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20"/>
        <w:jc w:val="center"/>
        <w:rPr>
          <w:b/>
          <w:b/>
          <w:lang w:val="be-BY"/>
        </w:rPr>
      </w:pPr>
      <w:r>
        <w:rPr>
          <w:b/>
          <w:lang w:val="be-BY"/>
        </w:rPr>
        <w:t>ОТКАЖИ СЕ ОТ ИЗКУСТВОТО ДА УМИРАШ</w:t>
      </w:r>
    </w:p>
    <w:p>
      <w:pPr>
        <w:pStyle w:val="Normal"/>
        <w:shd w:fill="FFFFFF" w:val="clear"/>
        <w:autoSpaceDE w:val="false"/>
        <w:ind w:firstLine="720"/>
        <w:jc w:val="center"/>
        <w:rPr>
          <w:b/>
          <w:b/>
          <w:lang w:val="be-BY"/>
        </w:rPr>
      </w:pPr>
      <w:r>
        <w:rPr>
          <w:b/>
          <w:lang w:val="be-BY"/>
        </w:rPr>
        <w:t>ЛЕНАРД ОР</w:t>
      </w:r>
    </w:p>
    <w:p>
      <w:pPr>
        <w:pStyle w:val="Normal"/>
        <w:shd w:fill="FFFFFF" w:val="clear"/>
        <w:autoSpaceDE w:val="false"/>
        <w:ind w:firstLine="720"/>
        <w:jc w:val="both"/>
        <w:rPr>
          <w:b/>
          <w:b/>
          <w:lang w:val="be-BY"/>
        </w:rPr>
      </w:pPr>
      <w:r>
        <w:rPr>
          <w:b/>
          <w:lang w:val="be-BY"/>
        </w:rPr>
      </w:r>
    </w:p>
    <w:p>
      <w:pPr>
        <w:pStyle w:val="Normal"/>
        <w:shd w:fill="FFFFFF" w:val="clear"/>
        <w:autoSpaceDE w:val="false"/>
        <w:ind w:firstLine="720"/>
        <w:jc w:val="both"/>
        <w:rPr>
          <w:b/>
          <w:b/>
          <w:bCs/>
          <w:lang w:val="be-BY"/>
        </w:rPr>
      </w:pPr>
      <w:r>
        <w:rPr>
          <w:b/>
          <w:bCs/>
          <w:lang w:val="be-BY"/>
        </w:rPr>
      </w:r>
    </w:p>
    <w:p>
      <w:pPr>
        <w:pStyle w:val="Normal"/>
        <w:shd w:fill="FFFFFF" w:val="clear"/>
        <w:autoSpaceDE w:val="false"/>
        <w:ind w:firstLine="720"/>
        <w:jc w:val="both"/>
        <w:rPr>
          <w:b/>
          <w:b/>
          <w:bCs/>
        </w:rPr>
      </w:pPr>
      <w:r>
        <w:rPr>
          <w:b/>
          <w:bCs/>
        </w:rPr>
        <w:t>ПРЕДИСЛОВИЕ ОТ АВТОРА</w:t>
      </w:r>
    </w:p>
    <w:p>
      <w:pPr>
        <w:pStyle w:val="Normal"/>
        <w:shd w:fill="FFFFFF" w:val="clear"/>
        <w:autoSpaceDE w:val="false"/>
        <w:ind w:firstLine="720"/>
        <w:jc w:val="both"/>
        <w:rPr/>
      </w:pPr>
      <w:r>
        <w:rPr/>
        <w:t>В тази книга се разглеждат основните идеи и прак</w:t>
        <w:softHyphen/>
        <w:t>тики, насочени към овладяване на тялото и съзнание</w:t>
        <w:softHyphen/>
        <w:t>то и постигане на добро здраве. Тук представям мини</w:t>
        <w:softHyphen/>
        <w:t>малната основа за личното безсмъртие, която научих от истинските безсмъртни йогини. Тези практики се споменават в Библията и всички велики свещени текстове, макар и да не се описват точно. В Библията например св. Илия е господарят на огъня, но той никъде не обсъжда теорията на огненото пречистване или духовната сила на огъня.</w:t>
      </w:r>
    </w:p>
    <w:p>
      <w:pPr>
        <w:pStyle w:val="Normal"/>
        <w:shd w:fill="FFFFFF" w:val="clear"/>
        <w:autoSpaceDE w:val="false"/>
        <w:ind w:firstLine="720"/>
        <w:jc w:val="both"/>
        <w:rPr/>
      </w:pPr>
      <w:r>
        <w:rPr/>
        <w:t>Вярвам, че навлизаме в нова епоха на физическо безсмъртие и овладяване на способностите на тялото и съзнанието - епоха на божествени човешки същест</w:t>
        <w:softHyphen/>
        <w:t>ва, които не забравят човешката си страна. Бог не</w:t>
        <w:softHyphen/>
        <w:t>прекъснато работи зад сцената на човешката история. Освен Бог на религията, той/тя е и Бог на науката и технологията и дори на Обединените нации - иначе той/тя изобщо нямаше да е Бог. Правителствата в света изпълняват божията воля за просветлението на индивидите. Този процес се извършва постепенно и е невидим, освен за онези, които имат очи да го видят.</w:t>
      </w:r>
    </w:p>
    <w:p>
      <w:pPr>
        <w:pStyle w:val="Normal"/>
        <w:shd w:fill="FFFFFF" w:val="clear"/>
        <w:autoSpaceDE w:val="false"/>
        <w:ind w:firstLine="720"/>
        <w:jc w:val="both"/>
        <w:rPr/>
      </w:pPr>
      <w:r>
        <w:rPr/>
        <w:t>Бог ни дава практическите средства да бъдем безсмъртни. Онова, което ни пречи, са мъртвите ор</w:t>
        <w:softHyphen/>
        <w:t>тодоксални учения, философии и вярвания, не само в църквите, но в образованието, науката, бизнеса и уп</w:t>
        <w:softHyphen/>
        <w:t>равлението.</w:t>
      </w:r>
    </w:p>
    <w:p>
      <w:pPr>
        <w:pStyle w:val="Normal"/>
        <w:shd w:fill="FFFFFF" w:val="clear"/>
        <w:autoSpaceDE w:val="false"/>
        <w:ind w:firstLine="720"/>
        <w:jc w:val="both"/>
        <w:rPr/>
      </w:pPr>
      <w:r>
        <w:rPr/>
        <w:t xml:space="preserve">След като се срещнах и учих при осем безсмъртни йогини, прекарали над 300 години в едно и също тяло, потърсих общите характеристики на безсмъртието. </w:t>
      </w:r>
    </w:p>
    <w:p>
      <w:pPr>
        <w:pStyle w:val="Normal"/>
        <w:shd w:fill="FFFFFF" w:val="clear"/>
        <w:autoSpaceDE w:val="false"/>
        <w:ind w:firstLine="720"/>
        <w:jc w:val="both"/>
        <w:rPr/>
      </w:pPr>
      <w:r>
        <w:rPr/>
        <w:t>Тук описвам тези принципи. Те са прости и работата с тях е приятна. Ако пътят на физическото безсмър</w:t>
        <w:softHyphen/>
        <w:t>тие не беше приятен, създателят щеше да е садист, който изисква вечна болка и страдание. Духовните практики, които ни правят безсмъртни, са толкова прости, че лесно може да ги пропуснете. Ето как фи</w:t>
        <w:softHyphen/>
        <w:t>зическата смърт е станала толкова популярна.</w:t>
      </w:r>
    </w:p>
    <w:p>
      <w:pPr>
        <w:pStyle w:val="Normal"/>
        <w:shd w:fill="FFFFFF" w:val="clear"/>
        <w:autoSpaceDE w:val="false"/>
        <w:ind w:firstLine="720"/>
        <w:jc w:val="both"/>
        <w:rPr/>
      </w:pPr>
      <w:r>
        <w:rPr/>
        <w:t>Да сте безсмъртни е не по-трудно, отколкото да из</w:t>
        <w:softHyphen/>
        <w:t>карвате прехраната си или да издържате семейството си. За да отгледате децата си и да платите за образо</w:t>
        <w:softHyphen/>
        <w:t>ванието им в университета, се изискват целенасоченост и дисциплина, заедно с известно количество ин</w:t>
        <w:softHyphen/>
        <w:t>телигентност и издръжливост. Да станете безсмъртен йоги-учител може би е по-лесно, но пак изисква целенасоченост и упоритост за изграждане на правилни навици. Наричам ги навици на личната жизненост и дисциплини на удоволствието. За тях ще научите в та</w:t>
        <w:softHyphen/>
        <w:t>зи книга.</w:t>
      </w:r>
    </w:p>
    <w:p>
      <w:pPr>
        <w:pStyle w:val="Normal"/>
        <w:shd w:fill="FFFFFF" w:val="clear"/>
        <w:autoSpaceDE w:val="false"/>
        <w:ind w:firstLine="720"/>
        <w:jc w:val="both"/>
        <w:rPr/>
      </w:pPr>
      <w:r>
        <w:rPr/>
        <w:t>Основната ми теза е, че победата над смъртта е достъпна за вас. Описвам с езика на западната циви</w:t>
        <w:softHyphen/>
        <w:t>лизация практиките за духовно пречистване, използ</w:t>
        <w:softHyphen/>
        <w:t>вани от всички безсмъртни йогини, с които се запоз</w:t>
        <w:softHyphen/>
        <w:t>нах. Нашата цивилизация може както да изсмуче жиз</w:t>
        <w:softHyphen/>
        <w:t>нената ни енергия и да ни убие, така и да поддържа вечния ни живот в комфорт и удоволствие. Това зави</w:t>
        <w:softHyphen/>
        <w:t>си единствено от вас! Вие избирате дали да тръгнете към живота и овладяването на тялото и съзнанието, или към поражението и смъртта. Очевидно колкото повече хора възприемат личното безсмъртие и овла</w:t>
        <w:softHyphen/>
        <w:t>деят тялото и съзнанието, толкова по-лесно ще бъде това за всички нас. Въпреки че някои безсмъртни йо</w:t>
        <w:softHyphen/>
        <w:t>гини участват в обществото в продължение на много години, за тях определено е по-лесно да живеят в мал</w:t>
        <w:softHyphen/>
        <w:t>ки общности в Хималаите.</w:t>
      </w:r>
    </w:p>
    <w:p>
      <w:pPr>
        <w:pStyle w:val="Normal"/>
        <w:shd w:fill="FFFFFF" w:val="clear"/>
        <w:autoSpaceDE w:val="false"/>
        <w:ind w:firstLine="720"/>
        <w:jc w:val="both"/>
        <w:rPr/>
      </w:pPr>
      <w:r>
        <w:rPr/>
        <w:t>Да накарате всички - все едно дали живеете в мал</w:t>
        <w:softHyphen/>
        <w:t>ко градче или в голям град - да участват в диалог за физическото безсмъртие и овладяването на тялото и съзнанието е интелигентен принос към собственото</w:t>
      </w:r>
      <w:r>
        <w:rPr>
          <w:lang w:val="be-BY"/>
        </w:rPr>
        <w:t xml:space="preserve"> </w:t>
      </w:r>
      <w:r>
        <w:rPr/>
        <w:t>ви оцеляване. Само че не е необходимо - а може и да е невъзможно - да убедите всички да станат безсмъ</w:t>
        <w:softHyphen/>
        <w:t>ртни. Някои хора желаят да умрат и това е тяхно пра</w:t>
        <w:softHyphen/>
        <w:t>во. Всеки обаче заслужава да получи правото на избор между живота и смъртта. Без информацията, изложе</w:t>
        <w:softHyphen/>
        <w:t>на в тази книга, хората нямат истински избор.</w:t>
      </w:r>
    </w:p>
    <w:p>
      <w:pPr>
        <w:pStyle w:val="Normal"/>
        <w:shd w:fill="FFFFFF" w:val="clear"/>
        <w:autoSpaceDE w:val="false"/>
        <w:ind w:firstLine="720"/>
        <w:jc w:val="both"/>
        <w:rPr/>
      </w:pPr>
      <w:r>
        <w:rPr/>
        <w:t>Повечето хора са прекалено потопени в нагона към смъртта и нагласата за неизбежността й, поради кое</w:t>
        <w:softHyphen/>
        <w:t>то не се интересуват от безсмъртните йогини и дори от собствения си божествен потенциал. За съжаление, масовият нагон към смъртта обикновено приканва нещастията. Най-доброто, което можете да направите за здравето на мястото, където живеете, а и за цялата нация, е да овладеете и да разпространявате идеите за физическото безсмъртие и доброволното духовно пре</w:t>
        <w:softHyphen/>
        <w:t>чистване, преди Бог да го е направил задължително, физическата смърт във всичките си форми е задъл</w:t>
        <w:softHyphen/>
        <w:t>жително пречистване.</w:t>
      </w:r>
    </w:p>
    <w:p>
      <w:pPr>
        <w:pStyle w:val="Normal"/>
        <w:shd w:fill="FFFFFF" w:val="clear"/>
        <w:autoSpaceDE w:val="false"/>
        <w:ind w:firstLine="720"/>
        <w:jc w:val="both"/>
        <w:rPr>
          <w:lang w:val="be-BY"/>
        </w:rPr>
      </w:pPr>
      <w:r>
        <w:rPr/>
        <w:t>Да си пожелаем новото хилядолетие да донесе на всички нас овладяване на способностите на тялото и съзнанието и дълголетие.</w:t>
      </w:r>
    </w:p>
    <w:p>
      <w:pPr>
        <w:pStyle w:val="Normal"/>
        <w:shd w:fill="FFFFFF" w:val="clear"/>
        <w:autoSpaceDE w:val="false"/>
        <w:ind w:firstLine="720"/>
        <w:jc w:val="both"/>
        <w:rPr>
          <w:lang w:val="be-BY"/>
        </w:rPr>
      </w:pPr>
      <w:r>
        <w:rPr>
          <w:lang w:val="be-BY"/>
        </w:rPr>
      </w:r>
    </w:p>
    <w:p>
      <w:pPr>
        <w:pStyle w:val="Normal"/>
        <w:shd w:fill="FFFFFF" w:val="clear"/>
        <w:autoSpaceDE w:val="false"/>
        <w:ind w:firstLine="720"/>
        <w:jc w:val="both"/>
        <w:rPr>
          <w:b/>
          <w:b/>
          <w:lang w:val="be-BY"/>
        </w:rPr>
      </w:pPr>
      <w:r>
        <w:rPr>
          <w:b/>
        </w:rPr>
        <w:t xml:space="preserve">ПРЕДГОВОР </w:t>
      </w:r>
    </w:p>
    <w:p>
      <w:pPr>
        <w:pStyle w:val="Normal"/>
        <w:shd w:fill="FFFFFF" w:val="clear"/>
        <w:autoSpaceDE w:val="false"/>
        <w:ind w:firstLine="720"/>
        <w:jc w:val="both"/>
        <w:rPr>
          <w:i/>
          <w:i/>
          <w:iCs/>
        </w:rPr>
      </w:pPr>
      <w:r>
        <w:rPr>
          <w:i/>
          <w:iCs/>
        </w:rPr>
        <w:t>1. Първата среща</w:t>
      </w:r>
    </w:p>
    <w:p>
      <w:pPr>
        <w:pStyle w:val="Normal"/>
        <w:shd w:fill="FFFFFF" w:val="clear"/>
        <w:autoSpaceDE w:val="false"/>
        <w:ind w:firstLine="720"/>
        <w:jc w:val="both"/>
        <w:rPr/>
      </w:pPr>
      <w:r>
        <w:rPr/>
        <w:t>През 1979 г. Ленард Ор се появи в живота ми и от</w:t>
        <w:softHyphen/>
        <w:t>тогава вече не съм същият човек. Ленард е в състоя</w:t>
        <w:softHyphen/>
        <w:t>ние да разбие всичките ви представи за света. Той притежава способността да променя действителност</w:t>
        <w:softHyphen/>
        <w:t>та. Ако изградите връзка с него с определена степен на искреност, вие ще мутирате. В негово присъствие на повърхността излизат различни неща - всичко, ко</w:t>
        <w:softHyphen/>
        <w:t>ето е по-малко чисто, отколкото е той - и се налага да се справяте тях.</w:t>
      </w:r>
    </w:p>
    <w:p>
      <w:pPr>
        <w:pStyle w:val="Normal"/>
        <w:shd w:fill="FFFFFF" w:val="clear"/>
        <w:autoSpaceDE w:val="false"/>
        <w:ind w:firstLine="720"/>
        <w:jc w:val="both"/>
        <w:rPr/>
      </w:pPr>
      <w:r>
        <w:rPr/>
        <w:t>Четенето на тази книга е началото на такава връз</w:t>
        <w:softHyphen/>
        <w:t>ка с него.</w:t>
      </w:r>
    </w:p>
    <w:p>
      <w:pPr>
        <w:pStyle w:val="Normal"/>
        <w:shd w:fill="FFFFFF" w:val="clear"/>
        <w:autoSpaceDE w:val="false"/>
        <w:ind w:firstLine="720"/>
        <w:jc w:val="both"/>
        <w:rPr/>
      </w:pPr>
      <w:r>
        <w:rPr/>
        <w:t>В съдбовната вечер на първата ни среща отидох с двама приятели на така наречения „семинар, посве</w:t>
        <w:softHyphen/>
        <w:t xml:space="preserve">тен на парите" в Тета Хаус в Сан </w:t>
      </w:r>
      <w:r>
        <w:rPr>
          <w:lang w:val="be-BY"/>
        </w:rPr>
        <w:t>Ф</w:t>
      </w:r>
      <w:r>
        <w:rPr/>
        <w:t>рансиско - там се намира легендарният център по рибъртинг на Ленард. Това е стара сграда във викториански стил на Лайън Стрийт 301 срещу Голдън Гейт Парк. Качихме се в обширна мансарда. В края на 70-те години Ленард бе</w:t>
        <w:softHyphen/>
        <w:t>ше голяма атракция; посетителите - най-малко 80 ду</w:t>
        <w:softHyphen/>
        <w:t>ши - бяха само правостоящи.</w:t>
      </w:r>
    </w:p>
    <w:p>
      <w:pPr>
        <w:pStyle w:val="Normal"/>
        <w:shd w:fill="FFFFFF" w:val="clear"/>
        <w:autoSpaceDE w:val="false"/>
        <w:ind w:firstLine="720"/>
        <w:jc w:val="both"/>
        <w:rPr/>
      </w:pPr>
      <w:r>
        <w:rPr/>
        <w:t>На всеки от тях беше връчен един памфлет на Ле</w:t>
        <w:softHyphen/>
        <w:t>нард, носещ странното заглавие „Консултация по съз</w:t>
        <w:softHyphen/>
        <w:t>нанието на просперитета". Различни участници четя</w:t>
        <w:softHyphen/>
        <w:t xml:space="preserve">ха това есе на глас - в това се състоеше семинарът. Последва обсъждане на идеите, представени в него </w:t>
      </w:r>
    </w:p>
    <w:p>
      <w:pPr>
        <w:pStyle w:val="Normal"/>
        <w:shd w:fill="FFFFFF" w:val="clear"/>
        <w:autoSpaceDE w:val="false"/>
        <w:ind w:firstLine="720"/>
        <w:jc w:val="both"/>
        <w:rPr/>
      </w:pPr>
      <w:r>
        <w:rPr/>
        <w:t>През по-голямата част от времето Ленард просто седеше в предната част на помещението със загадъч</w:t>
        <w:softHyphen/>
        <w:t>ната усмивка на чеширска котка. Към края на семи</w:t>
        <w:softHyphen/>
        <w:t>нара за мое учудване той даде на всеки от присъства</w:t>
        <w:softHyphen/>
        <w:t>щите възможност да му се плати още веднъж: кой каквото може - от долар до сто долара. Като имате предвид, че присъстващите вече се бяха ръсили пет</w:t>
        <w:softHyphen/>
        <w:t>найсет долара за вход, някой трябваше да е луд, за да му даде още пари. Изумих се, като видя</w:t>
      </w:r>
      <w:r>
        <w:rPr>
          <w:lang w:val="be-BY"/>
        </w:rPr>
        <w:t>х</w:t>
      </w:r>
      <w:r>
        <w:rPr/>
        <w:t xml:space="preserve"> как хората буквално се редят на опашка за честта да платят още пари на Ленард.</w:t>
      </w:r>
    </w:p>
    <w:p>
      <w:pPr>
        <w:pStyle w:val="Normal"/>
        <w:shd w:fill="FFFFFF" w:val="clear"/>
        <w:autoSpaceDE w:val="false"/>
        <w:ind w:firstLine="720"/>
        <w:jc w:val="both"/>
        <w:rPr/>
      </w:pPr>
      <w:r>
        <w:rPr/>
        <w:t>Ленард беше с гладко обръсната глава и носеше зе</w:t>
        <w:softHyphen/>
        <w:t>лен пуловер, целият изпъстрен с доларови знаци (без майтап). По-късно научих, че бръсненето на главата е практика за духовно пречистване, предадена му лично от Бабаджи, която трябва да се извършва съзнателно. Теменната ви чакра непрекъснато се влияе от програ</w:t>
        <w:softHyphen/>
        <w:t>ми, кодирани в косата ви. Щом обръснете главата си, тя престава да приема тези остарели програми.</w:t>
      </w:r>
    </w:p>
    <w:p>
      <w:pPr>
        <w:pStyle w:val="Normal"/>
        <w:shd w:fill="FFFFFF" w:val="clear"/>
        <w:autoSpaceDE w:val="false"/>
        <w:ind w:firstLine="720"/>
        <w:jc w:val="both"/>
        <w:rPr/>
      </w:pPr>
      <w:r>
        <w:rPr/>
        <w:t>Ленард си седеше, усмихваше се и приемаше даре</w:t>
        <w:softHyphen/>
        <w:t>нията едно по едно.</w:t>
      </w:r>
    </w:p>
    <w:p>
      <w:pPr>
        <w:pStyle w:val="Normal"/>
        <w:shd w:fill="FFFFFF" w:val="clear"/>
        <w:autoSpaceDE w:val="false"/>
        <w:ind w:firstLine="720"/>
        <w:jc w:val="both"/>
        <w:rPr/>
      </w:pPr>
      <w:r>
        <w:rPr/>
        <w:t>Втория път когато отидох да слушам Ленард, вече бях подготвен да „направя дарение". Не знаех защо -може би просто за да изпитам чувството. И така, но</w:t>
        <w:softHyphen/>
        <w:t>сех двайсет и пет долара - петнайсет, за да ме пуснат да вляза, плюс още десет за Ленард. Водех с мен ста</w:t>
        <w:softHyphen/>
        <w:t>рата си приятелка Айла. Малко преди да започне дискусията, попитах Айла дали може да ми даде де</w:t>
        <w:softHyphen/>
        <w:t>сет долара на заем. Изведнъж изпитах необяснимо желание да дам на Ленард двайсет, а не десет дола</w:t>
        <w:softHyphen/>
        <w:t>ра. Айла сигурно си помисли, че съм откачил, но все пак неохотно измъкна чантата си една десетдоларова банкнота.</w:t>
      </w:r>
    </w:p>
    <w:p>
      <w:pPr>
        <w:pStyle w:val="Normal"/>
        <w:shd w:fill="FFFFFF" w:val="clear"/>
        <w:autoSpaceDE w:val="false"/>
        <w:ind w:firstLine="720"/>
        <w:jc w:val="both"/>
        <w:rPr/>
      </w:pPr>
      <w:r>
        <w:rPr/>
        <w:t>В подходящия момент застанах на опашката с мо</w:t>
        <w:softHyphen/>
        <w:t>ите две десетачки. През 1979 година за мен това бяха много пари - трийсет и пет долара, ако броите и пет</w:t>
        <w:softHyphen/>
        <w:t>найсетте за вход. Много отдавна бях разбрал, че свободният живот за мен е по-важен, отколкото трупане</w:t>
        <w:softHyphen/>
        <w:t>то на пари, особено ако последното означава да рабо</w:t>
        <w:softHyphen/>
        <w:t>тя нещо неприятно или отегчително. Един ден, прека</w:t>
        <w:softHyphen/>
        <w:t>ран сред древните секвои или на брега на прекрасния Тихи океан, за мен беше по-доходоносен (поне духов</w:t>
        <w:softHyphen/>
        <w:t>но), отколкото да работя. Както по-късно отбеляза Ленард, намирах се в преход от кондиционирана мо</w:t>
        <w:softHyphen/>
        <w:t>тивация - автомат, изпълняващ инструкции, като то</w:t>
        <w:softHyphen/>
        <w:t>зи тип поведение се подсилва от парите - към божест</w:t>
        <w:softHyphen/>
        <w:t>вена мотивация, при която работата е израз на собствената ми воля и истинската ми природа.</w:t>
      </w:r>
    </w:p>
    <w:p>
      <w:pPr>
        <w:pStyle w:val="Normal"/>
        <w:shd w:fill="FFFFFF" w:val="clear"/>
        <w:autoSpaceDE w:val="false"/>
        <w:ind w:firstLine="720"/>
        <w:jc w:val="both"/>
        <w:rPr/>
      </w:pPr>
      <w:r>
        <w:rPr/>
        <w:t>Ленард пак носеше зеления си пуловер, украсен с доларови знаци, главата му пак беше наскоро обръс</w:t>
        <w:softHyphen/>
        <w:t>ната. Докато стоях на опашката, усетих, че в мен се промъкват съмнения: „Това е безумие. Какво правя?"</w:t>
      </w:r>
    </w:p>
    <w:p>
      <w:pPr>
        <w:pStyle w:val="Normal"/>
        <w:shd w:fill="FFFFFF" w:val="clear"/>
        <w:autoSpaceDE w:val="false"/>
        <w:ind w:firstLine="720"/>
        <w:jc w:val="both"/>
        <w:rPr/>
      </w:pPr>
      <w:r>
        <w:rPr/>
        <w:t>После дойде редът ми да дам парите. Почувствах се неудобно, глупаво, бях смутен, изплашен, неадеква</w:t>
        <w:softHyphen/>
        <w:t>тен - изберете си което искате от тези неща! Едва събрах сили да погледна Ленард, но все пак някак ус</w:t>
        <w:softHyphen/>
        <w:t>пях да му връча двайсетте долара. Той все така седе</w:t>
        <w:softHyphen/>
        <w:t>ше и се усмихваше.</w:t>
      </w:r>
    </w:p>
    <w:p>
      <w:pPr>
        <w:pStyle w:val="Normal"/>
        <w:shd w:fill="FFFFFF" w:val="clear"/>
        <w:autoSpaceDE w:val="false"/>
        <w:ind w:firstLine="720"/>
        <w:jc w:val="both"/>
        <w:rPr>
          <w:lang w:val="be-BY"/>
        </w:rPr>
      </w:pPr>
      <w:r>
        <w:rPr/>
        <w:t>Ленард притежава способността да разбие предста</w:t>
        <w:softHyphen/>
        <w:t>вата ви за действителността по най-различни начини. По-късно научих, че е експерт по групова синергия. Както би го обяснил той, когато се съберат двама или повече души, настъпва обмен на енергия. Ако другият е по-съзнателен от вас, онова, което чувствате, е собствената ви разбудена енергия - тоест вашите страхове и ограничения. Когато достигнете точката, в която можете просто „да бъдете" с този човек, вие сте преминали или интегрирали конкретна комбинация от страхове, свързани с неговото или нейното присъ</w:t>
        <w:softHyphen/>
        <w:t>ствие. Ритуалът с парите беше част от този процес, церемония, чрез която Ленард направляваше първото ми запознанство с нещо, което би могло да се нарече „гуру съзнание".</w:t>
      </w:r>
    </w:p>
    <w:p>
      <w:pPr>
        <w:pStyle w:val="Normal"/>
        <w:shd w:fill="FFFFFF" w:val="clear"/>
        <w:autoSpaceDE w:val="false"/>
        <w:ind w:firstLine="720"/>
        <w:jc w:val="both"/>
        <w:rPr>
          <w:lang w:val="be-BY"/>
        </w:rPr>
      </w:pPr>
      <w:r>
        <w:rPr>
          <w:lang w:val="be-BY"/>
        </w:rPr>
      </w:r>
    </w:p>
    <w:p>
      <w:pPr>
        <w:pStyle w:val="Normal"/>
        <w:shd w:fill="FFFFFF" w:val="clear"/>
        <w:autoSpaceDE w:val="false"/>
        <w:ind w:firstLine="720"/>
        <w:jc w:val="both"/>
        <w:rPr>
          <w:b/>
          <w:b/>
        </w:rPr>
      </w:pPr>
      <w:r>
        <w:rPr>
          <w:b/>
          <w:i/>
          <w:iCs/>
        </w:rPr>
        <w:t xml:space="preserve"> </w:t>
      </w:r>
      <w:r>
        <w:rPr>
          <w:b/>
          <w:i/>
          <w:iCs/>
        </w:rPr>
        <w:t>2. Рибъртинг</w:t>
      </w:r>
    </w:p>
    <w:p>
      <w:pPr>
        <w:pStyle w:val="Normal"/>
        <w:shd w:fill="FFFFFF" w:val="clear"/>
        <w:autoSpaceDE w:val="false"/>
        <w:ind w:firstLine="720"/>
        <w:jc w:val="right"/>
        <w:rPr/>
      </w:pPr>
      <w:r>
        <w:rPr>
          <w:i/>
          <w:iCs/>
        </w:rPr>
        <w:t>Умът и дъхът са царят и царицата на човешко</w:t>
        <w:softHyphen/>
        <w:t xml:space="preserve">то съзнание. </w:t>
      </w:r>
      <w:r>
        <w:rPr/>
        <w:t xml:space="preserve"> </w:t>
      </w:r>
    </w:p>
    <w:p>
      <w:pPr>
        <w:pStyle w:val="Normal"/>
        <w:shd w:fill="FFFFFF" w:val="clear"/>
        <w:autoSpaceDE w:val="false"/>
        <w:ind w:firstLine="720"/>
        <w:jc w:val="right"/>
        <w:rPr>
          <w:i/>
          <w:i/>
        </w:rPr>
      </w:pPr>
      <w:r>
        <w:rPr>
          <w:i/>
        </w:rPr>
        <w:t>Ленард Ор</w:t>
      </w:r>
    </w:p>
    <w:p>
      <w:pPr>
        <w:pStyle w:val="Normal"/>
        <w:shd w:fill="FFFFFF" w:val="clear"/>
        <w:autoSpaceDE w:val="false"/>
        <w:ind w:firstLine="720"/>
        <w:jc w:val="both"/>
        <w:rPr/>
      </w:pPr>
      <w:r>
        <w:rPr/>
        <w:t>Онази вечер, когато за пръв път видях Ленард, бях отишъл единствено, за да науча нещо за парите. Той обаче започна семинара с лекция за дишането. „Ди</w:t>
        <w:softHyphen/>
        <w:t>шането ли? - чудех се аз. - Какво общо има дишане</w:t>
        <w:softHyphen/>
        <w:t>то? Дошъл съм, за да се науча как да се оправям с па</w:t>
        <w:softHyphen/>
        <w:t>рите - нека да не се отклоняваме от темата!" По-къс</w:t>
        <w:softHyphen/>
        <w:t>но щях да установя, че отговорът на моя въпрос е: „Всичко има общо с дишането!" Но в онзи момент ня</w:t>
        <w:softHyphen/>
        <w:t>мах представа за тези неща - бях сигурен, че знам как да дишам и допусках, че това е добре известно и на всички останали.</w:t>
      </w:r>
    </w:p>
    <w:p>
      <w:pPr>
        <w:pStyle w:val="Normal"/>
        <w:shd w:fill="FFFFFF" w:val="clear"/>
        <w:autoSpaceDE w:val="false"/>
        <w:ind w:firstLine="720"/>
        <w:jc w:val="both"/>
        <w:rPr/>
      </w:pPr>
      <w:r>
        <w:rPr/>
        <w:t>По-късно същата вечер Ленард обяви, че ще прове</w:t>
        <w:softHyphen/>
        <w:t>де едногодишна програма, която започва през март 1980 година. Целта на програмата беше да се обучат инструктори по рибъртинг и да се подготвят хора, ко</w:t>
        <w:softHyphen/>
        <w:t>ито да водят семинари. Само срещу хиляда долара ме</w:t>
        <w:softHyphen/>
        <w:t>сечно щяхме да имаме честта да бъдем обучени лич</w:t>
        <w:softHyphen/>
        <w:t>но от него.</w:t>
      </w:r>
    </w:p>
    <w:p>
      <w:pPr>
        <w:pStyle w:val="Normal"/>
        <w:shd w:fill="FFFFFF" w:val="clear"/>
        <w:autoSpaceDE w:val="false"/>
        <w:ind w:firstLine="720"/>
        <w:jc w:val="both"/>
        <w:rPr/>
      </w:pPr>
      <w:r>
        <w:rPr/>
        <w:t>Трудно му дадох и двайсет долара - как бих могъл дори да си помисля за хиляда? Разбира се, накрая ста</w:t>
        <w:softHyphen/>
        <w:t>на така, че се записах в програмата.</w:t>
      </w:r>
    </w:p>
    <w:p>
      <w:pPr>
        <w:pStyle w:val="Normal"/>
        <w:shd w:fill="FFFFFF" w:val="clear"/>
        <w:autoSpaceDE w:val="false"/>
        <w:ind w:firstLine="720"/>
        <w:jc w:val="both"/>
        <w:rPr/>
      </w:pPr>
      <w:r>
        <w:rPr/>
        <w:t>Рибъртингът, както се</w:t>
      </w:r>
      <w:r>
        <w:rPr>
          <w:lang w:val="be-BY"/>
        </w:rPr>
        <w:t xml:space="preserve"> о</w:t>
      </w:r>
      <w:r>
        <w:rPr/>
        <w:t>каза, е най-важното нещо, което някога съм научил. Той е древна техника - по</w:t>
        <w:softHyphen/>
        <w:t>не интуицията ми подсказва така. В една книга, озаг</w:t>
        <w:softHyphen/>
        <w:t xml:space="preserve">лавена </w:t>
      </w:r>
      <w:r>
        <w:rPr>
          <w:i/>
          <w:iCs/>
        </w:rPr>
        <w:t xml:space="preserve">Рибъртингът според Духа, </w:t>
      </w:r>
      <w:r>
        <w:rPr/>
        <w:t>Дева Мария чрез чанелинг разказва как рибъртингът ,.е бил практику</w:t>
        <w:softHyphen/>
        <w:t>ван от есените... преди много хиляди години, още пре</w:t>
        <w:softHyphen/>
        <w:t>ди Господарят Исус да дойде на планетата Земя". Коучис - друго същество, което също участва в контактьорския сеанс, добавя: „Има един, известен под името 1 от, който е вибрацията на онзи от Атлантида и един от главните духове, довели целия процес на</w:t>
      </w:r>
      <w:r>
        <w:rPr>
          <w:lang w:val="be-BY"/>
        </w:rPr>
        <w:t xml:space="preserve"> </w:t>
      </w:r>
      <w:r>
        <w:rPr/>
        <w:t>рибъртинг в познанието, или в материална форма".</w:t>
      </w:r>
    </w:p>
    <w:p>
      <w:pPr>
        <w:pStyle w:val="Normal"/>
        <w:shd w:fill="FFFFFF" w:val="clear"/>
        <w:autoSpaceDE w:val="false"/>
        <w:ind w:firstLine="720"/>
        <w:jc w:val="both"/>
        <w:rPr/>
      </w:pPr>
      <w:r>
        <w:rPr/>
        <w:t>Съвременният създател на техниката рибъртинг обаче е Ленард Ор. Тази роля му се пада поради две основни причини: първо, защото едва ли може да си представите по-трудно раждане от неговото, и второ, защото се е научил да разглежда това преживяване не от гледната точка на жертва, а като възможност да промени изцяло живота си.</w:t>
      </w:r>
    </w:p>
    <w:p>
      <w:pPr>
        <w:pStyle w:val="Normal"/>
        <w:shd w:fill="FFFFFF" w:val="clear"/>
        <w:autoSpaceDE w:val="false"/>
        <w:ind w:firstLine="720"/>
        <w:jc w:val="both"/>
        <w:rPr/>
      </w:pPr>
      <w:r>
        <w:rPr/>
        <w:t>Ето какво разказва Ленард:</w:t>
      </w:r>
    </w:p>
    <w:p>
      <w:pPr>
        <w:pStyle w:val="Normal"/>
        <w:shd w:fill="FFFFFF" w:val="clear"/>
        <w:autoSpaceDE w:val="false"/>
        <w:ind w:firstLine="720"/>
        <w:jc w:val="both"/>
        <w:rPr/>
      </w:pPr>
      <w:r>
        <w:rPr/>
        <w:t>Майка ми родила първите си три деца - мо</w:t>
        <w:softHyphen/>
        <w:t>мичета - с разлика почти точно осемнайсет ме</w:t>
        <w:softHyphen/>
        <w:t>сеца едно от друго. После решила, че й стигат толкова деца. Все пак родила още три... Послед</w:t>
        <w:softHyphen/>
        <w:t>ното бях аз. Нежелано дете, дошло след дванай</w:t>
        <w:softHyphen/>
        <w:t>сет години, през които майка ми спазвала реше</w:t>
        <w:softHyphen/>
        <w:t>нието си да няма повече деца.</w:t>
      </w:r>
    </w:p>
    <w:p>
      <w:pPr>
        <w:pStyle w:val="Normal"/>
        <w:shd w:fill="FFFFFF" w:val="clear"/>
        <w:autoSpaceDE w:val="false"/>
        <w:ind w:firstLine="720"/>
        <w:jc w:val="both"/>
        <w:rPr/>
      </w:pPr>
      <w:r>
        <w:rPr/>
        <w:t>Чрез рибъртинга си припомних много неща. Спомням си как се появих в утробата й и колко се вълнувах, че пак се връщам във физическия свят. Но радостта ми скоро отстъпи пред непри</w:t>
        <w:softHyphen/>
        <w:t>ятното откритие, че съм нежелан гост. Когато разбра, че съм там през втория или третия месец от бременността си, майка ми много се разстрои. Точно тогава започнаха нещастията ми в този живот. По-късно стигнах до заключе</w:t>
        <w:softHyphen/>
        <w:t>нието, че единственият начин, по който бих могъл да се харесам на майка си, е да изчезна -да се самоубия. Направих опит да се обеся на пъпната връв. Опитът беше неуспешен. Беше се</w:t>
        <w:softHyphen/>
        <w:t>далищно раждане и пъпната връв беше увита три пъти около врата ми. При раждането си стигнах толкова близо до смъртта, колкото е възможно без действително да умреш. Пъпната връв беше стегната толкова здраво около врата ми, че докторът реши да ме издърпа за краката, за да може да я среже. После пак ме върна в ут</w:t>
        <w:softHyphen/>
        <w:t>робата, обърна ме и ме извади с форцепс. Преживях отново голяма част от живота си в утро</w:t>
        <w:softHyphen/>
        <w:t>бата, раждането си и ранното детство чрез ле</w:t>
        <w:softHyphen/>
        <w:t>чебния процес рибъртинг. Никога не съм се чувствал добре приет в семейството си и в общи линии това продължава да е така...</w:t>
      </w:r>
    </w:p>
    <w:p>
      <w:pPr>
        <w:pStyle w:val="Normal"/>
        <w:shd w:fill="FFFFFF" w:val="clear"/>
        <w:autoSpaceDE w:val="false"/>
        <w:ind w:firstLine="720"/>
        <w:jc w:val="both"/>
        <w:rPr/>
      </w:pPr>
      <w:r>
        <w:rPr/>
        <w:t>Раждането ми беше дълго. Спомням си заду</w:t>
        <w:softHyphen/>
        <w:t>шаването. Спомням си срама на майка ми от то</w:t>
        <w:softHyphen/>
        <w:t>ва, че е разкрачена. По едно време през 1977 година получих обрив на врата - три червени ивици, физиологичен спомен за пъпната връв.</w:t>
      </w:r>
    </w:p>
    <w:p>
      <w:pPr>
        <w:pStyle w:val="Normal"/>
        <w:shd w:fill="FFFFFF" w:val="clear"/>
        <w:autoSpaceDE w:val="false"/>
        <w:ind w:firstLine="720"/>
        <w:jc w:val="both"/>
        <w:rPr/>
      </w:pPr>
      <w:r>
        <w:rPr/>
        <w:t>Ленард разработва техниката рибъртинг в продъл</w:t>
        <w:softHyphen/>
        <w:t>жение на тринайсет години въз основа на опита от собствените си спомени за раждането. Ретроспектив</w:t>
        <w:softHyphen/>
        <w:t>ните кадри започват от 1962 година, когато той нео</w:t>
        <w:softHyphen/>
        <w:t>бяснимо не е в състояние да излезе от ваната и пре</w:t>
        <w:softHyphen/>
        <w:t>карва два часа, преди да събере сили и да се измъкне.</w:t>
      </w:r>
    </w:p>
    <w:p>
      <w:pPr>
        <w:pStyle w:val="Normal"/>
        <w:shd w:fill="FFFFFF" w:val="clear"/>
        <w:autoSpaceDE w:val="false"/>
        <w:ind w:firstLine="720"/>
        <w:jc w:val="both"/>
        <w:rPr/>
      </w:pPr>
      <w:r>
        <w:rPr/>
        <w:t>Между 1962 и 1975 година Ленард има множество други преживявания с рибъртинг (букв. повторно раждане). Едно от най-ярките му преживявания е през 1973 г., когато поради ужасно главоболие той интуи</w:t>
        <w:softHyphen/>
        <w:t>тивно решава да застане на четири крака и да опре глава в пода. В момента, в който в съзнанието му изп</w:t>
        <w:softHyphen/>
        <w:t>лува спомен от раждането, болката изчезва. Самият Ленард го описва така:</w:t>
      </w:r>
    </w:p>
    <w:p>
      <w:pPr>
        <w:pStyle w:val="Normal"/>
        <w:shd w:fill="FFFFFF" w:val="clear"/>
        <w:autoSpaceDE w:val="false"/>
        <w:ind w:firstLine="720"/>
        <w:jc w:val="both"/>
        <w:rPr/>
      </w:pPr>
      <w:r>
        <w:rPr/>
        <w:t>През 1974 година проведох семинар по духов</w:t>
        <w:softHyphen/>
        <w:t>на психология. Говорех за спомените от своето раждане и повечето участници също пожелаха да си спомнят раждането. Казах им да влязат във ваната и да останат там, докато почувстват, че трябва да излязат. После да удължат престоя си с половин до един час и повече. Всеки път ко</w:t>
        <w:softHyphen/>
        <w:t>гато останем по-дълго от момента, в който сме изпитали непреодолимо желание да излезем, постигаме фантастично разбиране за самите се</w:t>
        <w:softHyphen/>
        <w:t>бе си и научаваме каква друга програма ни контролира. Това беше  първата програма за рибъртинг. Просто да останеш във ваната и да медитираш след непреодолимото желание да излезеш.</w:t>
      </w:r>
    </w:p>
    <w:p>
      <w:pPr>
        <w:pStyle w:val="Normal"/>
        <w:shd w:fill="FFFFFF" w:val="clear"/>
        <w:autoSpaceDE w:val="false"/>
        <w:ind w:firstLine="720"/>
        <w:jc w:val="both"/>
        <w:rPr/>
      </w:pPr>
      <w:r>
        <w:rPr/>
        <w:t>Повечето участници в семинара направиха този експеримент и преживяха силно емоцио</w:t>
        <w:softHyphen/>
        <w:t>нално освобождаване, но съжаляваха, че през това време не е имало никой, с когото да разго</w:t>
        <w:softHyphen/>
        <w:t>варят за случващото се. Предложих услугите си. Експериментирах по този начин с хората, които преминаваха през рибъртинг. Преживяването беше много силно.</w:t>
      </w:r>
    </w:p>
    <w:p>
      <w:pPr>
        <w:pStyle w:val="Normal"/>
        <w:shd w:fill="FFFFFF" w:val="clear"/>
        <w:autoSpaceDE w:val="false"/>
        <w:ind w:firstLine="720"/>
        <w:jc w:val="both"/>
        <w:rPr/>
      </w:pPr>
      <w:r>
        <w:rPr/>
        <w:t>По-късно ми дойде идеята да използвам шнорхел и щипка за нос в гореща вана. Веднага щом влезеха във водата, участниците в експери</w:t>
        <w:softHyphen/>
        <w:t>мента попадаха в среда, наподобяваща утробата, и моментално регресираха до раждането си и преднаталните състояния на съзнанието. Те не само си ги спомняха, но се връщаха към психо-физическото състояние от този период. Това бе</w:t>
        <w:softHyphen/>
        <w:t>ше цялостно духовно, психическо и физическо преживяване. Участниците минаваха през пълен енергиен цикъл, който беше завършено оздрави</w:t>
        <w:softHyphen/>
        <w:t>телно преживяване. Оставах с всеки от тях, до</w:t>
        <w:softHyphen/>
        <w:t>като почувства спокойствие. Те изпитваха спо</w:t>
        <w:softHyphen/>
        <w:t>койствие, което надхвърляше всичките ни представи...</w:t>
      </w:r>
    </w:p>
    <w:p>
      <w:pPr>
        <w:pStyle w:val="Normal"/>
        <w:shd w:fill="FFFFFF" w:val="clear"/>
        <w:autoSpaceDE w:val="false"/>
        <w:ind w:firstLine="720"/>
        <w:jc w:val="both"/>
        <w:rPr/>
      </w:pPr>
      <w:r>
        <w:rPr/>
        <w:t>През 1975 г. след като извърших стотици се</w:t>
        <w:softHyphen/>
        <w:t>анси по рибъртинг в гореща вана, забелязах, че хората преживяват „излекуване на дишането". Осъзнах, че дихателният им механизъм претър</w:t>
        <w:softHyphen/>
        <w:t>пява пълна трансформация и взаимоотношение</w:t>
        <w:softHyphen/>
        <w:t>то съзнание-тяло-дух се променя завинаги. Това излекуване настъпваше след няколко сеанса -когато се почувстват достатъчно сигурни, за да преживеят отново момента, в който са поели първия си дъх. В този момент повечето хора из</w:t>
        <w:softHyphen/>
        <w:t>питват страх и трябва да се чувстват в безопас</w:t>
        <w:softHyphen/>
        <w:t xml:space="preserve">ност, за да го достигнат. </w:t>
      </w:r>
    </w:p>
    <w:p>
      <w:pPr>
        <w:pStyle w:val="Normal"/>
        <w:shd w:fill="FFFFFF" w:val="clear"/>
        <w:autoSpaceDE w:val="false"/>
        <w:ind w:firstLine="720"/>
        <w:jc w:val="both"/>
        <w:rPr/>
      </w:pPr>
      <w:r>
        <w:rPr/>
        <w:t>Всички дишаха с определен ритъм. Ритъмът беше свързан, вдишването се сливаше с издиш</w:t>
        <w:softHyphen/>
        <w:t>ването в един дъх. Това беше единството на би</w:t>
        <w:softHyphen/>
        <w:t>тието, почувствано физиологично. То беше сли</w:t>
        <w:softHyphen/>
        <w:t>ване на вътрешния дъх - жизнената енергия - с външния дъх - въздуха и дихателния меха</w:t>
        <w:softHyphen/>
        <w:t>низъм. Още от самото начало целта ми беше да направя хората духовно самостоятелни чрез енергийното дишане. С други думи, да им пре</w:t>
        <w:softHyphen/>
        <w:t>доставя достатъчно сеанси, докато сами постиг</w:t>
        <w:softHyphen/>
        <w:t>нат рибъртинг.</w:t>
      </w:r>
    </w:p>
    <w:p>
      <w:pPr>
        <w:pStyle w:val="Normal"/>
        <w:shd w:fill="FFFFFF" w:val="clear"/>
        <w:autoSpaceDE w:val="false"/>
        <w:ind w:firstLine="720"/>
        <w:jc w:val="both"/>
        <w:rPr/>
      </w:pPr>
      <w:r>
        <w:rPr/>
        <w:t>След това експериментирах с ритъма на свързаното дишане без вода и установих, че е много по-добре да проведа десет едночасови или двучасови сеанса по свързано дишане без вода, преди да се премине към сеанс в гореща вана с щипка за нос и шнорхел. Така се роди рибъртингът на сухо и стана възможно той да се превърне в масово движение. Да влезеш в горе</w:t>
        <w:softHyphen/>
        <w:t>ща вана чисто гол, като се изключи шнорхелът и щипката за нос, и да преживееш отново раж</w:t>
        <w:softHyphen/>
        <w:t>дането си, за повечето хора беше малко прека</w:t>
        <w:softHyphen/>
        <w:t>лено езотерично. Но сега трябваше само да лег</w:t>
        <w:softHyphen/>
        <w:t>нат и да дишат, за да получат най-прекрасното преживяване в живота си.</w:t>
      </w:r>
    </w:p>
    <w:p>
      <w:pPr>
        <w:pStyle w:val="Normal"/>
        <w:shd w:fill="FFFFFF" w:val="clear"/>
        <w:autoSpaceDE w:val="false"/>
        <w:ind w:firstLine="720"/>
        <w:jc w:val="both"/>
        <w:rPr/>
      </w:pPr>
      <w:r>
        <w:rPr/>
        <w:t>Представете си, че пред вас има чаша вода с пласт утайка на дъното (стара блокирана енергия) и неп</w:t>
        <w:softHyphen/>
        <w:t>рекъснато наливате в нея струя чиста вода (нова енер</w:t>
        <w:softHyphen/>
        <w:t>гия); отначало утайката се издига нагоре и размътва водата. Ако продължите да наливате чиста вода, след известно време цялата утайка се отмива и остава ча</w:t>
        <w:softHyphen/>
        <w:t>ша прясна чиста вода.</w:t>
      </w:r>
    </w:p>
    <w:p>
      <w:pPr>
        <w:pStyle w:val="Normal"/>
        <w:shd w:fill="FFFFFF" w:val="clear"/>
        <w:autoSpaceDE w:val="false"/>
        <w:ind w:firstLine="720"/>
        <w:jc w:val="both"/>
        <w:rPr/>
      </w:pPr>
      <w:r>
        <w:rPr/>
        <w:t xml:space="preserve">При рибъртинга </w:t>
      </w:r>
      <w:r>
        <w:rPr>
          <w:i/>
          <w:iCs/>
        </w:rPr>
        <w:t xml:space="preserve">праната, </w:t>
      </w:r>
      <w:r>
        <w:rPr/>
        <w:t>или енергията на жизне</w:t>
        <w:softHyphen/>
        <w:t>ната сила, играе същата роля като прясната вода; старата блокирана енергия от раждането и кондиционирането от родителите е гъстата утайка на дъното. Докато пластовете утайка остават на дъното, праната ви е потисната. Щом струята чиста вода започне да размътва и отмива утайката, влизате в преходно състояние, наречено активация. Когато цялата утай</w:t>
        <w:softHyphen/>
        <w:t>ка бъде отмита и накрая ви остане чаша чиста пряс</w:t>
        <w:softHyphen/>
        <w:t>на вода, преминавате в състояние на интеграция, или завършване.</w:t>
      </w:r>
    </w:p>
    <w:p>
      <w:pPr>
        <w:pStyle w:val="Normal"/>
        <w:shd w:fill="FFFFFF" w:val="clear"/>
        <w:autoSpaceDE w:val="false"/>
        <w:ind w:firstLine="720"/>
        <w:jc w:val="both"/>
        <w:rPr/>
      </w:pPr>
      <w:r>
        <w:rPr/>
        <w:t>Откритието, което Ленард прави чрез експеримен</w:t>
        <w:softHyphen/>
        <w:t>тите с потапянето във вана, е, че преди да се осъще</w:t>
        <w:softHyphen/>
        <w:t>стви правилно дишане, блокираната в човека енергия не може да се освободи физически, причината за ко</w:t>
        <w:softHyphen/>
        <w:t>ето е плиткото дишане; това е механизмът на потис</w:t>
        <w:softHyphen/>
        <w:t>кането. В такова състояние ние едва-едва функциони</w:t>
        <w:softHyphen/>
        <w:t>раме. Блокираната енергия оформя и моделира жи</w:t>
        <w:softHyphen/>
        <w:t>вота ни по начин, който ограничава проявата на ис</w:t>
        <w:softHyphen/>
        <w:t>тинската ни същност и изграждането на личността. Блокираната енергия също така предизвиква напре</w:t>
        <w:softHyphen/>
        <w:t>жение и болезнени физически симптоми, които след време водят до заболявания и накрая до дегенератив</w:t>
        <w:softHyphen/>
        <w:t>на болест и смърт. С всеки следващ сеанс по рибър</w:t>
        <w:softHyphen/>
        <w:t>тинг настъпва все по-голямо освобождаване на диша</w:t>
        <w:softHyphen/>
        <w:t>нето. Още при първия сеанс с инструктор по рибър</w:t>
        <w:softHyphen/>
        <w:t>тинг повечето хора дълбоко осъзнават какво означа</w:t>
        <w:softHyphen/>
        <w:t>ва да дишаш прана, а не само въздух. Трайната транс</w:t>
        <w:softHyphen/>
        <w:t>формация обикновено настъпва някъде между третия и десетия сеанс.</w:t>
      </w:r>
    </w:p>
    <w:p>
      <w:pPr>
        <w:pStyle w:val="Normal"/>
        <w:shd w:fill="FFFFFF" w:val="clear"/>
        <w:autoSpaceDE w:val="false"/>
        <w:ind w:firstLine="720"/>
        <w:jc w:val="both"/>
        <w:rPr/>
      </w:pPr>
      <w:r>
        <w:rPr/>
        <w:t>Трябва да отбележим, че праната е от по-голямо жизнено значение за съществуването ни дори от въз</w:t>
        <w:softHyphen/>
        <w:t>духа. Без нея не можем да съществуваме и една секун</w:t>
        <w:softHyphen/>
        <w:t>да. Макар че заедно с въздуха, който вдишваме, прие</w:t>
        <w:softHyphen/>
        <w:t>маме и прана, ние правим това несъзнателно и я вдишваме в безкрайно малки количества - достатъч</w:t>
        <w:softHyphen/>
        <w:t>но, за да поддържаме живота на тялото, но съвсем не</w:t>
        <w:softHyphen/>
        <w:t>достатъчно, за да придобием и най-малка представа за невероятните й лечебни свойства.</w:t>
      </w:r>
    </w:p>
    <w:p>
      <w:pPr>
        <w:pStyle w:val="Normal"/>
        <w:shd w:fill="FFFFFF" w:val="clear"/>
        <w:autoSpaceDE w:val="false"/>
        <w:ind w:firstLine="720"/>
        <w:jc w:val="both"/>
        <w:rPr/>
      </w:pPr>
      <w:r>
        <w:rPr/>
        <w:t>Излекуването настъпва като директен резул</w:t>
      </w:r>
      <w:r>
        <w:rPr>
          <w:lang w:val="be-BY"/>
        </w:rPr>
        <w:t>тат от</w:t>
      </w:r>
      <w:r>
        <w:rPr/>
        <w:t xml:space="preserve"> дишането на прана и от психофизическото повторно преживяване на момента, в който сте поели първия си дъх. Благодарение на тази техника дихателният</w:t>
      </w:r>
      <w:r>
        <w:rPr>
          <w:lang w:val="be-BY"/>
        </w:rPr>
        <w:t xml:space="preserve"> </w:t>
      </w:r>
      <w:r>
        <w:rPr/>
        <w:t>механизъм, който е бил насочен към издишването, сега се пренасочва към вдишването. При дишането, насочено към издишване, издишвате бавно и след дълга пауза вдишвате малко количество въздух - ся</w:t>
        <w:softHyphen/>
        <w:t>каш едва тогава ви идва на ум. При това действие буквално задържате дъха си, но то е единственият начин да продължавате да потискате травмата от раждането.</w:t>
      </w:r>
    </w:p>
    <w:p>
      <w:pPr>
        <w:pStyle w:val="Normal"/>
        <w:shd w:fill="FFFFFF" w:val="clear"/>
        <w:autoSpaceDE w:val="false"/>
        <w:ind w:firstLine="720"/>
        <w:jc w:val="both"/>
        <w:rPr/>
      </w:pPr>
      <w:r>
        <w:rPr/>
        <w:t>Освен това дишането, насочено към издишване, доколкото изпълва клетките с прекалено голямо ко</w:t>
        <w:softHyphen/>
        <w:t>личество въглероден двуокис, е и дишане, насочено към смъртта. Тя настъпва след средно около седемде</w:t>
        <w:softHyphen/>
        <w:t>сет години. Към този момент съдържащото се в трав</w:t>
        <w:softHyphen/>
        <w:t>мата на раждането предсказание автоматично се сбъдва. Дишането, насочено към вдишване, поставя ударението върху вдишването, издишването се из</w:t>
        <w:softHyphen/>
        <w:t>вършва без напрежение и двете са с еднаква продъл</w:t>
        <w:softHyphen/>
        <w:t>жителност. Дишането става ефикасно, когато използ</w:t>
        <w:softHyphen/>
        <w:t>вате цялата си енергия, за да вдишвате. Ненужно е да влагате усилия при издишването, защото гравитация</w:t>
        <w:softHyphen/>
        <w:t>та и естественото свиване на мускулите изпълняват това вместо вас. Запазвате цялата си енергия за вдиш</w:t>
        <w:softHyphen/>
        <w:t>ването, което води до дишане, насочено към живота.</w:t>
      </w:r>
    </w:p>
    <w:p>
      <w:pPr>
        <w:pStyle w:val="Normal"/>
        <w:shd w:fill="FFFFFF" w:val="clear"/>
        <w:autoSpaceDE w:val="false"/>
        <w:ind w:firstLine="720"/>
        <w:jc w:val="both"/>
        <w:rPr/>
      </w:pPr>
      <w:r>
        <w:rPr/>
        <w:t>Наред с това пълните клетките си с кислорода, който те силно предпочитат пред въглеродния дву</w:t>
        <w:softHyphen/>
        <w:t>окис. Дишайки ефикасно, разпръсквате прана и пре</w:t>
        <w:softHyphen/>
        <w:t>чиствате кръвоносната, нервната и дихателната сис</w:t>
        <w:softHyphen/>
        <w:t>тема, както и аурата и енергийното тяло.</w:t>
      </w:r>
    </w:p>
    <w:p>
      <w:pPr>
        <w:pStyle w:val="Normal"/>
        <w:shd w:fill="FFFFFF" w:val="clear"/>
        <w:autoSpaceDE w:val="false"/>
        <w:ind w:firstLine="720"/>
        <w:jc w:val="both"/>
        <w:rPr/>
      </w:pPr>
      <w:r>
        <w:rPr/>
        <w:t>Правилното дишане прочиства душевното замър</w:t>
        <w:softHyphen/>
        <w:t>сяване, негативните психически натрупвания, физи</w:t>
        <w:softHyphen/>
        <w:t>ческото напрежение, физическите заболявания и емоционалните проблеми от човешкото съзнание; все пак повечето хора прекарват целия си живот, без да знаят - и без да знаят, че не знаят - за лечебната сила, която се съдържа в съзнателната употреба на дишането. Това учение е най-големият дар, който ни е дал Ленард.</w:t>
      </w:r>
    </w:p>
    <w:p>
      <w:pPr>
        <w:pStyle w:val="Normal"/>
        <w:shd w:fill="FFFFFF" w:val="clear"/>
        <w:autoSpaceDE w:val="false"/>
        <w:ind w:firstLine="720"/>
        <w:jc w:val="both"/>
        <w:rPr/>
      </w:pPr>
      <w:r>
        <w:rPr/>
        <w:t>В основата на рибъртинг е едно просто упражнение от двайсет свързани дишания. Може да го правите през целия ден - винаги, когато изпитате нужда. Пре</w:t>
        <w:softHyphen/>
        <w:t>поръчва се обаче през първата седмица да го правите само веднъж дневно.</w:t>
      </w:r>
    </w:p>
    <w:p>
      <w:pPr>
        <w:pStyle w:val="Normal"/>
        <w:shd w:fill="FFFFFF" w:val="clear"/>
        <w:autoSpaceDE w:val="false"/>
        <w:ind w:firstLine="720"/>
        <w:jc w:val="both"/>
        <w:rPr/>
      </w:pPr>
      <w:r>
        <w:rPr/>
        <w:t>1.  Направете четири кратки вдишвания.</w:t>
      </w:r>
    </w:p>
    <w:p>
      <w:pPr>
        <w:pStyle w:val="Normal"/>
        <w:shd w:fill="FFFFFF" w:val="clear"/>
        <w:autoSpaceDE w:val="false"/>
        <w:ind w:firstLine="720"/>
        <w:jc w:val="both"/>
        <w:rPr/>
      </w:pPr>
      <w:r>
        <w:rPr/>
        <w:t>2.  После направете едно дълго вдишване.</w:t>
      </w:r>
    </w:p>
    <w:p>
      <w:pPr>
        <w:pStyle w:val="Normal"/>
        <w:shd w:fill="FFFFFF" w:val="clear"/>
        <w:autoSpaceDE w:val="false"/>
        <w:ind w:firstLine="720"/>
        <w:jc w:val="both"/>
        <w:rPr/>
      </w:pPr>
      <w:r>
        <w:rPr/>
        <w:t>3. Дишайте и издишайте през носа.</w:t>
      </w:r>
    </w:p>
    <w:p>
      <w:pPr>
        <w:pStyle w:val="Normal"/>
        <w:shd w:fill="FFFFFF" w:val="clear"/>
        <w:autoSpaceDE w:val="false"/>
        <w:ind w:firstLine="720"/>
        <w:jc w:val="both"/>
        <w:rPr/>
      </w:pPr>
      <w:r>
        <w:rPr/>
        <w:t>4.  Направете четири групи по пет вдишвания и из</w:t>
        <w:softHyphen/>
        <w:t>дишвания, тоест четири групи по четири кратки вдишвания и издишвания, последвани от едно дълго вдишване и издишване, без да спирате - общо двайсет вдишвания и издишвания.</w:t>
      </w:r>
    </w:p>
    <w:p>
      <w:pPr>
        <w:pStyle w:val="Normal"/>
        <w:shd w:fill="FFFFFF" w:val="clear"/>
        <w:autoSpaceDE w:val="false"/>
        <w:ind w:firstLine="720"/>
        <w:jc w:val="both"/>
        <w:rPr/>
      </w:pPr>
      <w:r>
        <w:rPr/>
        <w:t>Слейте вдишването с издишването, така че диша</w:t>
        <w:softHyphen/>
        <w:t>нето да става без никаква пауза. Едно вдишване, свър</w:t>
        <w:softHyphen/>
        <w:t>зано с едно издишване, се смята за един дъх. Свързва</w:t>
        <w:softHyphen/>
        <w:t>те по този начин и двайсетте дъха, така че да получи</w:t>
        <w:softHyphen/>
        <w:t>те една серия от двайсет свързани дъха без никакви паузи. Вдишвайте съзнателно, без да се напрягате, и издишвайте докрай, като през цялото време следите продължителността на вдишването и издишването да е една и съща. Използвайте кратките вдишвания и из</w:t>
        <w:softHyphen/>
        <w:t>дишвания, за да подчертаете свързването и сливането на вдишването и издишването в непрекъснат кръг. Използвайте дългото вдишване и издишване, за да напълните при вдишването дробовете си докрай, но без да изпитвате дискомфорт, и изпуснете въздуха напълно при издишването.</w:t>
      </w:r>
    </w:p>
    <w:p>
      <w:pPr>
        <w:pStyle w:val="Normal"/>
        <w:shd w:fill="FFFFFF" w:val="clear"/>
        <w:autoSpaceDE w:val="false"/>
        <w:ind w:firstLine="720"/>
        <w:jc w:val="both"/>
        <w:rPr/>
      </w:pPr>
      <w:r>
        <w:rPr/>
        <w:t>Дишайте със скорост, която чувствате, че е естест</w:t>
        <w:softHyphen/>
        <w:t>вена за вас. Важно е дишането да е свободно, естест</w:t>
        <w:softHyphen/>
        <w:t>вено и ритмично, а не насилено или контролирано. Именно по този начин става възможно да дишате както въздух, така и прана. Тъй като повечето хора са изградили лош навик за дишане, възможно е да изпи</w:t>
        <w:softHyphen/>
        <w:t>тате някакви физически усещания, например замай</w:t>
        <w:softHyphen/>
        <w:t xml:space="preserve">ване или усещане за изтръпване в ръцете и на други22 </w:t>
      </w:r>
      <w:r>
        <w:rPr>
          <w:i/>
          <w:iCs/>
        </w:rPr>
        <w:t>Откажи се от навика да умираш</w:t>
      </w:r>
    </w:p>
    <w:p>
      <w:pPr>
        <w:pStyle w:val="Normal"/>
        <w:shd w:fill="FFFFFF" w:val="clear"/>
        <w:autoSpaceDE w:val="false"/>
        <w:ind w:firstLine="720"/>
        <w:jc w:val="both"/>
        <w:rPr/>
      </w:pPr>
      <w:r>
        <w:rPr/>
        <w:t>места. Ако правите упражнението ежедневно, ще за</w:t>
        <w:softHyphen/>
        <w:t>бележите, че тези усещания се променят и отслабват, като все повече ви водят към излекуване. Това показ</w:t>
        <w:softHyphen/>
        <w:t>ва, че се учите да дишате съзнателно и тялото ви по</w:t>
        <w:softHyphen/>
        <w:t>лучава непосредствена полза. Ежедневното изпълне</w:t>
        <w:softHyphen/>
        <w:t>ние на това упражнение ще ви научи повече за диша</w:t>
        <w:softHyphen/>
        <w:t>нето, отколкото сте научили през целия си живот. Ако желаете да ускорите процеса, свържете се с про</w:t>
        <w:softHyphen/>
        <w:t>фесионален инструктор но рибъртинг и вземете се</w:t>
        <w:softHyphen/>
        <w:t>рия едночасови или двучасови сеанси под негово ръководство.</w:t>
      </w:r>
    </w:p>
    <w:p>
      <w:pPr>
        <w:pStyle w:val="Normal"/>
        <w:shd w:fill="FFFFFF" w:val="clear"/>
        <w:autoSpaceDE w:val="false"/>
        <w:ind w:firstLine="720"/>
        <w:jc w:val="both"/>
        <w:rPr/>
      </w:pPr>
      <w:r>
        <w:rPr/>
        <w:t>Научих от Ленард и едно друго дихателно упражне</w:t>
        <w:softHyphen/>
        <w:t>ние - дишане през носа с редуване на ноздрите. Пока</w:t>
        <w:softHyphen/>
        <w:t>зал му го е Горакнат.</w:t>
      </w:r>
    </w:p>
    <w:p>
      <w:pPr>
        <w:pStyle w:val="Normal"/>
        <w:shd w:fill="FFFFFF" w:val="clear"/>
        <w:autoSpaceDE w:val="false"/>
        <w:ind w:firstLine="720"/>
        <w:jc w:val="both"/>
        <w:rPr/>
      </w:pPr>
      <w:r>
        <w:rPr/>
        <w:t>Вдишайте през лявата ноздра и издишайте през дясната. После вдишайте през дясната ноздра и изди</w:t>
        <w:softHyphen/>
        <w:t>шайте през лявата. Повторете този цикъл три или де</w:t>
        <w:softHyphen/>
        <w:t>вет пъти. Продължителността на вдишването и из</w:t>
        <w:softHyphen/>
        <w:t>дишването трябва да е такава, че да не ви причинява дискомфорт. Може или да задържите въздуха след вдишване, или да свържете вдишването с издишване</w:t>
        <w:softHyphen/>
        <w:t>то, както е при двайсетте свързани вдишвания и из</w:t>
        <w:softHyphen/>
        <w:t>дишвания.</w:t>
      </w:r>
    </w:p>
    <w:p>
      <w:pPr>
        <w:pStyle w:val="Normal"/>
        <w:shd w:fill="FFFFFF" w:val="clear"/>
        <w:autoSpaceDE w:val="false"/>
        <w:ind w:firstLine="720"/>
        <w:jc w:val="both"/>
        <w:rPr/>
      </w:pPr>
      <w:r>
        <w:rPr/>
        <w:t xml:space="preserve">Горакнат казва, че ако правите това упражнение ежедневно, като същевременно произнасяте „Ом На-маха Шивай", ще си осигурите достатъчен приток на жизнена енергия в тялото и ще създадете безсмъртие. Упражнението прочиства вашите </w:t>
      </w:r>
      <w:r>
        <w:rPr>
          <w:i/>
          <w:iCs/>
        </w:rPr>
        <w:t xml:space="preserve">нади </w:t>
      </w:r>
      <w:r>
        <w:rPr/>
        <w:t>- органи в ноздрите, които изпращат жизнената енергия към всички други органи в тялото. Изпълнявайте това уп</w:t>
        <w:softHyphen/>
        <w:t>ражнение три или девет пъти на ден в продължение на три месеца и ще почувствате как вътрешните орга</w:t>
        <w:softHyphen/>
        <w:t xml:space="preserve">ни на ноздрите </w:t>
      </w:r>
      <w:r>
        <w:rPr>
          <w:i/>
          <w:iCs/>
        </w:rPr>
        <w:t>(над</w:t>
      </w:r>
      <w:r>
        <w:rPr>
          <w:i/>
          <w:iCs/>
          <w:lang w:val="be-BY"/>
        </w:rPr>
        <w:t>ите</w:t>
      </w:r>
      <w:r>
        <w:rPr>
          <w:i/>
          <w:iCs/>
        </w:rPr>
        <w:t xml:space="preserve">е) </w:t>
      </w:r>
      <w:r>
        <w:rPr/>
        <w:t>се пречистват. После го пра</w:t>
        <w:softHyphen/>
        <w:t>вете толкова дълго, колкото е необходимо, за да под</w:t>
        <w:softHyphen/>
        <w:t>държате тялото си.</w:t>
      </w:r>
    </w:p>
    <w:p>
      <w:pPr>
        <w:pStyle w:val="Normal"/>
        <w:shd w:fill="FFFFFF" w:val="clear"/>
        <w:autoSpaceDE w:val="false"/>
        <w:ind w:firstLine="720"/>
        <w:jc w:val="both"/>
        <w:rPr/>
      </w:pPr>
      <w:r>
        <w:rPr/>
        <w:t>Когато започнете цикъла на дишане по Ленардовата техника рибъртинг - тоест вдишвате силно, издишвате леко п свързвате или затваряте кръга на вдишването и издишването, без да правите пауза между тях -вдишването се слива с издишването и се превръща в издишване, а издишването се слива с вдишването и се превръща във вдишване. Ако продължите да дишате по този начин, в различни части на тялото или в ця</w:t>
        <w:softHyphen/>
        <w:t>лото тяло ще изпитате изтръпване и вибрации. В съ</w:t>
        <w:softHyphen/>
        <w:t>щото време пласт от старата блокирана енергия за</w:t>
        <w:softHyphen/>
        <w:t>почва да се раздвижва и да преминава от състояние на потискане в състояние на активация. На езика на ме</w:t>
        <w:softHyphen/>
        <w:t>дицината явлението се нарича хипервентилация. То се определя като прекомерно дишане и се счита за забо</w:t>
        <w:softHyphen/>
        <w:t>ляване.</w:t>
      </w:r>
    </w:p>
    <w:p>
      <w:pPr>
        <w:pStyle w:val="Normal"/>
        <w:shd w:fill="FFFFFF" w:val="clear"/>
        <w:autoSpaceDE w:val="false"/>
        <w:ind w:firstLine="720"/>
        <w:jc w:val="both"/>
        <w:rPr/>
      </w:pPr>
      <w:r>
        <w:rPr/>
        <w:t xml:space="preserve">В книгата си </w:t>
      </w:r>
      <w:r>
        <w:rPr>
          <w:i/>
          <w:iCs/>
        </w:rPr>
        <w:t xml:space="preserve">Съзнателно дишане </w:t>
      </w:r>
      <w:r>
        <w:rPr/>
        <w:t>Ленард дава списък на симптомите, свързани със синдрома на хи</w:t>
        <w:softHyphen/>
        <w:t>первентилация. Те включват:</w:t>
      </w:r>
    </w:p>
    <w:p>
      <w:pPr>
        <w:pStyle w:val="Normal"/>
        <w:shd w:fill="FFFFFF" w:val="clear"/>
        <w:autoSpaceDE w:val="false"/>
        <w:ind w:firstLine="720"/>
        <w:jc w:val="both"/>
        <w:rPr/>
      </w:pPr>
      <w:r>
        <w:rPr/>
        <w:t>Ускорено дишане Насилено или тежко дишане Машинално дишане</w:t>
      </w:r>
    </w:p>
    <w:p>
      <w:pPr>
        <w:pStyle w:val="Normal"/>
        <w:shd w:fill="FFFFFF" w:val="clear"/>
        <w:autoSpaceDE w:val="false"/>
        <w:ind w:firstLine="720"/>
        <w:jc w:val="both"/>
        <w:rPr/>
      </w:pPr>
      <w:r>
        <w:rPr/>
        <w:t>Трудности при дишането, включително пристъ</w:t>
        <w:softHyphen/>
        <w:t>пи на астма</w:t>
      </w:r>
    </w:p>
    <w:p>
      <w:pPr>
        <w:pStyle w:val="Normal"/>
        <w:shd w:fill="FFFFFF" w:val="clear"/>
        <w:autoSpaceDE w:val="false"/>
        <w:ind w:firstLine="720"/>
        <w:jc w:val="both"/>
        <w:rPr/>
      </w:pPr>
      <w:r>
        <w:rPr/>
        <w:t>Усещане за изтръпване или вибрации в ръцете или краката Задушаване</w:t>
      </w:r>
    </w:p>
    <w:p>
      <w:pPr>
        <w:pStyle w:val="Normal"/>
        <w:shd w:fill="FFFFFF" w:val="clear"/>
        <w:autoSpaceDE w:val="false"/>
        <w:ind w:firstLine="720"/>
        <w:jc w:val="both"/>
        <w:rPr/>
      </w:pPr>
      <w:r>
        <w:rPr/>
        <w:t>Тетания (медицински термин, означаващ вре</w:t>
        <w:softHyphen/>
        <w:t>менна парализа или гърчове) Замайване или световъртеж Истеричен плач Нерационален страх или ужас Припадъци</w:t>
      </w:r>
    </w:p>
    <w:p>
      <w:pPr>
        <w:pStyle w:val="Normal"/>
        <w:shd w:fill="FFFFFF" w:val="clear"/>
        <w:autoSpaceDE w:val="false"/>
        <w:ind w:firstLine="720"/>
        <w:jc w:val="both"/>
        <w:rPr/>
      </w:pPr>
      <w:r>
        <w:rPr/>
        <w:t>Преживявания извън тялото Временна лудост</w:t>
      </w:r>
    </w:p>
    <w:p>
      <w:pPr>
        <w:pStyle w:val="Normal"/>
        <w:shd w:fill="FFFFFF" w:val="clear"/>
        <w:autoSpaceDE w:val="false"/>
        <w:ind w:firstLine="720"/>
        <w:jc w:val="both"/>
        <w:rPr/>
      </w:pPr>
      <w:r>
        <w:rPr/>
        <w:t>Локализирано усещане за силен натиск върху части от тялото Силен прилив на енергия Колебания в телесната температура Силно изпотяване или изстиване Объркване</w:t>
      </w:r>
      <w:r>
        <w:rPr>
          <w:lang w:val="be-BY"/>
        </w:rPr>
        <w:t xml:space="preserve"> </w:t>
      </w:r>
    </w:p>
    <w:p>
      <w:pPr>
        <w:pStyle w:val="Normal"/>
        <w:shd w:fill="FFFFFF" w:val="clear"/>
        <w:autoSpaceDE w:val="false"/>
        <w:ind w:firstLine="720"/>
        <w:jc w:val="both"/>
        <w:rPr/>
      </w:pPr>
      <w:r>
        <w:rPr/>
        <w:t>Клаустрофобия Главоболие Зачервяване по тялото</w:t>
      </w:r>
    </w:p>
    <w:p>
      <w:pPr>
        <w:pStyle w:val="Normal"/>
        <w:shd w:fill="FFFFFF" w:val="clear"/>
        <w:autoSpaceDE w:val="false"/>
        <w:ind w:firstLine="720"/>
        <w:jc w:val="both"/>
        <w:rPr/>
      </w:pPr>
      <w:r>
        <w:rPr/>
        <w:t>Оргазмени усещания, обхващащи цялото тяло Духовни или религиозни видения Драматични телепатични преживявания Повдигане</w:t>
      </w:r>
    </w:p>
    <w:p>
      <w:pPr>
        <w:pStyle w:val="Normal"/>
        <w:shd w:fill="FFFFFF" w:val="clear"/>
        <w:autoSpaceDE w:val="false"/>
        <w:ind w:firstLine="720"/>
        <w:jc w:val="both"/>
        <w:rPr/>
      </w:pPr>
      <w:r>
        <w:rPr/>
        <w:t>Пресъхване на устата Бучене или звънене в ушите Спомени от раждането и съноподобни състояния</w:t>
      </w:r>
    </w:p>
    <w:p>
      <w:pPr>
        <w:pStyle w:val="Normal"/>
        <w:shd w:fill="FFFFFF" w:val="clear"/>
        <w:autoSpaceDE w:val="false"/>
        <w:ind w:firstLine="720"/>
        <w:jc w:val="both"/>
        <w:rPr/>
      </w:pPr>
      <w:r>
        <w:rPr/>
        <w:t>Еуфория и състояния на блаженство Цветни фантазии и ярко възприятие на цветовете</w:t>
      </w:r>
    </w:p>
    <w:p>
      <w:pPr>
        <w:pStyle w:val="Normal"/>
        <w:shd w:fill="FFFFFF" w:val="clear"/>
        <w:autoSpaceDE w:val="false"/>
        <w:ind w:firstLine="720"/>
        <w:jc w:val="both"/>
        <w:rPr/>
      </w:pPr>
      <w:r>
        <w:rPr/>
        <w:t>Мускулни спазми, включително пристъпи, напо</w:t>
        <w:softHyphen/>
        <w:t>добяващи епилепсия Преживяване на смъртта и възкръсването.</w:t>
      </w:r>
    </w:p>
    <w:p>
      <w:pPr>
        <w:pStyle w:val="Normal"/>
        <w:shd w:fill="FFFFFF" w:val="clear"/>
        <w:autoSpaceDE w:val="false"/>
        <w:ind w:firstLine="720"/>
        <w:jc w:val="both"/>
        <w:rPr/>
      </w:pPr>
      <w:r>
        <w:rPr/>
        <w:t>Хипервентилацията не е болест. Т</w:t>
      </w:r>
      <w:r>
        <w:rPr>
          <w:lang w:val="be-BY"/>
        </w:rPr>
        <w:t>я</w:t>
      </w:r>
      <w:r>
        <w:rPr/>
        <w:t xml:space="preserve"> е процес на ле</w:t>
        <w:softHyphen/>
        <w:t>чение, за да противодействате на факта, че през це</w:t>
        <w:softHyphen/>
        <w:t>лия си живот сте дишали недостатъчно. Тя е и процес на лечение на вредите, нанесени на дихателния ви ме</w:t>
        <w:softHyphen/>
        <w:t>ханизъм при раждането. Един от симптомите на хипервентилация, през който преминават повечето хо</w:t>
        <w:softHyphen/>
        <w:t>ра, е явлението, наречено тетания - временно схваща</w:t>
        <w:softHyphen/>
        <w:t>не или парализа на ставите, обикновено на ръцете и лицевите мускули. По този начин тялото ви показва колко много неща сте „задържали" през целия си жи</w:t>
        <w:softHyphen/>
        <w:t>вот. Ако се противопоставите на парализата, може да се самозаключите в тетанията до точка, в която има</w:t>
        <w:softHyphen/>
        <w:t>те чувството, че никога няма да сте в състояние пак да помръднете. Начинът да излезете от това състоя</w:t>
        <w:softHyphen/>
        <w:t>ние е като изживеете това чувство, вместо да се про</w:t>
        <w:softHyphen/>
        <w:t>тивите. Ако се оставите да изживеете напълно онова, на което обикновено бихте се противили, тетанията ще изчезне.</w:t>
      </w:r>
    </w:p>
    <w:p>
      <w:pPr>
        <w:pStyle w:val="Normal"/>
        <w:shd w:fill="FFFFFF" w:val="clear"/>
        <w:autoSpaceDE w:val="false"/>
        <w:ind w:firstLine="720"/>
        <w:jc w:val="both"/>
        <w:rPr/>
      </w:pPr>
      <w:r>
        <w:rPr/>
        <w:t>Процесът на рибъртинг преминава през два етапа.</w:t>
      </w:r>
    </w:p>
    <w:p>
      <w:pPr>
        <w:pStyle w:val="Normal"/>
        <w:shd w:fill="FFFFFF" w:val="clear"/>
        <w:autoSpaceDE w:val="false"/>
        <w:ind w:firstLine="720"/>
        <w:jc w:val="both"/>
        <w:rPr/>
      </w:pPr>
      <w:r>
        <w:rPr/>
        <w:t>Първият е да се научите заедно с въздуха да вдишва</w:t>
        <w:softHyphen/>
        <w:t>те и енергия (енергията на жизнената сила, или пра</w:t>
        <w:softHyphen/>
        <w:t>на). Вторият е - по думите на Ленард - „да разплетете цикъла на раждането и смъртта и да въплътите тя</w:t>
        <w:softHyphen/>
        <w:t>лото и съзнанието в съзнателния живот на Вечния Дух, да станете съзнателна проява на Вечния Дух".</w:t>
      </w:r>
    </w:p>
    <w:p>
      <w:pPr>
        <w:pStyle w:val="Normal"/>
        <w:shd w:fill="FFFFFF" w:val="clear"/>
        <w:autoSpaceDE w:val="false"/>
        <w:ind w:firstLine="720"/>
        <w:jc w:val="both"/>
        <w:rPr/>
      </w:pPr>
      <w:r>
        <w:rPr/>
        <w:t>По-нататък Ленард казва:</w:t>
      </w:r>
    </w:p>
    <w:p>
      <w:pPr>
        <w:pStyle w:val="Normal"/>
        <w:shd w:fill="FFFFFF" w:val="clear"/>
        <w:autoSpaceDE w:val="false"/>
        <w:ind w:firstLine="720"/>
        <w:jc w:val="both"/>
        <w:rPr/>
      </w:pPr>
      <w:r>
        <w:rPr/>
        <w:t>„</w:t>
      </w:r>
      <w:r>
        <w:rPr/>
        <w:t>Рибъртингът като разплитане на цикъла на раж</w:t>
        <w:softHyphen/>
        <w:t>дането и смъртта изисква повече време, отколкото да се научите да дишате енергия... Това е свързано с лич</w:t>
        <w:softHyphen/>
        <w:t>ното освобождаване от травмата на раждането, дет</w:t>
        <w:softHyphen/>
        <w:t>ското съзнание, семейните модели и нагона към смъртта. Свързано е още с овладяване на тялото и съзнанието".</w:t>
      </w:r>
    </w:p>
    <w:p>
      <w:pPr>
        <w:pStyle w:val="Normal"/>
        <w:shd w:fill="FFFFFF" w:val="clear"/>
        <w:autoSpaceDE w:val="false"/>
        <w:ind w:firstLine="720"/>
        <w:jc w:val="both"/>
        <w:rPr/>
      </w:pPr>
      <w:r>
        <w:rPr/>
        <w:t>За да разберем добре смисъла на тези думи, трябва да потърсим по-дълбоко и да вникнем в тези ограни</w:t>
        <w:softHyphen/>
        <w:t>чаващи ни фактори, които буквално са ни приспивали и лишавали от съзнателност толкова дълго време.</w:t>
      </w:r>
    </w:p>
    <w:p>
      <w:pPr>
        <w:pStyle w:val="Normal"/>
        <w:shd w:fill="FFFFFF" w:val="clear"/>
        <w:autoSpaceDE w:val="false"/>
        <w:ind w:firstLine="720"/>
        <w:jc w:val="both"/>
        <w:rPr>
          <w:i/>
          <w:i/>
          <w:iCs/>
          <w:lang w:val="be-BY"/>
        </w:rPr>
      </w:pPr>
      <w:r>
        <w:rPr>
          <w:i/>
          <w:iCs/>
          <w:lang w:val="be-BY"/>
        </w:rPr>
      </w:r>
    </w:p>
    <w:p>
      <w:pPr>
        <w:pStyle w:val="Normal"/>
        <w:shd w:fill="FFFFFF" w:val="clear"/>
        <w:autoSpaceDE w:val="false"/>
        <w:ind w:firstLine="720"/>
        <w:jc w:val="both"/>
        <w:rPr>
          <w:b/>
          <w:b/>
        </w:rPr>
      </w:pPr>
      <w:r>
        <w:rPr>
          <w:b/>
          <w:i/>
          <w:iCs/>
        </w:rPr>
        <w:t>3. Откажи се от навика да умираш</w:t>
      </w:r>
    </w:p>
    <w:p>
      <w:pPr>
        <w:pStyle w:val="Normal"/>
        <w:shd w:fill="FFFFFF" w:val="clear"/>
        <w:autoSpaceDE w:val="false"/>
        <w:ind w:firstLine="720"/>
        <w:jc w:val="right"/>
        <w:rPr>
          <w:i/>
          <w:i/>
          <w:iCs/>
        </w:rPr>
      </w:pPr>
      <w:r>
        <w:rPr>
          <w:i/>
          <w:iCs/>
          <w:lang w:val="be-BY"/>
        </w:rPr>
        <w:t>Ф</w:t>
      </w:r>
      <w:r>
        <w:rPr>
          <w:i/>
          <w:iCs/>
        </w:rPr>
        <w:t xml:space="preserve">изическото безсмъртие е единствената кауза, за която не можете да умрете. </w:t>
      </w:r>
    </w:p>
    <w:p>
      <w:pPr>
        <w:pStyle w:val="Normal"/>
        <w:shd w:fill="FFFFFF" w:val="clear"/>
        <w:autoSpaceDE w:val="false"/>
        <w:ind w:firstLine="720"/>
        <w:jc w:val="right"/>
        <w:rPr>
          <w:i/>
          <w:i/>
        </w:rPr>
      </w:pPr>
      <w:r>
        <w:rPr>
          <w:i/>
        </w:rPr>
        <w:t>Ленард Ор</w:t>
      </w:r>
    </w:p>
    <w:p>
      <w:pPr>
        <w:pStyle w:val="Normal"/>
        <w:shd w:fill="FFFFFF" w:val="clear"/>
        <w:autoSpaceDE w:val="false"/>
        <w:ind w:firstLine="720"/>
        <w:jc w:val="both"/>
        <w:rPr/>
      </w:pPr>
      <w:r>
        <w:rPr/>
        <w:t>Има и един друг фактор, който ни пречи да зажи</w:t>
        <w:softHyphen/>
        <w:t>веем с чувството за пълна жизненост - несъзнателния нагон към смъртта. Както често казваше Ленард: „Освен ако родителите ви не са безсмъртни, вие сте наследили нагон към смъртта".</w:t>
      </w:r>
    </w:p>
    <w:p>
      <w:pPr>
        <w:pStyle w:val="Normal"/>
        <w:shd w:fill="FFFFFF" w:val="clear"/>
        <w:autoSpaceDE w:val="false"/>
        <w:ind w:firstLine="720"/>
        <w:jc w:val="both"/>
        <w:rPr/>
      </w:pPr>
      <w:r>
        <w:rPr/>
        <w:t>Нагонът към смъртта е реална психическа едини</w:t>
        <w:softHyphen/>
        <w:t>ца, която буквално може да изолирате в съзнанието си и да я унищожите. Той е изграден от насочени сре</w:t>
        <w:softHyphen/>
        <w:t>щу живота мисли и вярвания и се поддържа от пред</w:t>
        <w:softHyphen/>
        <w:t>ставата, че смъртта е неизбежна и не зависи от вас. Целта му е да ви убие и той със сигурност ще напра</w:t>
        <w:softHyphen/>
        <w:t>ви това, ако не успеете да го изпреварите.</w:t>
      </w:r>
    </w:p>
    <w:p>
      <w:pPr>
        <w:pStyle w:val="Normal"/>
        <w:shd w:fill="FFFFFF" w:val="clear"/>
        <w:autoSpaceDE w:val="false"/>
        <w:ind w:firstLine="720"/>
        <w:jc w:val="both"/>
        <w:rPr/>
      </w:pPr>
      <w:r>
        <w:rPr/>
        <w:t>Ако мислите, чувствата и действията ви неизбежно</w:t>
      </w:r>
      <w:r>
        <w:rPr>
          <w:lang w:val="be-BY"/>
        </w:rPr>
        <w:t xml:space="preserve"> </w:t>
      </w:r>
      <w:r>
        <w:rPr/>
        <w:t>създават вашата реалност (а това е точно така!), то неоспореният и неанализиран нагон към смъртта, който сте наследили от родителите и социалната сре</w:t>
        <w:softHyphen/>
        <w:t>да като модел на много поколения преди вас, ще се превърне в несъзнателен контекст на вашия живот и ще постигне целта си. Накрая негова жертва става он</w:t>
        <w:softHyphen/>
        <w:t>зи, който вярва, че „някъде там" има някой или нещо, което го управлява.</w:t>
      </w:r>
    </w:p>
    <w:p>
      <w:pPr>
        <w:pStyle w:val="Normal"/>
        <w:shd w:fill="FFFFFF" w:val="clear"/>
        <w:autoSpaceDE w:val="false"/>
        <w:ind w:firstLine="720"/>
        <w:jc w:val="both"/>
        <w:rPr/>
      </w:pPr>
      <w:r>
        <w:rPr/>
        <w:t>Независимо дали ще спечелите безсмъртие или не, дори само съмнението в неизбежността на смъртта ще ви донесе огромна сила. Помислете си дали източ</w:t>
        <w:softHyphen/>
        <w:t>никът на убеждението, че сте жертва, не е именно си</w:t>
        <w:softHyphen/>
        <w:t>гурността, че е невъзможно да повлияете върху здраве</w:t>
        <w:softHyphen/>
        <w:t>то, благосъстоянието и съдбата на собственото си тяло.</w:t>
      </w:r>
    </w:p>
    <w:p>
      <w:pPr>
        <w:pStyle w:val="Normal"/>
        <w:shd w:fill="FFFFFF" w:val="clear"/>
        <w:autoSpaceDE w:val="false"/>
        <w:ind w:firstLine="720"/>
        <w:jc w:val="both"/>
        <w:rPr/>
      </w:pPr>
      <w:r>
        <w:rPr/>
        <w:t>Ако искате да поемете контрол върху живота си, трябва да се отворите към възможността, че именно вие сте този, който създава собствената си сигурност и благосъстояние - вие и никой друг. Именно вие сте този, който създава собственото си здраве и жизне</w:t>
        <w:softHyphen/>
        <w:t>ност, а също и болестите, травмите, нещастните слу</w:t>
        <w:softHyphen/>
        <w:t>чаи, както и смъртта на физическото тяло.</w:t>
      </w:r>
    </w:p>
    <w:p>
      <w:pPr>
        <w:pStyle w:val="Normal"/>
        <w:shd w:fill="FFFFFF" w:val="clear"/>
        <w:autoSpaceDE w:val="false"/>
        <w:ind w:firstLine="720"/>
        <w:jc w:val="both"/>
        <w:rPr/>
      </w:pPr>
      <w:r>
        <w:rPr/>
        <w:t>Ленард учеше хората да се изправят срещу привид</w:t>
        <w:softHyphen/>
        <w:t>но неизбежната смъртна присъда. Тоест учеше ги как да разтрогнат договора, който неволно и несъзнател</w:t>
        <w:softHyphen/>
        <w:t>но сме сключили поради самия характер на съществу</w:t>
        <w:softHyphen/>
        <w:t>ването си под влияние на цикъла на раждането и смъртта. В това се състои геният на Ленард. Незави</w:t>
        <w:softHyphen/>
        <w:t>симо дали вярвате или не вярвате в радикалните действия, на които ни учи, дори само да приемете та</w:t>
        <w:softHyphen/>
        <w:t>зи възможност, ще се промените по начин, който не сте си представяли.</w:t>
      </w:r>
    </w:p>
    <w:p>
      <w:pPr>
        <w:pStyle w:val="Normal"/>
        <w:shd w:fill="FFFFFF" w:val="clear"/>
        <w:autoSpaceDE w:val="false"/>
        <w:ind w:firstLine="720"/>
        <w:jc w:val="both"/>
        <w:rPr/>
      </w:pPr>
      <w:r>
        <w:rPr/>
        <w:t>Тук не може да има двусмислена позиция. Или же</w:t>
        <w:softHyphen/>
        <w:t>лаете да се откажете от навика да умирате, или не же</w:t>
        <w:softHyphen/>
        <w:t>лаете. Аз бих възприел позиция, която е малко по-раз</w:t>
        <w:softHyphen/>
        <w:t>лична от тази на Ленард, и бих казал: дори накрая да умрете, пак е възможно преди това да се откажете от навика да умирате - тоест от съзнанието за неизбеж</w:t>
        <w:softHyphen/>
        <w:t>ността на смъртта.</w:t>
      </w:r>
    </w:p>
    <w:p>
      <w:pPr>
        <w:pStyle w:val="Normal"/>
        <w:shd w:fill="FFFFFF" w:val="clear"/>
        <w:autoSpaceDE w:val="false"/>
        <w:ind w:firstLine="720"/>
        <w:jc w:val="both"/>
        <w:rPr/>
      </w:pPr>
      <w:r>
        <w:rPr/>
        <w:t>Дишането, раждането, парите и смъртта са част от един общ цикъл.</w:t>
      </w:r>
    </w:p>
    <w:p>
      <w:pPr>
        <w:pStyle w:val="Normal"/>
        <w:shd w:fill="FFFFFF" w:val="clear"/>
        <w:autoSpaceDE w:val="false"/>
        <w:ind w:firstLine="720"/>
        <w:jc w:val="both"/>
        <w:rPr/>
      </w:pPr>
      <w:r>
        <w:rPr/>
        <w:t>Отказът от навика да умираме води и до излекува</w:t>
        <w:softHyphen/>
        <w:t>нето на травмата от раждането и до материалната проява на благополучие. Телевизионните евангелисти в стил Нова епоха днес говорят за духовните източни</w:t>
        <w:softHyphen/>
        <w:t>ци на просперитета и богатството. Ленард беше пър</w:t>
        <w:softHyphen/>
        <w:t>ви; Ленард положи основите; Ленард е истинският пророк. Нещо повече, той е един от създателите на цялото движение, насочено към издигане на съзнани</w:t>
        <w:softHyphen/>
        <w:t>ето. Без да подражава на никого и без да твърди ни</w:t>
        <w:softHyphen/>
        <w:t>що, той, както и вече покойният и изключително по</w:t>
        <w:softHyphen/>
        <w:t>пулярен Тимоти Лиъри (ако не и в по-голяма степен от него), както и появилият се много по-късно Д</w:t>
      </w:r>
      <w:r>
        <w:rPr>
          <w:lang w:val="be-BY"/>
        </w:rPr>
        <w:t>и</w:t>
      </w:r>
      <w:r>
        <w:rPr/>
        <w:t>пак Чопра, разбираше истинските кармични ядрени ду</w:t>
        <w:softHyphen/>
        <w:t>ховни закони на парите и успеха.</w:t>
      </w:r>
    </w:p>
    <w:p>
      <w:pPr>
        <w:pStyle w:val="Normal"/>
        <w:shd w:fill="FFFFFF" w:val="clear"/>
        <w:autoSpaceDE w:val="false"/>
        <w:ind w:firstLine="720"/>
        <w:jc w:val="both"/>
        <w:rPr/>
      </w:pPr>
      <w:r>
        <w:rPr/>
        <w:t>Как може да сте напълно жизнени, съзнателни и да просперирате, ако не сте раз плели собствения си на</w:t>
        <w:softHyphen/>
        <w:t>гон към смъртта? Ако не го съзнавате, той действа подсъзнателно и постига крайния резултат. Освен то</w:t>
        <w:softHyphen/>
        <w:t>ва, колкото по-просветлени ставате, толкова повече се активира нагонът към смъртта. Всичко, което все още несъзнателно задържате и което е по-малко чис</w:t>
        <w:softHyphen/>
        <w:t>то от най-възвисените ви мисли, лесно ще попадне в кръга на вниманието ви. А тъй като ставате по-съзна</w:t>
        <w:softHyphen/>
        <w:t>телни, мислите ви стават по-силни и ще се проявят по-бързо. Ето защо неволно се излагате на смъртта, ако никога не сте се усъмнявали в неизбежността й.</w:t>
      </w:r>
    </w:p>
    <w:p>
      <w:pPr>
        <w:pStyle w:val="Normal"/>
        <w:shd w:fill="FFFFFF" w:val="clear"/>
        <w:autoSpaceDE w:val="false"/>
        <w:ind w:firstLine="720"/>
        <w:jc w:val="both"/>
        <w:rPr/>
      </w:pPr>
      <w:r>
        <w:rPr/>
        <w:t>Освен това сигурно ще започнете да разсъждавате логично и ще стигнете до заключението, че ви пред</w:t>
        <w:softHyphen/>
        <w:t>стои да се срещнете със създателя си и едва ли има не</w:t>
        <w:softHyphen/>
        <w:t>що по-хубаво от това. Ако наистина го искате, насоче</w:t>
        <w:softHyphen/>
        <w:t>те всичките си усилия към постигане на пълна жизне</w:t>
        <w:softHyphen/>
        <w:t>ност, за да сте в състояние да се издигнете до него!</w:t>
      </w:r>
    </w:p>
    <w:p>
      <w:pPr>
        <w:pStyle w:val="Normal"/>
        <w:shd w:fill="FFFFFF" w:val="clear"/>
        <w:autoSpaceDE w:val="false"/>
        <w:ind w:firstLine="720"/>
        <w:jc w:val="both"/>
        <w:rPr/>
      </w:pPr>
      <w:r>
        <w:rPr/>
        <w:t>Физическото безсмъртие означава да живеете тол</w:t>
        <w:softHyphen/>
        <w:t>кова дълго, колкото искате и да искате да живеете толкова дълго, колкото живеете. То означава да на</w:t>
        <w:softHyphen/>
        <w:t>пуснете, когато решите и да го направите съзнателно  чрез възкръсване или издигане, физическото безсмъртие създава съзнателен контекст за живота ви, който изцяло стимулира собствената ви жизне</w:t>
        <w:softHyphen/>
        <w:t>ност - контекст, който е достатъчно широк, за да включи дори нагона към смъртта. Това означава, че когато в кръга на вниманието ви попадне мисъл, от</w:t>
        <w:softHyphen/>
        <w:t>ричаща живота, ще сте в състояние да я включите в контекст на съзнателност, сигурност и вяра. Това на свой ред ще ви позволи да релаксирате и а я вдиша</w:t>
        <w:softHyphen/>
        <w:t>те, за да я преживеете напълно в процеса на освобож</w:t>
        <w:softHyphen/>
        <w:t>даването си от нея. Вършейки това, може да разплетете нагона си към смъртта мисъл по мисъл.</w:t>
      </w:r>
    </w:p>
    <w:p>
      <w:pPr>
        <w:pStyle w:val="Normal"/>
        <w:shd w:fill="FFFFFF" w:val="clear"/>
        <w:autoSpaceDE w:val="false"/>
        <w:ind w:firstLine="720"/>
        <w:jc w:val="both"/>
        <w:rPr/>
      </w:pPr>
      <w:r>
        <w:rPr/>
        <w:t>Ленард казва, че рибъртингът никога нямаше да се превърне в действителност, ако самият той преди то</w:t>
        <w:softHyphen/>
        <w:t>ва не бе успял да разплете собствения си нагон към смъртта, процес, който за него достига кулминацията си през 1967 г. От самото начало идеята за безсмърти</w:t>
        <w:softHyphen/>
        <w:t>ето се съдържа в рибъртинга. Безсмъртието създава сигурност, като предоставя контекст, достатъчно ши</w:t>
        <w:softHyphen/>
        <w:t>рок за да включи всичко, което може да ви се случи.</w:t>
      </w:r>
    </w:p>
    <w:p>
      <w:pPr>
        <w:pStyle w:val="Normal"/>
        <w:shd w:fill="FFFFFF" w:val="clear"/>
        <w:autoSpaceDE w:val="false"/>
        <w:ind w:firstLine="720"/>
        <w:jc w:val="both"/>
        <w:rPr/>
      </w:pPr>
      <w:r>
        <w:rPr/>
        <w:t>След като се освобождава от нагона към смъртта, Ленард е завладян от идеята за физическото безсмър</w:t>
        <w:softHyphen/>
        <w:t>тие. Един от проблемите, пред които се изправя оба</w:t>
        <w:softHyphen/>
        <w:t>че, е, че авторите на повечето книги на тази тема, са умрели. Един от тях, свещеник от Църквата за рели</w:t>
        <w:softHyphen/>
        <w:t xml:space="preserve">гиозни науки на име Хари Гейз, автор на книгата </w:t>
      </w:r>
      <w:r>
        <w:rPr>
          <w:i/>
          <w:iCs/>
        </w:rPr>
        <w:t xml:space="preserve">Как да живеем вечно, </w:t>
      </w:r>
      <w:r>
        <w:rPr/>
        <w:t>умира точно когато отива да изнесе втория цикъл от лекции на тази тема в холивудския клон на църквата.</w:t>
      </w:r>
    </w:p>
    <w:p>
      <w:pPr>
        <w:pStyle w:val="Normal"/>
        <w:shd w:fill="FFFFFF" w:val="clear"/>
        <w:autoSpaceDE w:val="false"/>
        <w:ind w:firstLine="720"/>
        <w:jc w:val="both"/>
        <w:rPr/>
      </w:pPr>
      <w:r>
        <w:rPr/>
        <w:t>Ленард обявява, че не може да има доверие на такива хора и разработва нов списък от критерии. Той решава да не вярва на никого, освен ако въпросният човек действително е безсмъртен. Той определя условна граница от триста години като минималната изисквана възраст. Това го отвежда на единственото място, където знае, че живеят истински безсмъртни.</w:t>
      </w:r>
    </w:p>
    <w:p>
      <w:pPr>
        <w:pStyle w:val="Normal"/>
        <w:shd w:fill="FFFFFF" w:val="clear"/>
        <w:autoSpaceDE w:val="false"/>
        <w:ind w:firstLine="720"/>
        <w:jc w:val="both"/>
        <w:rPr/>
      </w:pPr>
      <w:r>
        <w:rPr/>
        <w:t>Ленард заминал за Индия през пролетта на 1977 г.,</w:t>
      </w:r>
    </w:p>
    <w:p>
      <w:pPr>
        <w:pStyle w:val="Normal"/>
        <w:shd w:fill="FFFFFF" w:val="clear"/>
        <w:autoSpaceDE w:val="false"/>
        <w:ind w:firstLine="720"/>
        <w:jc w:val="both"/>
        <w:rPr/>
      </w:pPr>
      <w:r>
        <w:rPr/>
        <w:t>но не намерил никакви безсмъртни. Една негова спътничка обаче успяла. Водел я Бабаджи, който се материализирал два пъти пред нея преди пътуването й. След като прекарала седем месеца с Бабаджи, тя се върнала в Калифорния със снимки и разкази за видя</w:t>
        <w:softHyphen/>
        <w:t>ното. Трансформацията й включвала дематериализацията на тялото й от Бабаджи за тридневна обиколка на вселената!</w:t>
      </w:r>
    </w:p>
    <w:p>
      <w:pPr>
        <w:pStyle w:val="Normal"/>
        <w:shd w:fill="FFFFFF" w:val="clear"/>
        <w:autoSpaceDE w:val="false"/>
        <w:ind w:firstLine="720"/>
        <w:jc w:val="both"/>
        <w:rPr/>
      </w:pPr>
      <w:r>
        <w:rPr/>
        <w:t>В резултат на преживяванията, които тази жена споделила с него, Ленард веднага се настроил към енергията на Бабаджи и оттогава започнал да под</w:t>
        <w:softHyphen/>
        <w:t>държа много силна духовна връзка с него. Ленард планирал да замине отново за Индия през декември 1977 г., но тъй като бил много ангажиран, решил да отложи пътуването. После, когато дошъл моментът да вземе крайното си решение, докато медитирал в къщата на свой приятел в Хюстън, Тексас, пред него се появил Бабаджи и останал три минути. Това пре</w:t>
        <w:softHyphen/>
        <w:t>живяване променило намеренията му. Ленард казва, че то му помогнало да осъзнае колко ограничено е мисленето му.</w:t>
      </w:r>
    </w:p>
    <w:p>
      <w:pPr>
        <w:pStyle w:val="Normal"/>
        <w:shd w:fill="FFFFFF" w:val="clear"/>
        <w:autoSpaceDE w:val="false"/>
        <w:ind w:firstLine="720"/>
        <w:jc w:val="both"/>
        <w:rPr/>
      </w:pPr>
      <w:r>
        <w:rPr/>
        <w:t>Той заминал за Индия и прекарал един месец с Бабаджи. По време на престоя си с този безсмъртен той го запитал за рибъртинга. Те провели следния разговор:</w:t>
      </w:r>
    </w:p>
    <w:p>
      <w:pPr>
        <w:pStyle w:val="Normal"/>
        <w:shd w:fill="FFFFFF" w:val="clear"/>
        <w:autoSpaceDE w:val="false"/>
        <w:ind w:firstLine="720"/>
        <w:jc w:val="both"/>
        <w:rPr/>
      </w:pPr>
      <w:r>
        <w:rPr/>
        <w:t>Преди да се срещна лично с Бабаджи, вече бях установил, че дишането заедно със съзнани</w:t>
        <w:softHyphen/>
        <w:t>ето е ключът към здравето на тялото и ума. Стигнах до заключението, че Дъхът на Живота може да се окаже извор на вечната младост и следователно ключ към вечния живот на тялото и съзнанието. Тъй като Бабаджи е овладял веч</w:t>
        <w:softHyphen/>
        <w:t>ния живот на духа, съзнанието и тялото, негово</w:t>
        <w:softHyphen/>
        <w:t>то тяло, макар и на хиляди години, външно изг</w:t>
        <w:softHyphen/>
        <w:t>леждаше и се държеше като тяло на млад човек.</w:t>
      </w:r>
    </w:p>
    <w:p>
      <w:pPr>
        <w:pStyle w:val="Normal"/>
        <w:shd w:fill="FFFFFF" w:val="clear"/>
        <w:autoSpaceDE w:val="false"/>
        <w:ind w:firstLine="720"/>
        <w:jc w:val="both"/>
        <w:rPr/>
      </w:pPr>
      <w:r>
        <w:rPr/>
        <w:t>И така, един ден през януари 1978 г.. събрах достатъчно кураж да проверя заключенията си с</w:t>
      </w:r>
      <w:r>
        <w:rPr>
          <w:lang w:val="be-BY"/>
        </w:rPr>
        <w:t xml:space="preserve"> </w:t>
      </w:r>
      <w:r>
        <w:rPr/>
        <w:t>Бабаджи. От моя страна се изискваше кураж, за</w:t>
        <w:softHyphen/>
        <w:t>щото ако на Земята имаше човек, който да обо</w:t>
        <w:softHyphen/>
        <w:t>ри така скъпоценните ми заключения, то това беше той. Вече бях пробвал идеите си със хиля</w:t>
        <w:softHyphen/>
        <w:t>ди от най-големите умове в света, но той беше първият истински безсмъртен, когото познавах.</w:t>
      </w:r>
    </w:p>
    <w:p>
      <w:pPr>
        <w:pStyle w:val="Normal"/>
        <w:shd w:fill="FFFFFF" w:val="clear"/>
        <w:autoSpaceDE w:val="false"/>
        <w:ind w:firstLine="720"/>
        <w:jc w:val="both"/>
        <w:rPr/>
      </w:pPr>
      <w:r>
        <w:rPr/>
        <w:t>Попитах го: „Рибъртингът води ли до Мритенджая?" (което означава победа над смъртта).</w:t>
      </w:r>
    </w:p>
    <w:p>
      <w:pPr>
        <w:pStyle w:val="Normal"/>
        <w:shd w:fill="FFFFFF" w:val="clear"/>
        <w:autoSpaceDE w:val="false"/>
        <w:ind w:firstLine="720"/>
        <w:jc w:val="both"/>
        <w:rPr/>
      </w:pPr>
      <w:r>
        <w:rPr/>
        <w:t>Той каза: „Рибъртингът води до Махамритенджая" (което означава върховна победа над смъртта).</w:t>
      </w:r>
    </w:p>
    <w:p>
      <w:pPr>
        <w:pStyle w:val="Normal"/>
        <w:shd w:fill="FFFFFF" w:val="clear"/>
        <w:autoSpaceDE w:val="false"/>
        <w:ind w:firstLine="720"/>
        <w:jc w:val="both"/>
        <w:rPr/>
      </w:pPr>
      <w:r>
        <w:rPr/>
        <w:t>Попитах го: „Имаш предвид, че тъй като пра</w:t>
        <w:softHyphen/>
        <w:t>ната е вечна, тялото с прана е вечно?"</w:t>
      </w:r>
    </w:p>
    <w:p>
      <w:pPr>
        <w:pStyle w:val="Normal"/>
        <w:shd w:fill="FFFFFF" w:val="clear"/>
        <w:autoSpaceDE w:val="false"/>
        <w:ind w:firstLine="720"/>
        <w:jc w:val="both"/>
        <w:rPr/>
      </w:pPr>
      <w:r>
        <w:rPr/>
        <w:t>Той каза: „Разбира се". И се отдалечи, сякаш разговорът ни му се бе сторил повърхностен.</w:t>
      </w:r>
    </w:p>
    <w:p>
      <w:pPr>
        <w:pStyle w:val="Normal"/>
        <w:shd w:fill="FFFFFF" w:val="clear"/>
        <w:autoSpaceDE w:val="false"/>
        <w:ind w:firstLine="720"/>
        <w:jc w:val="both"/>
        <w:rPr/>
      </w:pPr>
      <w:r>
        <w:rPr/>
        <w:t>За мен потвърждаването на идеите ми от действителен безсмъртен означаваше много. Но за него, така си помислих, това беше нещо прос</w:t>
        <w:softHyphen/>
        <w:t>то и очевидно от хиляди години. За него това бе</w:t>
        <w:softHyphen/>
        <w:t>ше глупав въпрос.</w:t>
      </w:r>
    </w:p>
    <w:p>
      <w:pPr>
        <w:pStyle w:val="Normal"/>
        <w:shd w:fill="FFFFFF" w:val="clear"/>
        <w:autoSpaceDE w:val="false"/>
        <w:ind w:firstLine="720"/>
        <w:jc w:val="both"/>
        <w:rPr/>
      </w:pPr>
      <w:r>
        <w:rPr/>
        <w:t>Ленард осъзнал, че на планетата Земя няма нищо по-велико от Бабаджи и решил да прекарва с него на</w:t>
      </w:r>
      <w:r>
        <w:rPr>
          <w:lang w:val="be-BY"/>
        </w:rPr>
        <w:t>й</w:t>
      </w:r>
      <w:r>
        <w:rPr/>
        <w:t>-малко един месец всяка година. И при всяко по</w:t>
        <w:softHyphen/>
        <w:t xml:space="preserve">сещение се изкушавал да остане там и да забрави </w:t>
      </w:r>
      <w:r>
        <w:rPr>
          <w:lang w:val="be-BY"/>
        </w:rPr>
        <w:t>з</w:t>
      </w:r>
      <w:r>
        <w:rPr/>
        <w:t>а останалата част от света. Освен това, както разказ</w:t>
        <w:softHyphen/>
        <w:t>ва самият той, Бабаджи му дал възможности да се възнесе.</w:t>
      </w:r>
    </w:p>
    <w:p>
      <w:pPr>
        <w:pStyle w:val="Normal"/>
        <w:shd w:fill="FFFFFF" w:val="clear"/>
        <w:autoSpaceDE w:val="false"/>
        <w:ind w:firstLine="720"/>
        <w:jc w:val="both"/>
        <w:rPr/>
      </w:pPr>
      <w:r>
        <w:rPr/>
        <w:t>По време на ежегодните си пътувания до Индия Ленард се запознал с осем индивида, които отговарят на неговия минимален критерий за 300 години в едно и също тяло. Най-младият безсмъртен учител, с кого</w:t>
        <w:softHyphen/>
        <w:t>то се срещнал, бил на 300 години. Той не допускал по</w:t>
        <w:softHyphen/>
        <w:t>сетителите да се приближават по-близо от 50 метра. На въпроса каква е тайната на неговото дълголетие той отговорил: ,,Стой далече от хората".</w:t>
      </w:r>
    </w:p>
    <w:p>
      <w:pPr>
        <w:pStyle w:val="Normal"/>
        <w:shd w:fill="FFFFFF" w:val="clear"/>
        <w:autoSpaceDE w:val="false"/>
        <w:ind w:firstLine="720"/>
        <w:jc w:val="both"/>
        <w:rPr/>
      </w:pPr>
      <w:r>
        <w:rPr/>
        <w:t>Друг от тях, Бхартриджи, получил безсмъртието си от Бабаджи през 56 г. пр.н.е. По онова време той бил император на цяла Индия, но според Ленард се отка</w:t>
        <w:softHyphen/>
        <w:t xml:space="preserve">зал от царството си и станал </w:t>
      </w:r>
      <w:r>
        <w:rPr>
          <w:i/>
          <w:iCs/>
        </w:rPr>
        <w:t xml:space="preserve">садху. </w:t>
      </w:r>
      <w:r>
        <w:rPr/>
        <w:t>Садху е човек, кой</w:t>
        <w:softHyphen/>
        <w:t>то се отказва от материалните притежания, за да се отдаде изцяло на практиката на духовно пречистване, като се изхранва от земята. Макар че притежава спо</w:t>
        <w:softHyphen/>
        <w:t>собности да се възнесе, Бхартриджи поддържа местен адрес тук на планетата Земя вече повече от 2000 годи</w:t>
        <w:softHyphen/>
        <w:t>ни. Неговият ашрам се намира в един горски резерват на площ от 150 квадратни километра. Говори се, че в резервата има диви животни, но те никога не нападат хора. Бхартриджи извършва своята работа без много шум. Той има меко, нежно и невинно присъствие. Според Ленард Бхартриджи създава усещането, че е работил върху себе си 2000 години, макар да има тя</w:t>
        <w:softHyphen/>
        <w:t>ло, лишено от възраст и напрежение.</w:t>
      </w:r>
    </w:p>
    <w:p>
      <w:pPr>
        <w:pStyle w:val="Normal"/>
        <w:shd w:fill="FFFFFF" w:val="clear"/>
        <w:autoSpaceDE w:val="false"/>
        <w:ind w:firstLine="720"/>
        <w:jc w:val="both"/>
        <w:rPr/>
      </w:pPr>
      <w:r>
        <w:rPr/>
        <w:t>Една от многото манифестации на Бабаджи според Ленард бил Горакнат, който обучил голям брой безсмъртни. Ако отидете при някой от учениците на Горакнат за инструкции, първият ви урок ще бъде да работите непрекъснато с мантрата Ом Наваха Шиваи. После, ако сте сериозни, може да се върнете след три години за следващия урок.</w:t>
      </w:r>
    </w:p>
    <w:p>
      <w:pPr>
        <w:pStyle w:val="Normal"/>
        <w:shd w:fill="FFFFFF" w:val="clear"/>
        <w:autoSpaceDE w:val="false"/>
        <w:ind w:firstLine="720"/>
        <w:jc w:val="both"/>
        <w:rPr/>
      </w:pPr>
      <w:r>
        <w:rPr/>
        <w:t>И така, да се помни името на Бог е първата от об</w:t>
        <w:softHyphen/>
        <w:t>щите практики. Следва усещането за енергийното тяло, защото енергийното тяло е тайната на физическо</w:t>
        <w:softHyphen/>
        <w:t>то тяло. Усещането за енергийното тяло е ключът към промяна на посоката на остаряването и овладява</w:t>
        <w:softHyphen/>
        <w:t>не на физическото здраве. На трето място идва разби</w:t>
        <w:softHyphen/>
        <w:t>рането, че съзнателната употреба на елементите земя, въздух, вода, огън и прана (или етер) може на пречис</w:t>
        <w:softHyphen/>
        <w:t>ти енергийното тяло и аурата по-ефективно, отколко</w:t>
        <w:softHyphen/>
        <w:t>то умът. Те отнасят, отмиват, изгарят и Т.н. всички негативни енергийни концентрации, защото са физи</w:t>
        <w:softHyphen/>
        <w:t>ческите аспекти на Единния Дух.</w:t>
      </w:r>
    </w:p>
    <w:p>
      <w:pPr>
        <w:pStyle w:val="Normal"/>
        <w:shd w:fill="FFFFFF" w:val="clear"/>
        <w:autoSpaceDE w:val="false"/>
        <w:ind w:firstLine="720"/>
        <w:jc w:val="both"/>
        <w:rPr/>
      </w:pPr>
      <w:r>
        <w:rPr/>
        <w:t xml:space="preserve">Голяма част от това, което казах в предговора на </w:t>
      </w:r>
      <w:r>
        <w:rPr>
          <w:b/>
          <w:bCs/>
          <w:i/>
          <w:iCs/>
        </w:rPr>
        <w:t xml:space="preserve">Откажи се от навика да умираш, </w:t>
      </w:r>
      <w:r>
        <w:rPr>
          <w:b/>
          <w:bCs/>
        </w:rPr>
        <w:t xml:space="preserve">може да намерите в </w:t>
      </w:r>
      <w:r>
        <w:rPr/>
        <w:t>малко по-различна форма и в моите книги. Сериозно</w:t>
      </w:r>
      <w:r>
        <w:rPr>
          <w:lang w:val="be-BY"/>
        </w:rPr>
        <w:t xml:space="preserve"> </w:t>
      </w:r>
      <w:r>
        <w:rPr/>
        <w:t>и дълго мислих дали тук да не кажа нещо съвсем но</w:t>
        <w:softHyphen/>
        <w:t>во, но накрая реших, че вече съм изразил най-искре</w:t>
        <w:softHyphen/>
        <w:t>ното си уважение към Ленард в книгите, които напи</w:t>
        <w:softHyphen/>
        <w:t>сах, и няма смисъл да добавям нищо повече.</w:t>
      </w:r>
    </w:p>
    <w:p>
      <w:pPr>
        <w:pStyle w:val="Normal"/>
        <w:shd w:fill="FFFFFF" w:val="clear"/>
        <w:autoSpaceDE w:val="false"/>
        <w:ind w:firstLine="720"/>
        <w:jc w:val="both"/>
        <w:rPr/>
      </w:pPr>
      <w:r>
        <w:rPr/>
        <w:t>В случай, че още не е ясно, дължа на Ленард всич</w:t>
        <w:softHyphen/>
        <w:t>ко. Разбира се, не му дължа и нищо. Ние всички сме част от дълга верига, чиято цел е да сложи край на ве</w:t>
        <w:softHyphen/>
        <w:t>ликата забрава и да възвърне достойнството и съдба</w:t>
        <w:softHyphen/>
        <w:t>та ни. Ленард е овладял изкуството да си спомня и е накарал и други да си спомнят. Сега си спомням бла</w:t>
        <w:softHyphen/>
        <w:t>годарение на Ленард. Нямаше да мога да напиша кни</w:t>
        <w:softHyphen/>
        <w:t>гите си, ако не се беше появил той да поведе нашия бунт.</w:t>
      </w:r>
    </w:p>
    <w:p>
      <w:pPr>
        <w:pStyle w:val="Normal"/>
        <w:shd w:fill="FFFFFF" w:val="clear"/>
        <w:autoSpaceDE w:val="false"/>
        <w:ind w:firstLine="720"/>
        <w:jc w:val="both"/>
        <w:rPr/>
      </w:pPr>
      <w:r>
        <w:rPr/>
        <w:t xml:space="preserve">Боб </w:t>
      </w:r>
      <w:r>
        <w:rPr>
          <w:lang w:val="be-BY"/>
        </w:rPr>
        <w:t>Ф</w:t>
      </w:r>
      <w:r>
        <w:rPr/>
        <w:t xml:space="preserve">рисъл Автор на </w:t>
      </w:r>
      <w:r>
        <w:rPr>
          <w:i/>
          <w:iCs/>
        </w:rPr>
        <w:t>Нищо в тази книга не е вярно, но всичко</w:t>
      </w:r>
    </w:p>
    <w:p>
      <w:pPr>
        <w:pStyle w:val="Normal"/>
        <w:shd w:fill="FFFFFF" w:val="clear"/>
        <w:autoSpaceDE w:val="false"/>
        <w:ind w:firstLine="720"/>
        <w:jc w:val="both"/>
        <w:rPr/>
      </w:pPr>
      <w:r>
        <w:rPr>
          <w:i/>
          <w:iCs/>
        </w:rPr>
        <w:t xml:space="preserve">е точно така </w:t>
      </w:r>
      <w:r>
        <w:rPr/>
        <w:t xml:space="preserve">и </w:t>
      </w:r>
      <w:r>
        <w:rPr>
          <w:i/>
          <w:iCs/>
        </w:rPr>
        <w:t>В тази книга има нещо вярно...</w:t>
      </w:r>
    </w:p>
    <w:p>
      <w:pPr>
        <w:pStyle w:val="Normal"/>
        <w:shd w:fill="FFFFFF" w:val="clear"/>
        <w:autoSpaceDE w:val="false"/>
        <w:ind w:firstLine="720"/>
        <w:jc w:val="both"/>
        <w:rPr>
          <w:lang w:val="be-BY"/>
        </w:rPr>
      </w:pPr>
      <w:r>
        <w:rPr>
          <w:lang w:val="be-BY"/>
        </w:rPr>
      </w:r>
    </w:p>
    <w:p>
      <w:pPr>
        <w:pStyle w:val="Normal"/>
        <w:shd w:fill="FFFFFF" w:val="clear"/>
        <w:autoSpaceDE w:val="false"/>
        <w:ind w:firstLine="720"/>
        <w:jc w:val="both"/>
        <w:rPr>
          <w:lang w:val="be-BY"/>
        </w:rPr>
      </w:pPr>
      <w:r>
        <w:rPr>
          <w:lang w:val="be-BY"/>
        </w:rPr>
      </w:r>
    </w:p>
    <w:p>
      <w:pPr>
        <w:pStyle w:val="Normal"/>
        <w:shd w:fill="FFFFFF" w:val="clear"/>
        <w:autoSpaceDE w:val="false"/>
        <w:jc w:val="both"/>
        <w:rPr/>
      </w:pPr>
      <w:r>
        <w:rPr>
          <w:lang w:val="en-US"/>
        </w:rPr>
        <w:t xml:space="preserve">I </w:t>
      </w:r>
      <w:r>
        <w:rPr/>
        <w:t>ЗА ФИЗИЧЕСКОТО БЕЗСМЪРТИЕ</w:t>
      </w:r>
    </w:p>
    <w:p>
      <w:pPr>
        <w:pStyle w:val="Normal"/>
        <w:shd w:fill="FFFFFF" w:val="clear"/>
        <w:autoSpaceDE w:val="false"/>
        <w:ind w:firstLine="720"/>
        <w:jc w:val="both"/>
        <w:rPr>
          <w:b/>
          <w:b/>
        </w:rPr>
      </w:pPr>
      <w:r>
        <w:rPr>
          <w:b/>
        </w:rPr>
        <w:t>УВОД</w:t>
      </w:r>
    </w:p>
    <w:p>
      <w:pPr>
        <w:pStyle w:val="Normal"/>
        <w:shd w:fill="FFFFFF" w:val="clear"/>
        <w:autoSpaceDE w:val="false"/>
        <w:ind w:firstLine="720"/>
        <w:jc w:val="both"/>
        <w:rPr/>
      </w:pPr>
      <w:r>
        <w:rPr/>
        <w:t>Реалистично ли е физическото безсмъртие? Безсмъртните йоги от този свят и аз сме тук, за да ви кажем, че е така. Разбира се, в днешно време физичес</w:t>
        <w:softHyphen/>
        <w:t>кото безсмъртие е идея, с която трябва да свикнете. Ето един проблем, който ще ви запълни времето за няколко милиона години.</w:t>
      </w:r>
    </w:p>
    <w:p>
      <w:pPr>
        <w:pStyle w:val="Normal"/>
        <w:shd w:fill="FFFFFF" w:val="clear"/>
        <w:autoSpaceDE w:val="false"/>
        <w:ind w:firstLine="720"/>
        <w:jc w:val="both"/>
        <w:rPr/>
      </w:pPr>
      <w:r>
        <w:rPr/>
        <w:t>Време е тази идея отново да стане популярна. През голяма част от новата човешка история повечето хо</w:t>
        <w:softHyphen/>
        <w:t xml:space="preserve">ра са потопени в „морталистки" начин на мислене, в който доминира представата за неизбежността на смъртта, физическата смърт, така както я разбираме днес, е станала популярна едва през последните пет хиляди години. Не знам какво </w:t>
      </w:r>
      <w:r>
        <w:rPr>
          <w:lang w:val="be-BY"/>
        </w:rPr>
        <w:t>щ</w:t>
      </w:r>
      <w:r>
        <w:rPr/>
        <w:t>е се случи, когато физическото безсмъртие отново си възвърне попу</w:t>
        <w:softHyphen/>
        <w:t>лярността.</w:t>
      </w:r>
    </w:p>
    <w:p>
      <w:pPr>
        <w:pStyle w:val="Normal"/>
        <w:shd w:fill="FFFFFF" w:val="clear"/>
        <w:autoSpaceDE w:val="false"/>
        <w:ind w:firstLine="720"/>
        <w:jc w:val="both"/>
        <w:rPr/>
      </w:pPr>
      <w:r>
        <w:rPr/>
        <w:t>Нашата материалистична цивилизация е склонна да втвърдява нагона към смъртта, но иморталистите отричат представата, че смъртта е неизбежна и вмес</w:t>
        <w:softHyphen/>
        <w:t>то това твърдят, че тя се управлява от индивидуално</w:t>
        <w:softHyphen/>
        <w:t>то съзнание. Манталитетът на безсмъртието става възможен като функция от промяната на мисленето, освобождаването на дишането и възприемането на обра</w:t>
      </w:r>
      <w:r>
        <w:rPr>
          <w:lang w:val="be-BY"/>
        </w:rPr>
        <w:t>з</w:t>
      </w:r>
      <w:r>
        <w:rPr/>
        <w:t xml:space="preserve"> за себе си като безсмъртен. Безсмъртните зна</w:t>
        <w:softHyphen/>
        <w:t>ят, че смъртта е само за хора, които упорстват в неве</w:t>
        <w:softHyphen/>
        <w:t>жеството си и го обичат. Смъртта е за хора, които предпочитат повърхностните удоволствия на тялото пред вечните удоволствия на духа.</w:t>
      </w:r>
    </w:p>
    <w:p>
      <w:pPr>
        <w:pStyle w:val="Normal"/>
        <w:shd w:fill="FFFFFF" w:val="clear"/>
        <w:autoSpaceDE w:val="false"/>
        <w:ind w:firstLine="720"/>
        <w:jc w:val="both"/>
        <w:rPr/>
      </w:pPr>
      <w:r>
        <w:rPr/>
        <w:t>Победата над смъртта е основен тест за интели</w:t>
        <w:softHyphen/>
        <w:t>гентност  във   физическата   вселена,   физическото</w:t>
      </w:r>
      <w:r>
        <w:rPr>
          <w:lang w:val="be-BY"/>
        </w:rPr>
        <w:t xml:space="preserve"> </w:t>
      </w:r>
      <w:r>
        <w:rPr/>
        <w:t>безсмъртие е първата стъпка към всяко практическо духовно просветление.</w:t>
      </w:r>
    </w:p>
    <w:p>
      <w:pPr>
        <w:pStyle w:val="Normal"/>
        <w:shd w:fill="FFFFFF" w:val="clear"/>
        <w:autoSpaceDE w:val="false"/>
        <w:ind w:firstLine="720"/>
        <w:jc w:val="both"/>
        <w:rPr/>
      </w:pPr>
      <w:r>
        <w:rPr/>
        <w:t>Повечето хора умират, преди да са подложили на съмнение представата за неизбежността на смъртта, макар и да си мислят, че са духовно просветлени. Но само представата за физическото безсмъртие не е дос</w:t>
        <w:softHyphen/>
        <w:t>татъчна. Да възприемете философията на физическо</w:t>
        <w:softHyphen/>
        <w:t>то безсмъртие е първата стъпка. Втората стъпка е да разгадаете личния нагон към смъртта, почерпен от семейната традиция - психологията на физическото безсмъртие. Третата стъпка е да овладеете физичес</w:t>
        <w:softHyphen/>
        <w:t>кото тяло - физиологията на физическото безсмър</w:t>
        <w:softHyphen/>
        <w:t>тие. Третата стъпка започва с упражненията за прак</w:t>
        <w:softHyphen/>
        <w:t>тическо духовно пречистване. Например като овладеете дишането ще се научите как да пречиства</w:t>
        <w:softHyphen/>
        <w:t>те съзнанието и тялото си по лесен и практичен на</w:t>
        <w:softHyphen/>
        <w:t>чин. Постенето допълнително пречиства кръвта. Ов</w:t>
        <w:softHyphen/>
        <w:t>ладяването на съня, наред с други неща, ще ви научи как да овладеете астралния свят, който повечето хора смятат за свят на мъртвите. Пречистването с огън и вода също заема основно място. За това ще говорим още по-нататък.</w:t>
      </w:r>
    </w:p>
    <w:p>
      <w:pPr>
        <w:pStyle w:val="Normal"/>
        <w:shd w:fill="FFFFFF" w:val="clear"/>
        <w:autoSpaceDE w:val="false"/>
        <w:ind w:firstLine="720"/>
        <w:jc w:val="both"/>
        <w:rPr/>
      </w:pPr>
      <w:r>
        <w:rPr/>
        <w:t>Моята цел не е да премахна практикуването на фи</w:t>
        <w:softHyphen/>
        <w:t>зическата смърт, физическата смърт е велико изо</w:t>
        <w:softHyphen/>
        <w:t>бретение, което позволява на онези, на които не им харесва пребиваването на планетата Земя, да я напус</w:t>
        <w:softHyphen/>
        <w:t>нат. По-голямата част от хората изглежда повече се страхуват да живеят завинаги със себе си, отколкото от физическата смърт.</w:t>
      </w:r>
    </w:p>
    <w:p>
      <w:pPr>
        <w:pStyle w:val="Normal"/>
        <w:shd w:fill="FFFFFF" w:val="clear"/>
        <w:autoSpaceDE w:val="false"/>
        <w:ind w:firstLine="720"/>
        <w:jc w:val="both"/>
        <w:rPr/>
      </w:pPr>
      <w:r>
        <w:rPr/>
        <w:t>Забележете, че в момента сте безсмъртни до доказ</w:t>
        <w:softHyphen/>
        <w:t>ване на противното. Да умрете е по-трудно, отколко</w:t>
        <w:softHyphen/>
        <w:t>то да живеете. Започваме със следното твърдение, ко</w:t>
        <w:softHyphen/>
        <w:t xml:space="preserve">ето е спасило хиляди хора от смъртта. Препоръчвам ви да го запомните и да го овладеете чрез медитация: </w:t>
      </w:r>
      <w:r>
        <w:rPr>
          <w:i/>
          <w:iCs/>
        </w:rPr>
        <w:t>Жив съм сега. Следователно нагонът ми за живот трябва да е по-силен от нагона към смъртта. Дока</w:t>
        <w:softHyphen/>
        <w:t>то продължавам да засилвам нагона си към живота и да отслабвам нагона към смъртта, ще продължавам да живея във все по-добро здраве и младост.</w:t>
      </w:r>
    </w:p>
    <w:p>
      <w:pPr>
        <w:pStyle w:val="Normal"/>
        <w:shd w:fill="FFFFFF" w:val="clear"/>
        <w:autoSpaceDE w:val="false"/>
        <w:ind w:firstLine="720"/>
        <w:jc w:val="both"/>
        <w:rPr/>
      </w:pPr>
      <w:r>
        <w:rPr/>
        <w:t>Прибавянето на думите ,.физическо безсмъртие" към речника на всеки човек е достойна образовател</w:t>
        <w:softHyphen/>
        <w:t>на цел. Разбирането, че собственото ни съзнание е най-голямата заплаха за здравето и живота на физи</w:t>
        <w:softHyphen/>
        <w:t>ческото тяло, е мисъл, достойна за всеки.</w:t>
      </w:r>
    </w:p>
    <w:p>
      <w:pPr>
        <w:pStyle w:val="Normal"/>
        <w:shd w:fill="FFFFFF" w:val="clear"/>
        <w:autoSpaceDE w:val="false"/>
        <w:ind w:firstLine="720"/>
        <w:jc w:val="both"/>
        <w:rPr/>
      </w:pPr>
      <w:r>
        <w:rPr/>
        <w:t>Тези прости схващания са наше духовно право по рождение. Не са много хората в западния свят, които са победили смъртта и простата причина за това е, че много малко от тях се стремят към тази цел. Повече</w:t>
        <w:softHyphen/>
        <w:t>то хора са се подчинили на представата, че смъртта е неизбежна и извън нашия контрол. Именно тази представа проповядват повечето религиозни органи</w:t>
        <w:softHyphen/>
        <w:t>зации, въпреки че спасителите или светците на всич</w:t>
        <w:softHyphen/>
        <w:t>ки големи религии са победили смъртта. Тази пред</w:t>
        <w:softHyphen/>
        <w:t>става се преподава и в училищата. Ние програмираме децата си да знаят, че ще умрат. Когато заменим на</w:t>
        <w:softHyphen/>
        <w:t>шия подсъзнателен нагон към смъртта с философия</w:t>
        <w:softHyphen/>
        <w:t>та на физическото безсмъртие и практиките за духов</w:t>
        <w:softHyphen/>
        <w:t>но пречистване, можем да постигнем лична жизне</w:t>
        <w:softHyphen/>
        <w:t>ност, младост и контрол над тялото си по по-съзнате</w:t>
        <w:softHyphen/>
        <w:t>лен начин.</w:t>
      </w:r>
    </w:p>
    <w:p>
      <w:pPr>
        <w:pStyle w:val="Normal"/>
        <w:shd w:fill="FFFFFF" w:val="clear"/>
        <w:autoSpaceDE w:val="false"/>
        <w:ind w:firstLine="720"/>
        <w:jc w:val="both"/>
        <w:rPr/>
      </w:pPr>
      <w:r>
        <w:rPr/>
        <w:t>Войната е социалният израз на личния нагон към смъртта. Но днес ние имаме възможност да постиг</w:t>
        <w:softHyphen/>
        <w:t>нем световен мир. Информацията за физическото безсмъртие е абсолютно необходима, за да се постиг</w:t>
        <w:softHyphen/>
        <w:t>не мир във всички страни.</w:t>
      </w:r>
    </w:p>
    <w:p>
      <w:pPr>
        <w:pStyle w:val="Normal"/>
        <w:shd w:fill="FFFFFF" w:val="clear"/>
        <w:autoSpaceDE w:val="false"/>
        <w:ind w:firstLine="720"/>
        <w:jc w:val="both"/>
        <w:rPr/>
      </w:pPr>
      <w:r>
        <w:rPr/>
        <w:t>В нашата цивилизация са вградени толкова много модерни системи за поддържане на живота, че днес повечето хора могат да осъществят физическо безсмъртие така, както са го правили по времето на Рам и Сита, когато всеки е знаел, че физическата смърт е въпрос на избор. Човек, който има водопро</w:t>
        <w:softHyphen/>
        <w:t>вод, топла вода и камина в дома си, разполага с най-съвършената „пещера на безсмъртните йогини", съ</w:t>
        <w:softHyphen/>
        <w:t>ществувала досега. Необходимо е само религията и философията ни да догонят научния прогрес. Трагеди</w:t>
        <w:softHyphen/>
        <w:t>ята на нашето поколение е, че хората умират ненужно в невежество, само защото никога не са чували или не са си помислили за съществуването на физическо</w:t>
        <w:softHyphen/>
        <w:t>то безсмъртие. Щеше да има рай на земята, ако хора</w:t>
        <w:softHyphen/>
        <w:t>та бяха така посветени на здравето, любовта и жела</w:t>
        <w:softHyphen/>
        <w:t>нието за живот, както са посветени на невежеството, негативните мисли, смъртта и отиването в рая.</w:t>
      </w:r>
    </w:p>
    <w:p>
      <w:pPr>
        <w:pStyle w:val="Normal"/>
        <w:shd w:fill="FFFFFF" w:val="clear"/>
        <w:autoSpaceDE w:val="false"/>
        <w:ind w:firstLine="720"/>
        <w:jc w:val="both"/>
        <w:rPr/>
      </w:pPr>
      <w:r>
        <w:rPr/>
        <w:t>Не забравяйте, че физическото безсмъртие не е крайната цел. То е естествената полза от това, че сте добър човек и спазвате правилата на здравословния живот. Да живеете дълго не е целта на физическото безсмъртие. Целта е да подобрите качеството на жи</w:t>
        <w:softHyphen/>
        <w:t>вота си - непосредственото качество на личното ду</w:t>
        <w:softHyphen/>
        <w:t>ховно, съзнателно и физическо преживяване, физи</w:t>
        <w:softHyphen/>
        <w:t>ческото безсмъртие ни освобождава от затвора, къде</w:t>
        <w:softHyphen/>
        <w:t>то лежим, осъдени на смърт. Повечето хора живеят в очакване да бъде изпълнена смъртната им присъда и се чудят защо животът им не върви. Когато намерите вечния живот в човешкото сърце, ще стигнете и до из</w:t>
        <w:softHyphen/>
        <w:t>точника на духовното и физическото здраве. Както постоянно се повтаря в Библията: „ще бъдеш дарен с вечен живот" (вж. например Евангелие от Йоан 3:16). Вечен живот означава да въплътиш тялото в съзна</w:t>
        <w:softHyphen/>
        <w:t>телния живот на Вечния дух. Всичко, както на небето, така и на земята, е енергия, мисъл и форма. Вашият пълен божествен потенциал съществува тук и сега в същата степен, в която съществува на най-високото небе. Бог също е тук! Няма по-хубаво място от това, където сте сега.</w:t>
      </w:r>
    </w:p>
    <w:p>
      <w:pPr>
        <w:pStyle w:val="Normal"/>
        <w:shd w:fill="FFFFFF" w:val="clear"/>
        <w:autoSpaceDE w:val="false"/>
        <w:ind w:firstLine="720"/>
        <w:jc w:val="both"/>
        <w:rPr/>
      </w:pPr>
      <w:r>
        <w:rPr/>
        <w:t>Можете единствено да започнете тази работа - тя няма край.</w:t>
      </w:r>
    </w:p>
    <w:p>
      <w:pPr>
        <w:pStyle w:val="Normal"/>
        <w:shd w:fill="FFFFFF" w:val="clear"/>
        <w:autoSpaceDE w:val="false"/>
        <w:ind w:firstLine="720"/>
        <w:jc w:val="both"/>
        <w:rPr>
          <w:i/>
          <w:i/>
          <w:iCs/>
        </w:rPr>
      </w:pPr>
      <w:r>
        <w:rPr>
          <w:i/>
          <w:iCs/>
        </w:rPr>
        <w:t>Глава 1</w:t>
      </w:r>
    </w:p>
    <w:p>
      <w:pPr>
        <w:pStyle w:val="Normal"/>
        <w:shd w:fill="FFFFFF" w:val="clear"/>
        <w:autoSpaceDE w:val="false"/>
        <w:ind w:firstLine="720"/>
        <w:jc w:val="both"/>
        <w:rPr>
          <w:b/>
          <w:b/>
          <w:bCs/>
        </w:rPr>
      </w:pPr>
      <w:r>
        <w:rPr>
          <w:b/>
          <w:bCs/>
        </w:rPr>
        <w:t>КОМПОНЕНТИТЕ НА ФИЗИЧЕСКОТО БЕЗСМЪРТИЕ</w:t>
      </w:r>
    </w:p>
    <w:p>
      <w:pPr>
        <w:pStyle w:val="Normal"/>
        <w:shd w:fill="FFFFFF" w:val="clear"/>
        <w:autoSpaceDE w:val="false"/>
        <w:ind w:firstLine="720"/>
        <w:jc w:val="both"/>
        <w:rPr/>
      </w:pPr>
      <w:r>
        <w:rPr/>
        <w:t xml:space="preserve">Компонентите на физическото безсмъртие са три: </w:t>
      </w:r>
      <w:r>
        <w:rPr>
          <w:i/>
          <w:iCs/>
        </w:rPr>
        <w:t xml:space="preserve">философия </w:t>
      </w:r>
      <w:r>
        <w:rPr/>
        <w:t xml:space="preserve">на физическото безсмъртие, </w:t>
      </w:r>
      <w:r>
        <w:rPr>
          <w:i/>
          <w:iCs/>
        </w:rPr>
        <w:t xml:space="preserve">психология </w:t>
      </w:r>
      <w:r>
        <w:rPr/>
        <w:t xml:space="preserve">на разплитане на нагона към смъртта и </w:t>
      </w:r>
      <w:r>
        <w:rPr>
          <w:i/>
          <w:iCs/>
        </w:rPr>
        <w:t xml:space="preserve">физиология </w:t>
      </w:r>
      <w:r>
        <w:rPr/>
        <w:t>на физическото безсмъртие, включваща основните принципи за овладяване на тялото.</w:t>
      </w:r>
    </w:p>
    <w:p>
      <w:pPr>
        <w:pStyle w:val="Normal"/>
        <w:shd w:fill="FFFFFF" w:val="clear"/>
        <w:autoSpaceDE w:val="false"/>
        <w:ind w:firstLine="720"/>
        <w:jc w:val="both"/>
        <w:rPr/>
      </w:pPr>
      <w:r>
        <w:rPr>
          <w:i/>
          <w:iCs/>
        </w:rPr>
        <w:t xml:space="preserve">Философия на физическото безсмъртие: </w:t>
      </w:r>
      <w:r>
        <w:rPr/>
        <w:t>Има голя</w:t>
        <w:softHyphen/>
        <w:t>ма разлика между интелектуалното познание и позна</w:t>
        <w:softHyphen/>
        <w:t>нието, което създава нашата физическа реалност - те</w:t>
        <w:softHyphen/>
        <w:t>оретично и каузално. Интелектуалното познание ста</w:t>
        <w:softHyphen/>
        <w:t>ва реално познание чрез повторение и медитация. Ако не можете да си спомните мигновено нещо, значи не сте го научили. Трябва да усвоим думите „физическо безсмъртие" като собственото си име. Трябва да усво</w:t>
        <w:softHyphen/>
        <w:t>им практиките за пречистване със земя, въздух, вода и огън, така както сме усвоили шофирането, съня и правенето на любов, за да вървим наистина по пътя към личната си жизненост.</w:t>
      </w:r>
    </w:p>
    <w:p>
      <w:pPr>
        <w:pStyle w:val="Normal"/>
        <w:shd w:fill="FFFFFF" w:val="clear"/>
        <w:autoSpaceDE w:val="false"/>
        <w:ind w:firstLine="720"/>
        <w:jc w:val="both"/>
        <w:rPr/>
      </w:pPr>
      <w:r>
        <w:rPr/>
        <w:t>Представата за физическото безсмъртие дава на хората възможност да разплетат своя нагон към смъртта и да се освободят от тиранията на морталисткия манталитет. Невежеството за физическото безсмъртие оставя хората в затвора на нещастието, самоунищожението, страха, провала и несигурност</w:t>
        <w:softHyphen/>
        <w:t>та, които причиняват болест и болка, насилие и войни, борба за власт, безсилие и жестокост, човешка деградация и самата смърт, философията на физи</w:t>
        <w:softHyphen/>
        <w:t>ческото безсмъртие разчупва оковите на човешкото въображение, дава достъп до огромни резерви от енергия и креативност, създава стремеж към търпе</w:t>
        <w:softHyphen/>
        <w:t>ние и простота и сама по себе си е тест за любов и интелигентност.</w:t>
      </w:r>
    </w:p>
    <w:p>
      <w:pPr>
        <w:pStyle w:val="Normal"/>
        <w:shd w:fill="FFFFFF" w:val="clear"/>
        <w:autoSpaceDE w:val="false"/>
        <w:ind w:firstLine="720"/>
        <w:jc w:val="both"/>
        <w:rPr/>
      </w:pPr>
      <w:r>
        <w:rPr/>
        <w:t>философията на физическото безсмъртие осво</w:t>
        <w:softHyphen/>
        <w:t>бождава съзнанието от най-различни видове страх и нещастие. Тя позволява на любовта и божествената енергия във вашата личност да се изразят по-пълно. Ето защо дори и да не осъзнавате физическото безсмъртие, философията му представлява цялостна група от представи, с които да действате и върху кои</w:t>
        <w:softHyphen/>
        <w:t>то да разсъждавате. Всъщност философията на физи</w:t>
        <w:softHyphen/>
        <w:t>ческото безсмъртие е забавна и с нея животът ви ста</w:t>
        <w:softHyphen/>
        <w:t>ва по-приятен дори и да не постигнете крайната цел.</w:t>
      </w:r>
    </w:p>
    <w:p>
      <w:pPr>
        <w:pStyle w:val="Normal"/>
        <w:shd w:fill="FFFFFF" w:val="clear"/>
        <w:autoSpaceDE w:val="false"/>
        <w:ind w:firstLine="720"/>
        <w:jc w:val="both"/>
        <w:rPr/>
      </w:pPr>
      <w:r>
        <w:rPr/>
        <w:t>Ако не умрете от друго, то самото убеждение, че смъртта е неизбежна, ще ви убие. Истината е, че ва</w:t>
        <w:softHyphen/>
        <w:t>шият дух вече е безсмъртен; нужно е само да приведе</w:t>
        <w:softHyphen/>
        <w:t>те съзнанието и тялото си в хармония със своя вечен дух. философията на физическото безсмъртие дава шанс на тялото ви. Морталисткият манталитет ви га</w:t>
        <w:softHyphen/>
        <w:t>рантира унищожението му.</w:t>
      </w:r>
    </w:p>
    <w:p>
      <w:pPr>
        <w:pStyle w:val="Normal"/>
        <w:shd w:fill="FFFFFF" w:val="clear"/>
        <w:autoSpaceDE w:val="false"/>
        <w:ind w:firstLine="720"/>
        <w:jc w:val="both"/>
        <w:rPr/>
      </w:pPr>
      <w:r>
        <w:rPr/>
        <w:t>Смъртта е груба грешка.</w:t>
      </w:r>
    </w:p>
    <w:p>
      <w:pPr>
        <w:pStyle w:val="Normal"/>
        <w:shd w:fill="FFFFFF" w:val="clear"/>
        <w:autoSpaceDE w:val="false"/>
        <w:ind w:firstLine="720"/>
        <w:jc w:val="both"/>
        <w:rPr/>
      </w:pPr>
      <w:r>
        <w:rPr>
          <w:i/>
          <w:iCs/>
        </w:rPr>
        <w:t xml:space="preserve">Психология на физическото безсмъртие: </w:t>
      </w:r>
      <w:r>
        <w:rPr/>
        <w:t>Разликата между хората е преди всичко в качеството на предста</w:t>
        <w:softHyphen/>
        <w:t>вите, с които мислят. Мислите за вечния живот създа</w:t>
        <w:softHyphen/>
        <w:t>ват здраве.</w:t>
      </w:r>
    </w:p>
    <w:p>
      <w:pPr>
        <w:pStyle w:val="Normal"/>
        <w:shd w:fill="FFFFFF" w:val="clear"/>
        <w:autoSpaceDE w:val="false"/>
        <w:ind w:firstLine="720"/>
        <w:jc w:val="both"/>
        <w:rPr/>
      </w:pPr>
      <w:r>
        <w:rPr/>
        <w:t>Убеждението, че смъртта е неизбежна, е нездра</w:t>
        <w:softHyphen/>
        <w:t>вословно за хората. Това е съвсем логично. Психосоматичната наука е доказала, че убежденията влияят върху здравето, затова каква практическа стойност има убеждението, че ще умрете, щом като желаете да сте здрави? Убеждението за неизбежността на смъртта вероятно е убило повече хора, отколкото всички други причини, взети заедно. Дори и да надживеете старостта, болестта и злополуките и да прак</w:t>
        <w:softHyphen/>
        <w:t>тикувате техники като рибъртинг и утвърждаване, вярата ви в смъртта накрая ще ви застигне - освен ако не се промените. Да изпитвате сериозни съмнения към идеята, че смъртта е неизбежна, е по</w:t>
        <w:softHyphen/>
        <w:t>лезно и практично както за психическото, така и за физическото ви здраве. Иморталистите твърдят, че дори смъртта действително да е неизбежна и извън нашия контрол, вярата във физическото безсмъртие няма да ви навреди с нищо.</w:t>
      </w:r>
    </w:p>
    <w:p>
      <w:pPr>
        <w:pStyle w:val="Normal"/>
        <w:shd w:fill="FFFFFF" w:val="clear"/>
        <w:autoSpaceDE w:val="false"/>
        <w:ind w:firstLine="720"/>
        <w:jc w:val="both"/>
        <w:rPr/>
      </w:pPr>
      <w:r>
        <w:rPr/>
        <w:t>Може би лоялността ни към смъртта или „нагона към смъртта" е личностна характеристика, която не ни е нужна. Конституцията на Съединените щати по</w:t>
        <w:softHyphen/>
        <w:t>становява, че сме невинни, докато не се докаже, че сме виновни. Бъдете безсмъртни, докато не се докаже противното! Докато сме живи, смъртта е само празна спекулация, но мисълта за нея може да причини бо</w:t>
        <w:softHyphen/>
        <w:t>лест, провал, омраза, депресия и безпомощност, дока</w:t>
        <w:softHyphen/>
        <w:t>то през същото това време бихте могли да се радвате на живота.</w:t>
      </w:r>
    </w:p>
    <w:p>
      <w:pPr>
        <w:pStyle w:val="Normal"/>
        <w:shd w:fill="FFFFFF" w:val="clear"/>
        <w:autoSpaceDE w:val="false"/>
        <w:ind w:firstLine="720"/>
        <w:jc w:val="both"/>
        <w:rPr/>
      </w:pPr>
      <w:r>
        <w:rPr/>
        <w:t>Нагонът към смъртта е реална психична единица, която може да бъде изолирана в съзнанието ви и уни</w:t>
        <w:softHyphen/>
        <w:t>щожена. Възгледът ви за смъртта е изграден от убеж</w:t>
        <w:softHyphen/>
        <w:t>дения и представи, които сте възприели от родители</w:t>
        <w:softHyphen/>
        <w:t>те си и от културата, в която сте израснали. Възмож</w:t>
        <w:softHyphen/>
        <w:t>но е да я превърнете в жизненост просто като проме</w:t>
        <w:softHyphen/>
        <w:t>ните всяко негативно убеждение в позитивно - мисъл по мисъл. Използвайте техниката на утвърждаване. Вместо да вярвате, че може да умрете или да ви уби</w:t>
        <w:softHyphen/>
        <w:t>ят във всеки момент, просто утвърждавайте: „Аз нося отговорност за съдбата на физическото си тяло. Нищо не може ми навреди без мое съгласие". Достатъчно е да поставите под въпрос смъртта, и нагонът към нея започва да се руши!</w:t>
      </w:r>
    </w:p>
    <w:p>
      <w:pPr>
        <w:pStyle w:val="Normal"/>
        <w:shd w:fill="FFFFFF" w:val="clear"/>
        <w:autoSpaceDE w:val="false"/>
        <w:ind w:firstLine="720"/>
        <w:jc w:val="both"/>
        <w:rPr/>
      </w:pPr>
      <w:r>
        <w:rPr/>
        <w:t>Да се унищожи физическото тяло всъщност е мно</w:t>
        <w:softHyphen/>
        <w:t>го трудно. Нагонът към живота, стига да му обръща</w:t>
        <w:softHyphen/>
        <w:t>те внимание, многократно ви предупреждава за това още преди настъпването на „нещастните случаи". На</w:t>
      </w:r>
      <w:r>
        <w:rPr>
          <w:lang w:val="be-BY"/>
        </w:rPr>
        <w:t xml:space="preserve"> </w:t>
      </w:r>
      <w:r>
        <w:rPr/>
        <w:t>болестта обикновено й трябва дълго време, за да ви убие - имате достатъчно дълго предупреждение, за да промените решението си. Освен ако родителите ви не са безсмъртни йогини, вие най-вероятно имате нагон към смъртта. Нагонът към смъртта е нещо, от което може да се отучите, но това изисква мъдрост и инту</w:t>
        <w:softHyphen/>
        <w:t>иция, както и много огън. Огънят изгаря нагона към смъртта и упоритите негативни емоции по-бързо от всичко друго. Изумително е колко бързо престоят пред огън на открито или пред камината може да про</w:t>
        <w:softHyphen/>
        <w:t>мени човек, като го пренесе от пълна депресия към пълна радост.</w:t>
      </w:r>
    </w:p>
    <w:p>
      <w:pPr>
        <w:pStyle w:val="Normal"/>
        <w:shd w:fill="FFFFFF" w:val="clear"/>
        <w:autoSpaceDE w:val="false"/>
        <w:ind w:firstLine="720"/>
        <w:jc w:val="both"/>
        <w:rPr/>
      </w:pPr>
      <w:r>
        <w:rPr/>
        <w:t>Нагонът към смъртта е най-деструктивната чо</w:t>
        <w:softHyphen/>
        <w:t>вешка емоция. На него се дължи самоунищожителното и самоубийствено поведение. Несъзнаваният нагон към смъртта е крепостта на всички депресии, болес</w:t>
        <w:softHyphen/>
        <w:t>ти, чувство за безпомощност и провал. Когато атаку</w:t>
        <w:softHyphen/>
        <w:t>вате всички тези неща в източника им (травмата от раждането, синдрома на родителското неодобрение, несъзнавания нагон към смъртта, миналите пре</w:t>
        <w:softHyphen/>
        <w:t>въплъщения), животът с всеки ден става все по-лесен. Това има огромна практическа стойност.</w:t>
      </w:r>
    </w:p>
    <w:p>
      <w:pPr>
        <w:pStyle w:val="Normal"/>
        <w:shd w:fill="FFFFFF" w:val="clear"/>
        <w:autoSpaceDE w:val="false"/>
        <w:ind w:firstLine="720"/>
        <w:jc w:val="both"/>
        <w:rPr/>
      </w:pPr>
      <w:r>
        <w:rPr/>
        <w:t>Трябва да разплетем собствения си нагон към смъртта и да овладеем напълно цялостното си кондициониране. Обикновено за това са нужни петдесет до сто години при условие, че започнем достатъчно рано, защото нагонът към смъртта има свой нагон към жи</w:t>
        <w:softHyphen/>
        <w:t>вота. Той ще се защитава дори и за сметка на вашето тяло. Ето защо образователната система на всички нива трябва да предоставя информация за възможнос</w:t>
        <w:softHyphen/>
        <w:t>тите да се преодолее нагонът към смъртта.</w:t>
      </w:r>
    </w:p>
    <w:p>
      <w:pPr>
        <w:pStyle w:val="Normal"/>
        <w:shd w:fill="FFFFFF" w:val="clear"/>
        <w:autoSpaceDE w:val="false"/>
        <w:ind w:firstLine="720"/>
        <w:jc w:val="both"/>
        <w:rPr/>
      </w:pPr>
      <w:r>
        <w:rPr/>
        <w:t>Тялото ви се самолекува в съответствие със съзна</w:t>
        <w:softHyphen/>
        <w:t>нието ви. В крайна сметка единствено личната ви връзка с безкрайното съществуване и безкрайния ра</w:t>
        <w:softHyphen/>
        <w:t>зум ще ви спаси. Вие сте израз на всичко, което съще</w:t>
        <w:softHyphen/>
        <w:t>ствува и по природа сте вечни. Вашият нагон към смъртта е самоунищожителен и властта му се прости</w:t>
        <w:softHyphen/>
        <w:t>ра само дотогава, докато се придържате към него. В</w:t>
      </w:r>
      <w:r>
        <w:rPr>
          <w:lang w:val="be-BY"/>
        </w:rPr>
        <w:t xml:space="preserve"> </w:t>
      </w:r>
      <w:r>
        <w:rPr/>
        <w:t>момента, в който се освободите от него, вечността, която е фундаментално качество на вашето същество, ще се прояви на практическо ниво като любов, мъд</w:t>
        <w:softHyphen/>
        <w:t>рост, радост, мир и физическо здраве. Ще усетите как тя нараства с всяка позитивна мисъл! Оставете тяло</w:t>
        <w:softHyphen/>
        <w:t>то си да надживее нагона към смъртта! Може да се освободите от него завинаги, като съзнателно избере</w:t>
        <w:softHyphen/>
        <w:t>те живота на духа, съзнанието и тялото и практичес</w:t>
        <w:softHyphen/>
        <w:t>ки овладеете личната си реалност.</w:t>
      </w:r>
    </w:p>
    <w:p>
      <w:pPr>
        <w:pStyle w:val="Normal"/>
        <w:shd w:fill="FFFFFF" w:val="clear"/>
        <w:autoSpaceDE w:val="false"/>
        <w:ind w:firstLine="720"/>
        <w:jc w:val="both"/>
        <w:rPr/>
      </w:pPr>
      <w:r>
        <w:rPr/>
        <w:t>Умирането не е хубав начин да се живее.</w:t>
      </w:r>
    </w:p>
    <w:p>
      <w:pPr>
        <w:pStyle w:val="Normal"/>
        <w:shd w:fill="FFFFFF" w:val="clear"/>
        <w:autoSpaceDE w:val="false"/>
        <w:ind w:firstLine="720"/>
        <w:jc w:val="both"/>
        <w:rPr/>
      </w:pPr>
      <w:r>
        <w:rPr/>
        <w:t>Може би сте практикували смъртта достатъчно дълго. Може би сте умирали над хиляда пъти. Смъртта е и вид аскетичност. Защо да не се въздър</w:t>
        <w:softHyphen/>
        <w:t>жате от смърт за няколко века? Вероятно няма да ви навреди. Казано с две думи, смъртта е лош навик, без</w:t>
        <w:softHyphen/>
        <w:t>полезен обичай.</w:t>
      </w:r>
    </w:p>
    <w:p>
      <w:pPr>
        <w:pStyle w:val="Normal"/>
        <w:shd w:fill="FFFFFF" w:val="clear"/>
        <w:autoSpaceDE w:val="false"/>
        <w:ind w:firstLine="720"/>
        <w:jc w:val="both"/>
        <w:rPr/>
      </w:pPr>
      <w:r>
        <w:rPr/>
        <w:t>Разбира се, няма нищо лошо да бъдете поредната жертва във вселената, но това е и прахосване - пра</w:t>
        <w:softHyphen/>
        <w:t xml:space="preserve">хосване </w:t>
      </w:r>
      <w:r>
        <w:rPr>
          <w:lang w:val="be-BY"/>
        </w:rPr>
        <w:t>н</w:t>
      </w:r>
      <w:r>
        <w:rPr/>
        <w:t>а божествено блаженство, мъдрост, благо</w:t>
        <w:softHyphen/>
        <w:t>дат и божествена красота. Божието царство не е пост</w:t>
        <w:softHyphen/>
        <w:t>роено за мързеливите.</w:t>
      </w:r>
    </w:p>
    <w:p>
      <w:pPr>
        <w:pStyle w:val="Normal"/>
        <w:shd w:fill="FFFFFF" w:val="clear"/>
        <w:autoSpaceDE w:val="false"/>
        <w:ind w:firstLine="720"/>
        <w:jc w:val="both"/>
        <w:rPr/>
      </w:pPr>
      <w:r>
        <w:rPr>
          <w:i/>
          <w:iCs/>
          <w:lang w:val="be-BY"/>
        </w:rPr>
        <w:t>Ф</w:t>
      </w:r>
      <w:r>
        <w:rPr>
          <w:i/>
          <w:iCs/>
        </w:rPr>
        <w:t>изиолог</w:t>
      </w:r>
      <w:r>
        <w:rPr>
          <w:i/>
          <w:iCs/>
          <w:lang w:val="be-BY"/>
        </w:rPr>
        <w:t>и</w:t>
      </w:r>
      <w:r>
        <w:rPr>
          <w:i/>
          <w:iCs/>
        </w:rPr>
        <w:t xml:space="preserve">я на физическото безсмъртие: </w:t>
      </w:r>
      <w:r>
        <w:rPr/>
        <w:t>Изучава</w:t>
        <w:softHyphen/>
        <w:t>нето на физическото безсмъртие - неговата филосо</w:t>
        <w:softHyphen/>
        <w:t>фия и психология - е безсмислено без съпътстващата го лична практика на духовно пречистване, което во</w:t>
        <w:softHyphen/>
        <w:t>ди до щастието да овладеете тялото си. Обсъждането на физическото безсмъртие вероятно е също толкова ценно, колкото и обсъждането на всяка друга добра идея. Очевидно обаче без духовен интегритет то би било безполезно. Без овладяването на тялото този разговор би могъл да доведе до физическо безсмъртие едва в следващия ви живот. От друга страна, дори да овладеете тялото и съзнанието си чак в десетото си прераждане оттук нататък, вероятно пак си струва да поработите върху тези неща в този живот. Възможно е вече да сте работили по посока на физическо безсмъртие в предишните си прераждания. Може би</w:t>
      </w:r>
      <w:r>
        <w:rPr>
          <w:lang w:val="be-BY"/>
        </w:rPr>
        <w:t xml:space="preserve"> </w:t>
      </w:r>
      <w:r>
        <w:rPr/>
        <w:t>ще го постигнете точно в този живот. Струва си да опитате.</w:t>
      </w:r>
    </w:p>
    <w:p>
      <w:pPr>
        <w:pStyle w:val="Normal"/>
        <w:shd w:fill="FFFFFF" w:val="clear"/>
        <w:autoSpaceDE w:val="false"/>
        <w:ind w:firstLine="720"/>
        <w:jc w:val="both"/>
        <w:rPr/>
      </w:pPr>
      <w:r>
        <w:rPr>
          <w:lang w:val="be-BY"/>
        </w:rPr>
        <w:t>Ф</w:t>
      </w:r>
      <w:r>
        <w:rPr/>
        <w:t>изиологията на физическото безсмъртие се бази</w:t>
        <w:softHyphen/>
        <w:t>ра на вътрешното усещане за енергийното тяло. Тряб</w:t>
        <w:softHyphen/>
        <w:t>ва да се научите как ежедневно да пречиствате и ба</w:t>
        <w:softHyphen/>
        <w:t>лансирате това енергийно тяло чрез земя, въздух, во</w:t>
        <w:softHyphen/>
        <w:t>да и огън.</w:t>
      </w:r>
    </w:p>
    <w:p>
      <w:pPr>
        <w:pStyle w:val="Normal"/>
        <w:shd w:fill="FFFFFF" w:val="clear"/>
        <w:autoSpaceDE w:val="false"/>
        <w:ind w:firstLine="720"/>
        <w:jc w:val="both"/>
        <w:rPr/>
      </w:pPr>
      <w:r>
        <w:rPr/>
        <w:t>Освен това трябва да овладеете физическото си тя</w:t>
        <w:softHyphen/>
        <w:t>ло и неговите органи. Всеки трябва да се превърне в лечител, който може да лекува себе си и приятелите си. Не можем да избегнем болестите, но можем да ги лекуваме. Всяка болест съдържа в себе си оздравител</w:t>
        <w:softHyphen/>
        <w:t>ния процес. Релаксацията лекува болестите. А релак</w:t>
        <w:softHyphen/>
        <w:t>сацията настъпва автоматично чрез практикуването на мантра-йога и на пречистване със земя, въздух, во</w:t>
        <w:softHyphen/>
        <w:t>да и огън. Получаването на съобщение е земен метод, който винаги помага за намаляването на болестта. Тялото се състои от земя, въздух, вода и огън. Прак</w:t>
        <w:softHyphen/>
        <w:t>тиките за просто духовно пречистване с тези елемен</w:t>
        <w:softHyphen/>
        <w:t>ти изграждат основата за пречистване на енергийното тяло, поддържане на физическото тяло и усвояване на физиологията на физическото безсмъртие. Ето един практически съвет: ако тялото ви функционира добре, не се заемайте с ремонти. Докато сте щастливи и здрави, ви се струва, че ще живеете вечно. Когато из</w:t>
        <w:softHyphen/>
        <w:t>губите здравето си, разбирате, че трябва да промени</w:t>
        <w:softHyphen/>
        <w:t>те навиците си. Само вие можете да разгадаете тайни</w:t>
        <w:softHyphen/>
        <w:t>те на собствената си душа и тяло.</w:t>
      </w:r>
    </w:p>
    <w:p>
      <w:pPr>
        <w:pStyle w:val="Normal"/>
        <w:shd w:fill="FFFFFF" w:val="clear"/>
        <w:autoSpaceDE w:val="false"/>
        <w:ind w:firstLine="720"/>
        <w:jc w:val="both"/>
        <w:rPr/>
      </w:pPr>
      <w:r>
        <w:rPr/>
        <w:t>Човешкото тяло е тленно, но то е много надеждно и е способно на чудеса. Преди да ни изостави, то е в състояние да понесе невероятно количество злоупот</w:t>
        <w:softHyphen/>
        <w:t>реба. Още в момента, в който спрем да злоупотребя</w:t>
        <w:softHyphen/>
        <w:t>ваме с него, тялото ни започва да ни прощава и да се самолекува. Божественият живот и божественият ра</w:t>
        <w:softHyphen/>
        <w:t>зум в нашето тяло са по-силни от нашия рационален ум. Обстоятелството, че хората умират, може би е по-голямо чудо от физическото безсмъртие.</w:t>
      </w:r>
    </w:p>
    <w:p>
      <w:pPr>
        <w:pStyle w:val="Normal"/>
        <w:shd w:fill="FFFFFF" w:val="clear"/>
        <w:autoSpaceDE w:val="false"/>
        <w:ind w:firstLine="720"/>
        <w:jc w:val="both"/>
        <w:rPr/>
      </w:pPr>
      <w:r>
        <w:rPr/>
        <w:t>Просто казано, истинската причина за смъртта е</w:t>
      </w:r>
    </w:p>
    <w:p>
      <w:pPr>
        <w:pStyle w:val="Normal"/>
        <w:shd w:fill="FFFFFF" w:val="clear"/>
        <w:autoSpaceDE w:val="false"/>
        <w:ind w:firstLine="720"/>
        <w:jc w:val="both"/>
        <w:rPr/>
      </w:pPr>
      <w:r>
        <w:rPr/>
        <w:t>замърсяването на тялото: физическо замърсяване с храни и токсини и енергийно замърсяване под въздей</w:t>
        <w:softHyphen/>
        <w:t>ствие на други хора и на натрупванията от собствени</w:t>
        <w:softHyphen/>
        <w:t>те ни предишни съществувания. Храните и хората са</w:t>
        <w:softHyphen/>
        <w:t>ми по себе си са безвредни, но е възможно да приеме</w:t>
        <w:softHyphen/>
        <w:t>те свръхдоза. Понякога свръхдозирането е очевидно; понякога е неусетно. Например възможно е да ядете месо двайсет и пет-петдесет години, преди това да ви убие чрез сърдечен удар или рак.</w:t>
      </w:r>
    </w:p>
    <w:p>
      <w:pPr>
        <w:pStyle w:val="Normal"/>
        <w:shd w:fill="FFFFFF" w:val="clear"/>
        <w:autoSpaceDE w:val="false"/>
        <w:ind w:firstLine="720"/>
        <w:jc w:val="both"/>
        <w:rPr/>
      </w:pPr>
      <w:r>
        <w:rPr/>
        <w:t>Да отстраняваме замърсяванията във физическото и енергийното тяло по-бързо, отколкото ги приемаме, е нещо, което наричам „игра за духовно пречистване". Колкото повече печелим в тази игра с всеки изминал ден, толкова по-често можем да живеем в Духа и тол</w:t>
        <w:softHyphen/>
        <w:t>кова повече контрол имаме върху живота си. Когато изгубим играта за духовно пречистване, ние се при</w:t>
        <w:softHyphen/>
        <w:t>ближаваме към старостта и смъртта.</w:t>
      </w:r>
    </w:p>
    <w:p>
      <w:pPr>
        <w:pStyle w:val="Normal"/>
        <w:shd w:fill="FFFFFF" w:val="clear"/>
        <w:autoSpaceDE w:val="false"/>
        <w:ind w:firstLine="720"/>
        <w:jc w:val="both"/>
        <w:rPr/>
      </w:pPr>
      <w:r>
        <w:rPr/>
        <w:t>Тук предлагам кратък списък на стъпките, с кои</w:t>
        <w:softHyphen/>
        <w:t>то можете да удвоите и утроите продължителността на живота си и да поддържате своята младост, здра</w:t>
        <w:softHyphen/>
        <w:t>ве и интелигентност. По-нататък, ако желаете, може да решите това да продължи вечно. В следващите глави ще намерите повече подробности за духовното пречистване.</w:t>
      </w:r>
    </w:p>
    <w:p>
      <w:pPr>
        <w:pStyle w:val="Normal"/>
        <w:shd w:fill="FFFFFF" w:val="clear"/>
        <w:autoSpaceDE w:val="false"/>
        <w:ind w:firstLine="720"/>
        <w:jc w:val="both"/>
        <w:rPr/>
      </w:pPr>
      <w:r>
        <w:rPr/>
        <w:t>1. Овладейте практиката да обработвате мислите и чувствата си с цел да намалите негативността.</w:t>
      </w:r>
    </w:p>
    <w:p>
      <w:pPr>
        <w:pStyle w:val="Normal"/>
        <w:shd w:fill="FFFFFF" w:val="clear"/>
        <w:autoSpaceDE w:val="false"/>
        <w:ind w:firstLine="720"/>
        <w:jc w:val="both"/>
        <w:rPr/>
      </w:pPr>
      <w:r>
        <w:rPr/>
        <w:t>2.  Овладейте практиката на духовното дишане и я прилагайте ежедневно - най-малко двайсет диша</w:t>
        <w:softHyphen/>
        <w:t>ния, като свързвате вдишването и издишването в спокоен ритъм. Това включва осъзнаване на енер</w:t>
        <w:softHyphen/>
        <w:t>гийното тяло.</w:t>
      </w:r>
    </w:p>
    <w:p>
      <w:pPr>
        <w:pStyle w:val="Normal"/>
        <w:shd w:fill="FFFFFF" w:val="clear"/>
        <w:autoSpaceDE w:val="false"/>
        <w:ind w:firstLine="720"/>
        <w:jc w:val="both"/>
        <w:rPr/>
      </w:pPr>
      <w:r>
        <w:rPr/>
        <w:t>3.  Овладейте водното пречистване на тялото чрез ежедневно къпане в топла или студена вода и значе</w:t>
        <w:softHyphen/>
        <w:t>нието му за енергийното тяло и разплитането на трав</w:t>
        <w:softHyphen/>
        <w:t>мата от раждането и съзнанието за живота в утроба</w:t>
        <w:softHyphen/>
        <w:t>та. Всеки, който медитира в гореща вода един час на ден, може да се превърне в духовен учител.</w:t>
      </w:r>
    </w:p>
    <w:p>
      <w:pPr>
        <w:pStyle w:val="Normal"/>
        <w:shd w:fill="FFFFFF" w:val="clear"/>
        <w:autoSpaceDE w:val="false"/>
        <w:ind w:firstLine="720"/>
        <w:jc w:val="both"/>
        <w:rPr/>
      </w:pPr>
      <w:r>
        <w:rPr/>
        <w:t>4. Произнасяйте името на Бога ежедневно: Ом Намаха Шивай, Исус Христос, Йехова и т. н. Овладейте мантра-йога.</w:t>
      </w:r>
    </w:p>
    <w:p>
      <w:pPr>
        <w:pStyle w:val="Normal"/>
        <w:shd w:fill="FFFFFF" w:val="clear"/>
        <w:autoSpaceDE w:val="false"/>
        <w:ind w:firstLine="720"/>
        <w:jc w:val="both"/>
        <w:rPr/>
      </w:pPr>
      <w:r>
        <w:rPr/>
        <w:t>5.   Развийте лична философия за физическото безсмъртие: вечен живот на духа, съзнанието и тялото.</w:t>
      </w:r>
    </w:p>
    <w:p>
      <w:pPr>
        <w:pStyle w:val="Normal"/>
        <w:shd w:fill="FFFFFF" w:val="clear"/>
        <w:autoSpaceDE w:val="false"/>
        <w:ind w:firstLine="720"/>
        <w:jc w:val="both"/>
        <w:rPr/>
      </w:pPr>
      <w:r>
        <w:rPr/>
        <w:t>6.   Разплетете вашия личен нагон към смъртта, възприет от семейната традиция, миналите прераждания, културната среда и т.н.</w:t>
      </w:r>
    </w:p>
    <w:p>
      <w:pPr>
        <w:pStyle w:val="Normal"/>
        <w:shd w:fill="FFFFFF" w:val="clear"/>
        <w:autoSpaceDE w:val="false"/>
        <w:ind w:firstLine="720"/>
        <w:jc w:val="both"/>
        <w:rPr/>
      </w:pPr>
      <w:r>
        <w:rPr/>
        <w:t>7.  Практикувайте тридневни пости няколко пъти годишно и осъзнайте истината за храненето и диети</w:t>
        <w:softHyphen/>
        <w:t>те. Чрез промени в диетата, съчетани със съзнателно къпане, дишане, огнено пречистване и система от уп</w:t>
        <w:softHyphen/>
        <w:t>ражнения, можете да излекувате повечето болести.</w:t>
      </w:r>
    </w:p>
    <w:p>
      <w:pPr>
        <w:pStyle w:val="Normal"/>
        <w:shd w:fill="FFFFFF" w:val="clear"/>
        <w:autoSpaceDE w:val="false"/>
        <w:ind w:firstLine="720"/>
        <w:jc w:val="both"/>
        <w:rPr/>
      </w:pPr>
      <w:r>
        <w:rPr/>
        <w:t>8.  Експериментирайте със съня и безсънието.</w:t>
      </w:r>
    </w:p>
    <w:p>
      <w:pPr>
        <w:pStyle w:val="Normal"/>
        <w:shd w:fill="FFFFFF" w:val="clear"/>
        <w:autoSpaceDE w:val="false"/>
        <w:ind w:firstLine="720"/>
        <w:jc w:val="both"/>
        <w:rPr/>
      </w:pPr>
      <w:r>
        <w:rPr/>
        <w:t>9.  Участвайте в духовни общности, които практи</w:t>
        <w:softHyphen/>
        <w:t>куват всички тези идеи.</w:t>
      </w:r>
    </w:p>
    <w:p>
      <w:pPr>
        <w:pStyle w:val="Normal"/>
        <w:shd w:fill="FFFFFF" w:val="clear"/>
        <w:autoSpaceDE w:val="false"/>
        <w:ind w:firstLine="720"/>
        <w:jc w:val="both"/>
        <w:rPr/>
      </w:pPr>
      <w:r>
        <w:rPr/>
        <w:t>10.  Научете се да разчитате емоционалните съоб</w:t>
        <w:softHyphen/>
        <w:t>щения, съдържащи се в симптомите на тялото и да ги преработвате чрез утвърждаване, дишане и здраво</w:t>
        <w:softHyphen/>
        <w:t>словни практики.</w:t>
      </w:r>
    </w:p>
    <w:p>
      <w:pPr>
        <w:pStyle w:val="Normal"/>
        <w:shd w:fill="FFFFFF" w:val="clear"/>
        <w:autoSpaceDE w:val="false"/>
        <w:ind w:firstLine="720"/>
        <w:jc w:val="both"/>
        <w:rPr/>
      </w:pPr>
      <w:r>
        <w:rPr/>
        <w:t>11.  Научете ролята на упражненията.</w:t>
      </w:r>
    </w:p>
    <w:p>
      <w:pPr>
        <w:pStyle w:val="Normal"/>
        <w:shd w:fill="FFFFFF" w:val="clear"/>
        <w:autoSpaceDE w:val="false"/>
        <w:ind w:firstLine="720"/>
        <w:jc w:val="both"/>
        <w:rPr/>
      </w:pPr>
      <w:r>
        <w:rPr/>
        <w:t>12.  Изучавайте Херакан Баба и други безсмъртни учители.</w:t>
      </w:r>
    </w:p>
    <w:p>
      <w:pPr>
        <w:pStyle w:val="Normal"/>
        <w:shd w:fill="FFFFFF" w:val="clear"/>
        <w:autoSpaceDE w:val="false"/>
        <w:ind w:firstLine="720"/>
        <w:jc w:val="both"/>
        <w:rPr/>
      </w:pPr>
      <w:r>
        <w:rPr/>
        <w:t>Ако тези идеи ви харесват, то е защото сте израсна</w:t>
        <w:softHyphen/>
        <w:t>ли духовно.</w:t>
      </w:r>
    </w:p>
    <w:p>
      <w:pPr>
        <w:pStyle w:val="Normal"/>
        <w:shd w:fill="FFFFFF" w:val="clear"/>
        <w:autoSpaceDE w:val="false"/>
        <w:ind w:firstLine="720"/>
        <w:jc w:val="both"/>
        <w:rPr/>
      </w:pPr>
      <w:r>
        <w:rPr/>
        <w:t>Готови сте за тях. Започнете да правите упражне</w:t>
        <w:softHyphen/>
        <w:t>нията едно по едно и ще откриете, че това ви се отда</w:t>
        <w:softHyphen/>
        <w:t>ва лесно. Не бързайте. В следващите глави от книга</w:t>
        <w:softHyphen/>
        <w:t>та ще намерите повече подробности за тези препоръ</w:t>
        <w:softHyphen/>
        <w:t>ки. Но първо малко информация за действителните безсмъртни и за това как бях въвлечен в това неверо</w:t>
        <w:softHyphen/>
        <w:t>ятно учение.</w:t>
      </w:r>
    </w:p>
    <w:p>
      <w:pPr>
        <w:pStyle w:val="Normal"/>
        <w:shd w:fill="FFFFFF" w:val="clear"/>
        <w:autoSpaceDE w:val="false"/>
        <w:ind w:firstLine="720"/>
        <w:jc w:val="both"/>
        <w:rPr>
          <w:i/>
          <w:i/>
          <w:iCs/>
          <w:lang w:val="be-BY"/>
        </w:rPr>
      </w:pPr>
      <w:r>
        <w:rPr>
          <w:i/>
          <w:iCs/>
        </w:rPr>
        <w:t>Г</w:t>
      </w:r>
      <w:r>
        <w:rPr>
          <w:i/>
          <w:iCs/>
          <w:lang w:val="be-BY"/>
        </w:rPr>
        <w:t>л</w:t>
      </w:r>
      <w:r>
        <w:rPr>
          <w:i/>
          <w:iCs/>
        </w:rPr>
        <w:t>а</w:t>
      </w:r>
      <w:r>
        <w:rPr>
          <w:i/>
          <w:iCs/>
          <w:lang w:val="be-BY"/>
        </w:rPr>
        <w:t>в</w:t>
      </w:r>
      <w:r>
        <w:rPr>
          <w:i/>
          <w:iCs/>
        </w:rPr>
        <w:t xml:space="preserve">а 2 </w:t>
      </w:r>
    </w:p>
    <w:p>
      <w:pPr>
        <w:pStyle w:val="Normal"/>
        <w:shd w:fill="FFFFFF" w:val="clear"/>
        <w:autoSpaceDE w:val="false"/>
        <w:ind w:firstLine="720"/>
        <w:jc w:val="both"/>
        <w:rPr>
          <w:b/>
          <w:b/>
          <w:bCs/>
        </w:rPr>
      </w:pPr>
      <w:r>
        <w:rPr>
          <w:b/>
          <w:bCs/>
        </w:rPr>
        <w:t>БЕЗСМЪРТНИТЕ ЙОГИНИ: ЖИВИТЕ УЧИТЕЛИ</w:t>
      </w:r>
    </w:p>
    <w:p>
      <w:pPr>
        <w:pStyle w:val="Normal"/>
        <w:shd w:fill="FFFFFF" w:val="clear"/>
        <w:autoSpaceDE w:val="false"/>
        <w:ind w:firstLine="720"/>
        <w:jc w:val="both"/>
        <w:rPr/>
      </w:pPr>
      <w:r>
        <w:rPr/>
        <w:t>Повечето хора все някога са чували за „безсмъ</w:t>
        <w:softHyphen/>
        <w:t>ртните йогини", но малцина са се срещали лично с тях. Посветих много време и усилия, за да установя дали те наистина съществуват. Това беше най-инте</w:t>
        <w:softHyphen/>
        <w:t>ресното изследване през живота ми.</w:t>
      </w:r>
    </w:p>
    <w:p>
      <w:pPr>
        <w:pStyle w:val="Normal"/>
        <w:shd w:fill="FFFFFF" w:val="clear"/>
        <w:autoSpaceDE w:val="false"/>
        <w:ind w:firstLine="720"/>
        <w:jc w:val="both"/>
        <w:rPr/>
      </w:pPr>
      <w:r>
        <w:rPr/>
        <w:t>Научих за много от тях и досега съм се запознал с осем безсмъртни йогини - както мъже, така и жени. Условието, на което трябваше да отговаря тази особе</w:t>
        <w:softHyphen/>
        <w:t>на група хора, за да попадне в обхвата на моето из</w:t>
        <w:softHyphen/>
        <w:t>следване, беше да са живели най-малко триста години в едно и също физическо тяло. Три от тези осем безсмъртни йогини са поддържали местен адрес на планетата Земя в продължение на повече от две хиля</w:t>
        <w:softHyphen/>
        <w:t>ди години. Един ден в Холандия се запознах с Рам и Сита. Те се появяват и изчезват по свое желание. На</w:t>
        <w:softHyphen/>
        <w:t>блюдавах изумен тази връзка, която продължава 130,000 години. Те бяха изцяло отдадени един на друг! Днес на Земята има най-малко няколко хиляди безсмъртни йогини. Повечето живеят в Хималаите. Една група винаги се появява на прочутата среща в Кумбха-мела в Индия.</w:t>
      </w:r>
    </w:p>
    <w:p>
      <w:pPr>
        <w:pStyle w:val="Normal"/>
        <w:shd w:fill="FFFFFF" w:val="clear"/>
        <w:autoSpaceDE w:val="false"/>
        <w:ind w:firstLine="720"/>
        <w:jc w:val="both"/>
        <w:rPr/>
      </w:pPr>
      <w:r>
        <w:rPr/>
        <w:t>Според стереотипната представа безсмъртният йогин е целомъдрен отшелник и живее в пещера. Това Не винаги е така. Йогините могат да бъдат както мъ</w:t>
        <w:softHyphen/>
        <w:t>же, така и жени (всъщност женската форма на дума</w:t>
        <w:softHyphen/>
        <w:t>та е „йогини"), и в индийските свещени текстове по традиция да бъдеш глава на семейство с жена и деца е общоприет път към пълно освобождение и себевладеене. Например Шива, Рам, Васища и Бабаджи в много безсмъртни тела имат жени и деца.</w:t>
      </w:r>
    </w:p>
    <w:p>
      <w:pPr>
        <w:pStyle w:val="Normal"/>
        <w:shd w:fill="FFFFFF" w:val="clear"/>
        <w:autoSpaceDE w:val="false"/>
        <w:ind w:firstLine="720"/>
        <w:jc w:val="both"/>
        <w:rPr/>
      </w:pPr>
      <w:r>
        <w:rPr>
          <w:lang w:val="be-BY"/>
        </w:rPr>
        <w:t>Й</w:t>
      </w:r>
      <w:r>
        <w:rPr/>
        <w:t>огините, които са изцяло посветени на овладява</w:t>
        <w:softHyphen/>
        <w:t>нето на тялото и съзнанието, увеличават способност</w:t>
        <w:softHyphen/>
        <w:t>та си да учат и натрупват все по-големи умения с все</w:t>
        <w:softHyphen/>
        <w:t>ки изминал век. Те показват, че да се практикува Присъствието на Бог в истина, простота и любов е не</w:t>
        <w:softHyphen/>
        <w:t>изменно изискване за непрекъснато здраве и жизне</w:t>
        <w:softHyphen/>
        <w:t>ност. Но самодоволството и несъзнателността могат да се върнат във всеки момент и да предизвикат де</w:t>
        <w:softHyphen/>
        <w:t>градация и смърт. За това и за качествата, необходи</w:t>
        <w:softHyphen/>
        <w:t>ми да се измине пътя докрай, разказват много древни предания.</w:t>
      </w:r>
    </w:p>
    <w:p>
      <w:pPr>
        <w:pStyle w:val="Normal"/>
        <w:shd w:fill="FFFFFF" w:val="clear"/>
        <w:autoSpaceDE w:val="false"/>
        <w:ind w:firstLine="720"/>
        <w:jc w:val="both"/>
        <w:rPr/>
      </w:pPr>
      <w:r>
        <w:rPr/>
        <w:t>По мои наблюдения вечният живот е приятен. Всички безсмъртни, с които се запознах, живеят мно</w:t>
        <w:softHyphen/>
        <w:t>го добре. Науката за безкрайния живот във физичес</w:t>
        <w:softHyphen/>
        <w:t>ко тяло е наука за насладата от живота. Преливащата жизненост е тайната на вечния живот. Личната жиз</w:t>
        <w:softHyphen/>
        <w:t>неност е източник на радост завинаги.</w:t>
      </w:r>
    </w:p>
    <w:p>
      <w:pPr>
        <w:pStyle w:val="Normal"/>
        <w:shd w:fill="FFFFFF" w:val="clear"/>
        <w:autoSpaceDE w:val="false"/>
        <w:ind w:firstLine="720"/>
        <w:jc w:val="both"/>
        <w:rPr/>
      </w:pPr>
      <w:r>
        <w:rPr/>
        <w:t>Едно от нещата, които ме изумиха, когато се запоз</w:t>
        <w:softHyphen/>
        <w:t>нах с тези мъдри, скромни и благородни хора, беше, че повечето от онези, които живеят близо до тях -както между другото и ние на Запад - нямат почти ни</w:t>
        <w:softHyphen/>
        <w:t>какво желание да станат безсмъртни. Това все още продължава да ме учудва. Дали става въпрос за ниско самочувствие? За груб материализъм? За духовен мрак на човешката душа? За липса на въображение? Очевидно, ако не друго, това се дължи на ограничено мислене, но защо хората са толкова ограничени в пре</w:t>
        <w:softHyphen/>
        <w:t>ценката си за човешките възможности и в представа</w:t>
        <w:softHyphen/>
        <w:t>та за собствения си потенциал?</w:t>
      </w:r>
    </w:p>
    <w:p>
      <w:pPr>
        <w:pStyle w:val="Normal"/>
        <w:shd w:fill="FFFFFF" w:val="clear"/>
        <w:autoSpaceDE w:val="false"/>
        <w:ind w:firstLine="720"/>
        <w:jc w:val="both"/>
        <w:rPr/>
      </w:pPr>
      <w:r>
        <w:rPr/>
        <w:t>Изглежда Йога е единственият подход към живота, който създава безсмъртни човешки същества. Има доказателства, че Мойсей, Илия и Исус са учили при безсмъртните в Индия. Когато прочетох за тези без</w:t>
        <w:softHyphen/>
        <w:t>смъртни същества в Индия, първият ми въпрос беше:</w:t>
      </w:r>
    </w:p>
    <w:p>
      <w:pPr>
        <w:pStyle w:val="Normal"/>
        <w:shd w:fill="FFFFFF" w:val="clear"/>
        <w:autoSpaceDE w:val="false"/>
        <w:ind w:firstLine="720"/>
        <w:jc w:val="both"/>
        <w:rPr/>
      </w:pPr>
      <w:r>
        <w:rPr/>
        <w:t xml:space="preserve"> „</w:t>
      </w:r>
      <w:r>
        <w:rPr/>
        <w:t>Още ли са живи?" През 1977 година за пръв път за</w:t>
        <w:softHyphen/>
        <w:t>минах за Индия, за да потърся безсмъртните йогини и да се запозная с тях. При първото си пътуване не на</w:t>
        <w:softHyphen/>
        <w:t>мерих нито един, но при второто успях. Първият, с ко</w:t>
        <w:softHyphen/>
        <w:t>гото се запознах, беше Бабаджи от Херакан, хималайско село край реката в подножието на планината Кайлаш близо до Халдвани в провинция Утар Прадеш. Планината Кайлаш е историческият дом на Ши</w:t>
        <w:softHyphen/>
        <w:t>ва Йоги - Вечната Младост. Бабаджи всъщност е та</w:t>
        <w:softHyphen/>
        <w:t>зи Вечна Младост. В Библията той се нарича Ангел Господен. Той е Бог-баща в човешка форма. По-на-татък в тази книга съм посветил цяла глава на това изумително същество.</w:t>
      </w:r>
    </w:p>
    <w:p>
      <w:pPr>
        <w:pStyle w:val="Normal"/>
        <w:shd w:fill="FFFFFF" w:val="clear"/>
        <w:autoSpaceDE w:val="false"/>
        <w:ind w:firstLine="720"/>
        <w:jc w:val="both"/>
        <w:rPr/>
      </w:pPr>
      <w:r>
        <w:rPr/>
        <w:t>Исус Христос е най-известният „безсмъртен" на Запад. И други светци са живели живот, подобен на този на Исус. Те са победили смъртта и са еволюира</w:t>
        <w:softHyphen/>
        <w:t>ли до тази степен, при която могат да дематериализират и отново да материализират телата си. Те са преминали в другия свят, без да умират. Има начин да излезете от тази вселена живи.</w:t>
      </w:r>
    </w:p>
    <w:p>
      <w:pPr>
        <w:pStyle w:val="Normal"/>
        <w:shd w:fill="FFFFFF" w:val="clear"/>
        <w:autoSpaceDE w:val="false"/>
        <w:ind w:firstLine="720"/>
        <w:jc w:val="both"/>
        <w:rPr/>
      </w:pPr>
      <w:r>
        <w:rPr/>
        <w:t>Много хора от Запада са постигнали тези способ</w:t>
        <w:softHyphen/>
        <w:t>ности. Анали Скарин от Съединените щати направи това през 60-те години на 20 век. Най-прочутият пример е френският светец Жермен. Светците са из</w:t>
        <w:softHyphen/>
        <w:t>точник на религии - такъв е Исус от християнската вяра. Но ние на Запад сме духовно обеднели до така</w:t>
        <w:softHyphen/>
        <w:t>ва степен, че се ограничаваме само с познанията си за библейските светци.</w:t>
      </w:r>
    </w:p>
    <w:p>
      <w:pPr>
        <w:pStyle w:val="Normal"/>
        <w:shd w:fill="FFFFFF" w:val="clear"/>
        <w:autoSpaceDE w:val="false"/>
        <w:ind w:firstLine="720"/>
        <w:jc w:val="both"/>
        <w:rPr/>
      </w:pPr>
      <w:r>
        <w:rPr/>
        <w:t>Вярвах, че Исус е единственият, но когато проучих фактите, бях принуден да променя позицията си. От</w:t>
        <w:softHyphen/>
        <w:t>както се запознах с Бабаджи, постепенно осъзнах, че Бабаджи е бил безсмъртен много преди Исус и е не</w:t>
        <w:softHyphen/>
        <w:t>гов водач и учител.</w:t>
      </w:r>
    </w:p>
    <w:p>
      <w:pPr>
        <w:pStyle w:val="Normal"/>
        <w:shd w:fill="FFFFFF" w:val="clear"/>
        <w:autoSpaceDE w:val="false"/>
        <w:ind w:firstLine="720"/>
        <w:jc w:val="both"/>
        <w:rPr/>
      </w:pPr>
      <w:r>
        <w:rPr/>
        <w:t>Библията ни представя петима безсмъртни: Енох, Мелхиседек, Мойсей, Илия и Исус. В Библията кон</w:t>
        <w:softHyphen/>
        <w:t>кретно се посочва, че последните трима са прекарали в пости без храна и вода четирийсет дни и нощи. В Библията се казва още, че и петимата, които са побе-дили смъртта, са имали дълбок интерес към Бог. В Библията те са герои, защото са победили физическа</w:t>
        <w:softHyphen/>
        <w:t>та смърт.</w:t>
      </w:r>
    </w:p>
    <w:p>
      <w:pPr>
        <w:pStyle w:val="Normal"/>
        <w:shd w:fill="FFFFFF" w:val="clear"/>
        <w:autoSpaceDE w:val="false"/>
        <w:ind w:firstLine="720"/>
        <w:jc w:val="both"/>
        <w:rPr/>
      </w:pPr>
      <w:r>
        <w:rPr/>
        <w:t>В Библията Илия е господарят на огъня, както се разкрива на планината Кармел. Той се възнася на не</w:t>
        <w:softHyphen/>
        <w:t>бето, без да минава през смъртта. Възнасянето в огне</w:t>
        <w:softHyphen/>
        <w:t>на колесница символизира начина му на живот. Кога</w:t>
        <w:softHyphen/>
        <w:t>то се връща седемстотин години по-късно като Йоан Кръстител, той се специализира в пречистване чрез вода. След смъртта си като Йоан, той присъства заед</w:t>
        <w:softHyphen/>
        <w:t>но с Мойсей на Преображението на Исус.</w:t>
      </w:r>
    </w:p>
    <w:p>
      <w:pPr>
        <w:pStyle w:val="Normal"/>
        <w:shd w:fill="FFFFFF" w:val="clear"/>
        <w:autoSpaceDE w:val="false"/>
        <w:ind w:firstLine="720"/>
        <w:jc w:val="both"/>
        <w:rPr/>
      </w:pPr>
      <w:r>
        <w:rPr/>
        <w:t>Илия е господар на огъня, но онова, което му липс</w:t>
        <w:softHyphen/>
        <w:t>ва в мига на неговата слава, е любов и доброта. Зато</w:t>
        <w:softHyphen/>
        <w:t>ва убива осемстотин мъже, жени и деца, прекланящи се пред „фалшиви богове" - другите религии. Когато векове по-късно се превъплъщава в Йоан Кръстител, той е обезглавен от врага си, за да изкупи този грях.</w:t>
      </w:r>
    </w:p>
    <w:p>
      <w:pPr>
        <w:pStyle w:val="Normal"/>
        <w:shd w:fill="FFFFFF" w:val="clear"/>
        <w:autoSpaceDE w:val="false"/>
        <w:ind w:firstLine="720"/>
        <w:jc w:val="both"/>
        <w:rPr/>
      </w:pPr>
      <w:r>
        <w:rPr/>
        <w:t>Животът на тези безсмъртни е бил посветен на Бог и се е основавал на духовно пречистване, което те са научили от безсмъртния Бабаджи. Но Библията не ни посочва правилата за вечен живот, нито ни казва как да овладеем ума и тялото... Всъщност въпреки че пос</w:t>
        <w:softHyphen/>
        <w:t>тавя вечния живот като цел за еврейската религия и християнския живот, Библията не ни дава ясна предс</w:t>
        <w:softHyphen/>
        <w:t>тава как да го постигнем. Няма безсмъртни христия</w:t>
        <w:softHyphen/>
        <w:t>ни през последните две хиляди години от църковната история. Християнската църква е създала най-малко безсмъртни по всяка вероятност, защото е насочена към доктрината, а не към живота. Доктрината, че целта на живота е да умреш и да отидеш на небето, пречи на всяко изследване. Такава повърхностна доктрина не е заместител на истинското търсене на Бог чрез практикуване на истина, скромност и любов. Западната наука и философия просто не могат да се мерят с безсмъртните йогини!</w:t>
      </w:r>
    </w:p>
    <w:p>
      <w:pPr>
        <w:pStyle w:val="Normal"/>
        <w:shd w:fill="FFFFFF" w:val="clear"/>
        <w:autoSpaceDE w:val="false"/>
        <w:ind w:firstLine="720"/>
        <w:jc w:val="both"/>
        <w:rPr/>
      </w:pPr>
      <w:r>
        <w:rPr/>
        <w:t>Някои неща обаче сочат, че древните безсмъртни от Библията са изпълнявали практики за духовно пре</w:t>
        <w:softHyphen/>
        <w:t>чистване, подобни на тези, които безсмъртните йогини изпълняват днес, за да постигнат освобождение от обичайната заплаха от смъртта. Духовното освобож</w:t>
        <w:softHyphen/>
        <w:t>дение и съвършенството всъщност са едно и също не</w:t>
        <w:softHyphen/>
        <w:t>що - да излекувате напълно емоционалното съзнание и по този начин да постигнете здраво тяло. Това озна</w:t>
        <w:softHyphen/>
        <w:t>чава да отхвърлим нагласата, че сме жертви и да се превърнем в източник на собствените си цели и жела</w:t>
        <w:softHyphen/>
        <w:t>ния. Това означава да живеем в блаженство, свободни от смъртта като необходимост. Това означава да ин</w:t>
        <w:softHyphen/>
        <w:t>тегрираме духа, ума и тялото и да притежаваме спо</w:t>
        <w:softHyphen/>
        <w:t>собността да лекуваме тялото. Духовното просветле</w:t>
        <w:softHyphen/>
        <w:t>ние започва с осъзнаването, че енергията се превръща в онова, което мисли!</w:t>
      </w:r>
    </w:p>
    <w:p>
      <w:pPr>
        <w:pStyle w:val="Normal"/>
        <w:shd w:fill="FFFFFF" w:val="clear"/>
        <w:autoSpaceDE w:val="false"/>
        <w:ind w:firstLine="720"/>
        <w:jc w:val="both"/>
        <w:rPr/>
      </w:pPr>
      <w:r>
        <w:rPr/>
        <w:t>Ето кратък списък на минималните изисквания по пътя към освобождението и съвършенството:</w:t>
      </w:r>
    </w:p>
    <w:p>
      <w:pPr>
        <w:pStyle w:val="Normal"/>
        <w:shd w:fill="FFFFFF" w:val="clear"/>
        <w:autoSpaceDE w:val="false"/>
        <w:ind w:firstLine="720"/>
        <w:jc w:val="both"/>
        <w:rPr/>
      </w:pPr>
      <w:r>
        <w:rPr/>
        <w:t>Да изберем физическото безсмъртие: изграждане на пълна философия за живота от гледна точка на фи</w:t>
        <w:softHyphen/>
        <w:t>зическото безсмъртие, а не от морталистка гледна точка.</w:t>
      </w:r>
    </w:p>
    <w:p>
      <w:pPr>
        <w:pStyle w:val="Normal"/>
        <w:shd w:fill="FFFFFF" w:val="clear"/>
        <w:autoSpaceDE w:val="false"/>
        <w:ind w:firstLine="720"/>
        <w:jc w:val="both"/>
        <w:rPr/>
      </w:pPr>
      <w:r>
        <w:rPr/>
        <w:t>Да осъзнаем енергийното тяло.</w:t>
      </w:r>
    </w:p>
    <w:p>
      <w:pPr>
        <w:pStyle w:val="Normal"/>
        <w:shd w:fill="FFFFFF" w:val="clear"/>
        <w:autoSpaceDE w:val="false"/>
        <w:ind w:firstLine="720"/>
        <w:jc w:val="both"/>
        <w:rPr/>
      </w:pPr>
      <w:r>
        <w:rPr/>
        <w:t>Да се научим да пречистваме енергийното тяло чрез практиките на мантра-йога, земя, въздух, вода, огън и любов.</w:t>
      </w:r>
    </w:p>
    <w:p>
      <w:pPr>
        <w:pStyle w:val="Normal"/>
        <w:shd w:fill="FFFFFF" w:val="clear"/>
        <w:autoSpaceDE w:val="false"/>
        <w:ind w:firstLine="720"/>
        <w:jc w:val="both"/>
        <w:rPr/>
      </w:pPr>
      <w:r>
        <w:rPr/>
        <w:t>Да изпълняваме практиките за духовно пречист</w:t>
        <w:softHyphen/>
        <w:t>ване достатъчно дълго време, за да изпреварим про</w:t>
        <w:softHyphen/>
        <w:t>цеса на емоционално енергийно замърсяване, като го отстраняваме по-бързо, отколкото го приемаме.</w:t>
      </w:r>
    </w:p>
    <w:p>
      <w:pPr>
        <w:pStyle w:val="Normal"/>
        <w:shd w:fill="FFFFFF" w:val="clear"/>
        <w:autoSpaceDE w:val="false"/>
        <w:ind w:firstLine="720"/>
        <w:jc w:val="both"/>
        <w:rPr/>
      </w:pPr>
      <w:r>
        <w:rPr/>
        <w:t>Да възприемем гуру-принципа. (Гуру е обикновен човек, който припомня на хората естествената им бо</w:t>
        <w:softHyphen/>
        <w:t>жественост. ГУРУ сте самите вие!) Вж. стр. 121.</w:t>
      </w:r>
    </w:p>
    <w:p>
      <w:pPr>
        <w:pStyle w:val="Normal"/>
        <w:shd w:fill="FFFFFF" w:val="clear"/>
        <w:autoSpaceDE w:val="false"/>
        <w:ind w:firstLine="720"/>
        <w:jc w:val="both"/>
        <w:rPr/>
      </w:pPr>
      <w:r>
        <w:rPr/>
        <w:t>Да изберем начин на живот, който подпомага ду</w:t>
        <w:softHyphen/>
        <w:t>ховното израстване и постигането на съвършенство.</w:t>
      </w:r>
    </w:p>
    <w:p>
      <w:pPr>
        <w:pStyle w:val="Normal"/>
        <w:shd w:fill="FFFFFF" w:val="clear"/>
        <w:autoSpaceDE w:val="false"/>
        <w:ind w:firstLine="720"/>
        <w:jc w:val="both"/>
        <w:rPr/>
      </w:pPr>
      <w:r>
        <w:rPr/>
        <w:t>Да вникнем в познанието, съдържащо се в свеще</w:t>
        <w:softHyphen/>
        <w:t>ните книги на всички религии.</w:t>
      </w:r>
    </w:p>
    <w:p>
      <w:pPr>
        <w:pStyle w:val="Normal"/>
        <w:shd w:fill="FFFFFF" w:val="clear"/>
        <w:autoSpaceDE w:val="false"/>
        <w:ind w:firstLine="720"/>
        <w:jc w:val="both"/>
        <w:rPr/>
      </w:pPr>
      <w:r>
        <w:rPr/>
        <w:t>Да изградим духовна общност.</w:t>
      </w:r>
    </w:p>
    <w:p>
      <w:pPr>
        <w:pStyle w:val="Normal"/>
        <w:shd w:fill="FFFFFF" w:val="clear"/>
        <w:autoSpaceDE w:val="false"/>
        <w:ind w:firstLine="720"/>
        <w:jc w:val="both"/>
        <w:rPr/>
      </w:pPr>
      <w:r>
        <w:rPr/>
        <w:t>Да създадем успешна връзка с Бабаджи, Вечния Баща в човешка форма.</w:t>
      </w:r>
      <w:r>
        <w:rPr>
          <w:lang w:val="en-US"/>
        </w:rPr>
        <w:t xml:space="preserve"> </w:t>
      </w:r>
    </w:p>
    <w:p>
      <w:pPr>
        <w:pStyle w:val="Normal"/>
        <w:shd w:fill="FFFFFF" w:val="clear"/>
        <w:autoSpaceDE w:val="false"/>
        <w:ind w:firstLine="720"/>
        <w:jc w:val="both"/>
        <w:rPr/>
      </w:pPr>
      <w:r>
        <w:rPr/>
        <w:t>Да разплетем нагона към смъртта, наследен от семейната традиция.</w:t>
      </w:r>
    </w:p>
    <w:p>
      <w:pPr>
        <w:pStyle w:val="Normal"/>
        <w:shd w:fill="FFFFFF" w:val="clear"/>
        <w:autoSpaceDE w:val="false"/>
        <w:ind w:firstLine="720"/>
        <w:jc w:val="both"/>
        <w:rPr/>
      </w:pPr>
      <w:r>
        <w:rPr/>
        <w:t>Да излекуваме болестите на старостта.</w:t>
      </w:r>
    </w:p>
    <w:p>
      <w:pPr>
        <w:pStyle w:val="Normal"/>
        <w:shd w:fill="FFFFFF" w:val="clear"/>
        <w:autoSpaceDE w:val="false"/>
        <w:ind w:firstLine="720"/>
        <w:jc w:val="both"/>
        <w:rPr/>
      </w:pPr>
      <w:r>
        <w:rPr/>
        <w:t>Да намерим удовлетворение в работата, благопо</w:t>
        <w:softHyphen/>
        <w:t>лучието и гражданските си отговорности.</w:t>
      </w:r>
    </w:p>
    <w:p>
      <w:pPr>
        <w:pStyle w:val="Normal"/>
        <w:shd w:fill="FFFFFF" w:val="clear"/>
        <w:autoSpaceDE w:val="false"/>
        <w:ind w:firstLine="720"/>
        <w:jc w:val="both"/>
        <w:rPr/>
      </w:pPr>
      <w:r>
        <w:rPr/>
        <w:t>Да ядем от Дървото на Живота, което означава да практикуваме Присъствието на Бог, си остава Източ</w:t>
        <w:softHyphen/>
        <w:t>никът на Вечния Живот. Бог е Източникът на Мъд</w:t>
        <w:softHyphen/>
        <w:t>рост, Мир, Удоволствие, Съвършенство, Материализация и Вечен Живот. Всеотдайността към Бог е из</w:t>
        <w:softHyphen/>
        <w:t>точникът на науката за вечната лична жизненост.</w:t>
      </w:r>
    </w:p>
    <w:p>
      <w:pPr>
        <w:pStyle w:val="Normal"/>
        <w:shd w:fill="FFFFFF" w:val="clear"/>
        <w:autoSpaceDE w:val="false"/>
        <w:ind w:firstLine="720"/>
        <w:jc w:val="both"/>
        <w:rPr/>
      </w:pPr>
      <w:r>
        <w:rPr/>
        <w:t>Изборът да бъдете безсмъртен йогин ви прави безсмъртни в настоящето. Тайната е да оставате безсмъртни. Очевидно това включва да овладеете то</w:t>
        <w:softHyphen/>
        <w:t>зи избор във Вечното Сега. Това е в хармония с наша</w:t>
        <w:softHyphen/>
        <w:t>та божествена природа. Трябва само да помним без усилие и завинаги, че по природа сме божествени де</w:t>
        <w:softHyphen/>
        <w:t>ца на Бог.</w:t>
      </w:r>
    </w:p>
    <w:p>
      <w:pPr>
        <w:pStyle w:val="Normal"/>
        <w:shd w:fill="FFFFFF" w:val="clear"/>
        <w:autoSpaceDE w:val="false"/>
        <w:ind w:firstLine="720"/>
        <w:jc w:val="both"/>
        <w:rPr>
          <w:i/>
          <w:i/>
          <w:iCs/>
          <w:lang w:val="be-BY"/>
        </w:rPr>
      </w:pPr>
      <w:r>
        <w:rPr>
          <w:i/>
          <w:iCs/>
        </w:rPr>
        <w:t>Г</w:t>
      </w:r>
      <w:r>
        <w:rPr>
          <w:i/>
          <w:iCs/>
          <w:lang w:val="be-BY"/>
        </w:rPr>
        <w:t>л</w:t>
      </w:r>
      <w:r>
        <w:rPr>
          <w:i/>
          <w:iCs/>
        </w:rPr>
        <w:t>а</w:t>
      </w:r>
      <w:r>
        <w:rPr>
          <w:i/>
          <w:iCs/>
          <w:lang w:val="be-BY"/>
        </w:rPr>
        <w:t>в</w:t>
      </w:r>
      <w:r>
        <w:rPr>
          <w:i/>
          <w:iCs/>
        </w:rPr>
        <w:t>а</w:t>
      </w:r>
      <w:r>
        <w:rPr>
          <w:i/>
          <w:iCs/>
          <w:lang w:val="be-BY"/>
        </w:rPr>
        <w:t xml:space="preserve"> </w:t>
      </w:r>
      <w:r>
        <w:rPr>
          <w:i/>
          <w:iCs/>
        </w:rPr>
        <w:t xml:space="preserve">З </w:t>
      </w:r>
    </w:p>
    <w:p>
      <w:pPr>
        <w:pStyle w:val="Normal"/>
        <w:shd w:fill="FFFFFF" w:val="clear"/>
        <w:autoSpaceDE w:val="false"/>
        <w:ind w:firstLine="720"/>
        <w:jc w:val="both"/>
        <w:rPr>
          <w:b/>
          <w:b/>
          <w:bCs/>
        </w:rPr>
      </w:pPr>
      <w:r>
        <w:rPr>
          <w:b/>
          <w:bCs/>
        </w:rPr>
        <w:t>ОТВЪД СЕНИЛНОСТТА И ОСТАРЯВАНЕТО</w:t>
      </w:r>
    </w:p>
    <w:p>
      <w:pPr>
        <w:pStyle w:val="Normal"/>
        <w:shd w:fill="FFFFFF" w:val="clear"/>
        <w:autoSpaceDE w:val="false"/>
        <w:ind w:firstLine="720"/>
        <w:jc w:val="both"/>
        <w:rPr/>
      </w:pPr>
      <w:r>
        <w:rPr/>
        <w:t>Откакто започнах тази книга, научих за много безсмъртни и както споменах в предишната глава, лично се запознах с най-малко осем безсмъртни йоги-ни. Всички безсмъртни йогини, с които се срещнах, продължават да живеят съзнателно и естествено. Те доказват, че не само можем да еволюираме физичес</w:t>
        <w:softHyphen/>
        <w:t>кото си тяло в безсмъртно тяло от светлина, което е неразрушимо, но и че можем да се научим как да де-материализираме и отново да материализираме тяло</w:t>
        <w:softHyphen/>
        <w:t xml:space="preserve">то си точно така, както правят героите в сериала </w:t>
      </w:r>
      <w:r>
        <w:rPr>
          <w:i/>
          <w:iCs/>
        </w:rPr>
        <w:t>Стар Трек.</w:t>
      </w:r>
    </w:p>
    <w:p>
      <w:pPr>
        <w:pStyle w:val="Normal"/>
        <w:shd w:fill="FFFFFF" w:val="clear"/>
        <w:autoSpaceDE w:val="false"/>
        <w:ind w:firstLine="720"/>
        <w:jc w:val="both"/>
        <w:rPr/>
      </w:pPr>
      <w:r>
        <w:rPr/>
        <w:t>физическото безсмъртие и преображението са два</w:t>
        <w:softHyphen/>
        <w:t>та основни пътя към пълната победа над смъртта. В крайна сметка човешкото тяло е енергийна система. Убеден съм, че хората могат да дематериализират чо</w:t>
        <w:softHyphen/>
        <w:t>вешката форма, като овладеят светлинната природа на тялото. Възможно е да отидете на небето и да се върнете, като вземете тялото си с вас. Анали Скарин казва: „Смъртта е ужасната задна врата към другия свят, но освен нея за онези, които я преодолеят, съще</w:t>
        <w:softHyphen/>
        <w:t>ствува и прекрасната предна врата". Вратата между небето и земята може да се отваря и в двете посоки за хората, които осъзнаят божествения си потенциал.</w:t>
      </w:r>
    </w:p>
    <w:p>
      <w:pPr>
        <w:pStyle w:val="Normal"/>
        <w:shd w:fill="FFFFFF" w:val="clear"/>
        <w:autoSpaceDE w:val="false"/>
        <w:ind w:firstLine="720"/>
        <w:jc w:val="both"/>
        <w:rPr/>
      </w:pPr>
      <w:r>
        <w:rPr/>
        <w:t>Що се отнася до мен, през 1967 се излекувах от на</w:t>
        <w:softHyphen/>
        <w:t>гона към смъртта, който бях получил от родителите си. След като го направих, в продължение на четиринайсет години се радвах на неизискващ никакви уси</w:t>
        <w:softHyphen/>
        <w:t>лия успех и щастие. Открих техниката рибъртинг през 1974 година и я популяризирах, заедно с идеята за фи</w:t>
        <w:softHyphen/>
        <w:t>зическото безсмъртие, сред стотици хиляди хора от цял свят до 1981 година. През същата година се нало</w:t>
        <w:softHyphen/>
        <w:t>жи отново да лекувам нагона към смъртта. Този път го бях прихванал от моите ученици и беше в десет пъ</w:t>
        <w:softHyphen/>
        <w:t>ти по-тежка форма, отколкото онзи, който бях насле</w:t>
        <w:softHyphen/>
        <w:t>дил от родителите си. С две думи, сега се налагаше да отида в гората и да прекарам в усамотение с огъня ед</w:t>
        <w:softHyphen/>
        <w:t>на година, за да излекувам нагона към смъртта. По</w:t>
        <w:softHyphen/>
        <w:t>вторното заразяване е възможно, когато работим сред смъртните в света, затова трябва да овладеем способността да го лекуваме чрез пречистване с огън и други методи.</w:t>
      </w:r>
    </w:p>
    <w:p>
      <w:pPr>
        <w:pStyle w:val="Normal"/>
        <w:shd w:fill="FFFFFF" w:val="clear"/>
        <w:autoSpaceDE w:val="false"/>
        <w:ind w:firstLine="720"/>
        <w:jc w:val="both"/>
        <w:rPr/>
      </w:pPr>
      <w:r>
        <w:rPr/>
        <w:t>След 1981 година животът ми отново продължи безпроблемно до 1988 година. Между 1988 и 1993 из</w:t>
        <w:softHyphen/>
        <w:t>лекувах болестите на сенилността, както психически, така и физически - в моя случай това бяха осем фа</w:t>
        <w:softHyphen/>
        <w:t>тални заболявания, като рак, артрит и болести на сър</w:t>
        <w:softHyphen/>
        <w:t>цето, храносмилателната система и черния дроб.</w:t>
      </w:r>
    </w:p>
    <w:p>
      <w:pPr>
        <w:pStyle w:val="Normal"/>
        <w:shd w:fill="FFFFFF" w:val="clear"/>
        <w:autoSpaceDE w:val="false"/>
        <w:ind w:firstLine="720"/>
        <w:jc w:val="both"/>
        <w:rPr/>
      </w:pPr>
      <w:r>
        <w:rPr/>
        <w:t>За да бъдем смъртни, ни е необходима само една фатална болест, която да ни послужи като извинение да напуснем тялото. За да бъдем безсмъртни, трябва да лекуваме всички фатални болести, които се стовар</w:t>
        <w:softHyphen/>
        <w:t>ват върху нас по силата на семейната традиция, кармата на душата и начина на живот. Идеята за физи</w:t>
        <w:softHyphen/>
        <w:t>ческото безсмъртие не е да избягвате негативните ас</w:t>
        <w:softHyphen/>
        <w:t>пекти на човешкото съществуване, например болес</w:t>
        <w:softHyphen/>
        <w:t>тите или остаряването, а да ги трансформирате. Вся</w:t>
        <w:softHyphen/>
        <w:t>ка болест е лечебна криза, от която научаваме нещо. Всяка болест съдържа тайната на подмладяването. Възможно е да имаме програма за остаряване, зададе</w:t>
        <w:softHyphen/>
        <w:t>на от семейното кондициониране, както и нагон към смъртта, но ние сме в състояние да ги преодолеем.</w:t>
      </w:r>
    </w:p>
    <w:p>
      <w:pPr>
        <w:pStyle w:val="Normal"/>
        <w:shd w:fill="FFFFFF" w:val="clear"/>
        <w:autoSpaceDE w:val="false"/>
        <w:ind w:firstLine="720"/>
        <w:jc w:val="both"/>
        <w:rPr/>
      </w:pPr>
      <w:r>
        <w:rPr/>
        <w:t>Ние не можем да потиснем или отхвърлим кондиционирането си като хора, но можем да го освободим. Повърхностното позитивно мислене не променя телесната памет, но лечебната криза ще го направи. Ов</w:t>
        <w:softHyphen/>
        <w:t>ладяването на болестите и надмогването на сенилно</w:t>
        <w:softHyphen/>
        <w:t>стта ни прави земни и практични. Метафизиката не е направила никого безсмъртен. Йога го е постигнала.</w:t>
      </w:r>
    </w:p>
    <w:p>
      <w:pPr>
        <w:pStyle w:val="Normal"/>
        <w:shd w:fill="FFFFFF" w:val="clear"/>
        <w:autoSpaceDE w:val="false"/>
        <w:ind w:firstLine="720"/>
        <w:jc w:val="both"/>
        <w:rPr/>
      </w:pPr>
      <w:r>
        <w:rPr/>
        <w:t>Целта е да позволим на живота си като хора да ни научи на търпение, мъдрост и съчувствие, а не да се преструваме, че този живот не съществува.</w:t>
      </w:r>
    </w:p>
    <w:p>
      <w:pPr>
        <w:pStyle w:val="Normal"/>
        <w:shd w:fill="FFFFFF" w:val="clear"/>
        <w:autoSpaceDE w:val="false"/>
        <w:ind w:firstLine="720"/>
        <w:jc w:val="both"/>
        <w:rPr/>
      </w:pPr>
      <w:r>
        <w:rPr>
          <w:i/>
          <w:iCs/>
        </w:rPr>
        <w:t xml:space="preserve">Лечение на сенилността: </w:t>
      </w:r>
      <w:r>
        <w:rPr/>
        <w:t>От настъпването на се</w:t>
        <w:softHyphen/>
        <w:t>нилността преизградих кариерата си и станах учител по духовно пречистване, рибъртинг и йога на вечния живот. Това означаваше непрестанно да се изправям с лице пред смъртта, която заплашва учениците ми. Макар за мен това да е много по-лесно, отколкото за учениците ми, то все пак си остава опасна за живота и трудна работа. Понякога ми се иска да умра. Друг път ми се струва приятно да съм жертва. Но аз съм се сблъсквал толкова често с тази нагласа, че тя вече не може да ме излъже.</w:t>
      </w:r>
    </w:p>
    <w:p>
      <w:pPr>
        <w:pStyle w:val="Normal"/>
        <w:shd w:fill="FFFFFF" w:val="clear"/>
        <w:autoSpaceDE w:val="false"/>
        <w:ind w:firstLine="720"/>
        <w:jc w:val="both"/>
        <w:rPr/>
      </w:pPr>
      <w:r>
        <w:rPr/>
        <w:t>Остаряването и сенилността са зрелостните изпити на човешкото съществуване. Или ги вземате, или те ви вземат. И вие като мен може да завършите успеш</w:t>
        <w:softHyphen/>
        <w:t>но този период, но са нужни правилни действия и под</w:t>
        <w:softHyphen/>
        <w:t>ходяща подкрепа. Овладяването на пречистването с огън е от основно значение за излекуването на болес</w:t>
        <w:softHyphen/>
        <w:t>тите на сенилността. (Вж. глава 12).</w:t>
      </w:r>
    </w:p>
    <w:p>
      <w:pPr>
        <w:pStyle w:val="Normal"/>
        <w:shd w:fill="FFFFFF" w:val="clear"/>
        <w:autoSpaceDE w:val="false"/>
        <w:ind w:firstLine="720"/>
        <w:jc w:val="both"/>
        <w:rPr/>
      </w:pPr>
      <w:r>
        <w:rPr/>
        <w:t>Повечето хора не оцеляват. Ние обаче можем. Ние можем да надживеем сенилността и да излекуваме бо</w:t>
        <w:softHyphen/>
        <w:t>лестта на остаряването. Само че трябва да възприе</w:t>
        <w:softHyphen/>
        <w:t>мем достатъчно от философията на физическото безсмъртие, за да имаме мотив, причина. Трябва поне да си мислим, че това е възможно. Всички герои от Библията и безсмъртните йогини са тук, за да ни вдъхнат кураж. А и целият живот е възможност да се подготвим за сенилността. Да преодолеете сенилност</w:t>
        <w:softHyphen/>
        <w:t>та е критичен аспект от психологията на физическото безсмъртие.</w:t>
      </w:r>
    </w:p>
    <w:p>
      <w:pPr>
        <w:pStyle w:val="Normal"/>
        <w:shd w:fill="FFFFFF" w:val="clear"/>
        <w:autoSpaceDE w:val="false"/>
        <w:ind w:firstLine="720"/>
        <w:jc w:val="both"/>
        <w:rPr/>
      </w:pPr>
      <w:r>
        <w:rPr/>
        <w:t>Сенилността е една от най-големите естествени ба</w:t>
        <w:softHyphen/>
        <w:t>риери пред цялостното духовно просветление. Сенилността всъщност е детска съзнателност. Тя е повтор</w:t>
        <w:softHyphen/>
        <w:t>но преживяване по психофизически начин на чувства</w:t>
        <w:softHyphen/>
        <w:t>та и спомените, натрупани или блокирани в тялото. Имам пред вид не само сложния физически орга</w:t>
        <w:softHyphen/>
        <w:t>низъм, който наричаме тяло, но и духовното, емоцио</w:t>
        <w:softHyphen/>
        <w:t>налното и енергийното тяло. физическото тяло е въплъщение на душата. Може да разделяте тези неща едно от друго само в съзнанието си; те са единна про</w:t>
        <w:softHyphen/>
        <w:t>ява на Духа.</w:t>
      </w:r>
    </w:p>
    <w:p>
      <w:pPr>
        <w:pStyle w:val="Normal"/>
        <w:shd w:fill="FFFFFF" w:val="clear"/>
        <w:autoSpaceDE w:val="false"/>
        <w:ind w:firstLine="720"/>
        <w:jc w:val="both"/>
        <w:rPr/>
      </w:pPr>
      <w:r>
        <w:rPr/>
        <w:t>Причината за чувството на безпомощност и безна</w:t>
        <w:softHyphen/>
        <w:t>деждност се крие в детството. През този период в продължение на месеци не сме в състояние да се хра</w:t>
        <w:softHyphen/>
        <w:t>ним, да се грижим за себе си и дори да се обърнем на другата страна без чужда помощ. Същото може да ви</w:t>
        <w:softHyphen/>
        <w:t>дите в старческите домове. Сенилността е детска съз</w:t>
        <w:softHyphen/>
        <w:t>нателност във възрастни.</w:t>
      </w:r>
    </w:p>
    <w:p>
      <w:pPr>
        <w:pStyle w:val="Normal"/>
        <w:shd w:fill="FFFFFF" w:val="clear"/>
        <w:autoSpaceDE w:val="false"/>
        <w:ind w:firstLine="720"/>
        <w:jc w:val="both"/>
        <w:rPr/>
      </w:pPr>
      <w:r>
        <w:rPr/>
        <w:t>Детската съзнателност има по-голямо значение, отколкото травмата от раждането. Раждането трае само няколко минути или няколко часа. Детството продължава най-малко две години. Да надмогнем чувствата от детството изисква непрекъснати усилия. Човек има дълбока потребност от сън, докосване, хра</w:t>
        <w:softHyphen/>
        <w:t>на и т.н. Сенилността е съвкупност от несъвместими чувства. Под всичко това се крие потребността от Бог - Единството на Вечния дух.</w:t>
      </w:r>
    </w:p>
    <w:p>
      <w:pPr>
        <w:pStyle w:val="Normal"/>
        <w:shd w:fill="FFFFFF" w:val="clear"/>
        <w:autoSpaceDE w:val="false"/>
        <w:ind w:firstLine="720"/>
        <w:jc w:val="both"/>
        <w:rPr/>
      </w:pPr>
      <w:r>
        <w:rPr/>
        <w:t>След като веднъж преминете през сенилността и се намерите от другата страна, животът става съвсем различен. Усещате, че пред вас се простира цял живот за самоусъвършенстване. Ако преживеете сенилност</w:t>
        <w:softHyphen/>
        <w:t>та, без да умрете, ще изпитате духовното освобожде</w:t>
        <w:softHyphen/>
        <w:t>ние, което ви очаква в бъдеще. Ще вкусите свободата.</w:t>
      </w:r>
    </w:p>
    <w:p>
      <w:pPr>
        <w:pStyle w:val="Normal"/>
        <w:shd w:fill="FFFFFF" w:val="clear"/>
        <w:autoSpaceDE w:val="false"/>
        <w:ind w:firstLine="720"/>
        <w:jc w:val="both"/>
        <w:rPr/>
      </w:pPr>
      <w:r>
        <w:rPr/>
        <w:t>Ние сме затворници на кондиционирането от се</w:t>
        <w:softHyphen/>
        <w:t>мейството и расата, към които принадлежим до настъпването на сенилността. Победата над сенилното съзнание не е победа над смъртта, а победа над кондиционирането. Тялото следва освободеното съз</w:t>
        <w:softHyphen/>
        <w:t>нание. Моделите на болка и ограничение, действали през целия живот, отпадат. Победата и съвършенството стават естествени.</w:t>
      </w:r>
    </w:p>
    <w:p>
      <w:pPr>
        <w:pStyle w:val="Normal"/>
        <w:shd w:fill="FFFFFF" w:val="clear"/>
        <w:autoSpaceDE w:val="false"/>
        <w:ind w:firstLine="720"/>
        <w:jc w:val="both"/>
        <w:rPr/>
      </w:pPr>
      <w:r>
        <w:rPr/>
        <w:t>Премахването на всеки пласт от детското съзнание означава по-леко енергийно тяло, по-сигурно психи</w:t>
        <w:softHyphen/>
        <w:t>ческо и физическо здраве, по-малко борба, по-малко напрежение, повече завършеност, по-малко негатив</w:t>
        <w:softHyphen/>
        <w:t xml:space="preserve">ни сигнали от Бог и света, </w:t>
      </w:r>
      <w:r>
        <w:rPr>
          <w:lang w:val="be-BY"/>
        </w:rPr>
        <w:t>п</w:t>
      </w:r>
      <w:r>
        <w:rPr/>
        <w:t>о-бързи манифестации. То означава по-малко зависимост и по-малко параноя. Резултатът е повече действия и по-малко оплаквания. Съзнанието ви се разширява с всяка изминала година и изпитвате повече спокойствие, имате повече сво</w:t>
        <w:softHyphen/>
        <w:t>бодно време, повече развлечения. Не е необходимо да постигате прекалено много.</w:t>
      </w:r>
    </w:p>
    <w:p>
      <w:pPr>
        <w:pStyle w:val="Normal"/>
        <w:shd w:fill="FFFFFF" w:val="clear"/>
        <w:autoSpaceDE w:val="false"/>
        <w:ind w:firstLine="720"/>
        <w:jc w:val="both"/>
        <w:rPr/>
      </w:pPr>
      <w:r>
        <w:rPr/>
        <w:t>Ако възрастните хора познаваха духовната лечебна сила на огъня, те биха могли да излекуват болестите на сенилността и да станат мъдри, безсмъртни и ли</w:t>
        <w:softHyphen/>
        <w:t>дери в своята общност. Вместо това повечето хора са обучени да се възприемат като жертви и се превръ</w:t>
        <w:softHyphen/>
        <w:t>щат в безполезни, сенилни, стари глупаци. Самият аз бях сенилен стар глупак. Стигнах до дъното на неща</w:t>
        <w:softHyphen/>
        <w:t>стната сенилност, но благодарение на онова, което на</w:t>
        <w:softHyphen/>
        <w:t>учих от безсмъртните йоги</w:t>
      </w:r>
      <w:r>
        <w:rPr>
          <w:lang w:val="be-BY"/>
        </w:rPr>
        <w:t>ни</w:t>
      </w:r>
      <w:r>
        <w:rPr/>
        <w:t xml:space="preserve"> за духовното пречиства</w:t>
        <w:softHyphen/>
        <w:t>не, изплувах като победител и завърших успешно то</w:t>
        <w:softHyphen/>
        <w:t>зи курс.</w:t>
      </w:r>
    </w:p>
    <w:p>
      <w:pPr>
        <w:pStyle w:val="Normal"/>
        <w:shd w:fill="FFFFFF" w:val="clear"/>
        <w:autoSpaceDE w:val="false"/>
        <w:ind w:firstLine="720"/>
        <w:jc w:val="both"/>
        <w:rPr/>
      </w:pPr>
      <w:r>
        <w:rPr/>
        <w:t>Сенилността може да настъпи във всеки етап на живота. Никой не вярва в реалността й, докато тя не го сполети. А тогава човек обикновено е прекалено безпомощен, прекалено безнадежден и това вече не го интересува. Повечето хора завършват като сломени същества в старчески дом, където очакват смъртта. Онези, които са надмогнали сенилността обаче, могат да се върнат в обществото като жизнени, креативни и продуктивни личности.</w:t>
      </w:r>
    </w:p>
    <w:p>
      <w:pPr>
        <w:pStyle w:val="Normal"/>
        <w:shd w:fill="FFFFFF" w:val="clear"/>
        <w:autoSpaceDE w:val="false"/>
        <w:ind w:firstLine="720"/>
        <w:jc w:val="both"/>
        <w:rPr/>
      </w:pPr>
      <w:r>
        <w:rPr/>
        <w:t>Убеден съм, че възрастните хора, които са разкри</w:t>
        <w:softHyphen/>
        <w:t>ли нагона към смъртта, ще намерят извора на младо</w:t>
        <w:softHyphen/>
        <w:t>стта в собственото си съзнание и тяло. Основният въпрос е защо не са го намерили досега през измина</w:t>
        <w:softHyphen/>
        <w:t>лите шейсет или седемдесет години. Убеден съм, че отговорът се крие в отношението на нашето общество към децата. Повечето хора са преживели потъп</w:t>
        <w:softHyphen/>
        <w:t>кването на божественото дете в себе си в най-ранна възраст. Естествената божественост е изкоренена от прекалено много деца. Децата не са в безопасност около възрастни, които имат нагласа за неизбежно</w:t>
        <w:softHyphen/>
        <w:t>стта на смъртта и които не са вникнали в синдрома на родителското неодобрение. Потискането на есте</w:t>
        <w:softHyphen/>
        <w:t>ствената божественост в самите нас е толкова болез</w:t>
        <w:softHyphen/>
        <w:t>нено и отнема толкова усилия, че води до психически и физически заболявания и смърт. Смъртта и обречеността са крайният резултат от лъжите относно на</w:t>
        <w:softHyphen/>
        <w:t>шата естествена божественост. Ние сме прекрасните деца на Бог независимо дали това ни харесва или не.</w:t>
      </w:r>
    </w:p>
    <w:p>
      <w:pPr>
        <w:pStyle w:val="Normal"/>
        <w:shd w:fill="FFFFFF" w:val="clear"/>
        <w:autoSpaceDE w:val="false"/>
        <w:ind w:firstLine="720"/>
        <w:jc w:val="both"/>
        <w:rPr/>
      </w:pPr>
      <w:r>
        <w:rPr/>
        <w:t>Сенилността е процес на преоткриване на естестве</w:t>
        <w:softHyphen/>
        <w:t>ното божествено дете в нас. Това е естествена форма на първична терапия, която поставя началото на про</w:t>
        <w:softHyphen/>
        <w:t>цеса на подмладяване. Този процес може да започне на всяка възраст. Начинът е да приемете спокойно мисълта за остаряването, да се освободите от страха от него и грозните му страни, а накрая да отхвърлите и самата мисъл.</w:t>
      </w:r>
    </w:p>
    <w:p>
      <w:pPr>
        <w:pStyle w:val="Normal"/>
        <w:shd w:fill="FFFFFF" w:val="clear"/>
        <w:autoSpaceDE w:val="false"/>
        <w:ind w:firstLine="720"/>
        <w:jc w:val="both"/>
        <w:rPr/>
      </w:pPr>
      <w:r>
        <w:rPr/>
        <w:t>Естественото божествено съвършенство обикнове</w:t>
        <w:softHyphen/>
        <w:t>но лекува емоциите и тялото спонтанно, когато се ос</w:t>
        <w:softHyphen/>
        <w:t>вободите от негативните мисли. Едно от естествените качества на Вечния Живот и Дух е младостта. Може</w:t>
        <w:softHyphen/>
        <w:t>те да изпълните съзнанието и тялото си с младост и здраве винаги, когато поискате. Никога не е късно, но и не е лесно.</w:t>
      </w:r>
    </w:p>
    <w:p>
      <w:pPr>
        <w:pStyle w:val="Normal"/>
        <w:shd w:fill="FFFFFF" w:val="clear"/>
        <w:autoSpaceDE w:val="false"/>
        <w:ind w:firstLine="720"/>
        <w:jc w:val="both"/>
        <w:rPr>
          <w:i/>
          <w:i/>
          <w:iCs/>
          <w:lang w:val="be-BY"/>
        </w:rPr>
      </w:pPr>
      <w:r>
        <w:rPr>
          <w:i/>
          <w:iCs/>
          <w:lang w:val="be-BY"/>
        </w:rPr>
      </w:r>
    </w:p>
    <w:p>
      <w:pPr>
        <w:pStyle w:val="Normal"/>
        <w:shd w:fill="FFFFFF" w:val="clear"/>
        <w:autoSpaceDE w:val="false"/>
        <w:ind w:firstLine="720"/>
        <w:jc w:val="both"/>
        <w:rPr>
          <w:b/>
          <w:b/>
        </w:rPr>
      </w:pPr>
      <w:r>
        <w:rPr>
          <w:b/>
          <w:i/>
          <w:iCs/>
        </w:rPr>
        <w:t>Глава 4</w:t>
      </w:r>
    </w:p>
    <w:p>
      <w:pPr>
        <w:pStyle w:val="Normal"/>
        <w:shd w:fill="FFFFFF" w:val="clear"/>
        <w:autoSpaceDE w:val="false"/>
        <w:ind w:firstLine="720"/>
        <w:jc w:val="both"/>
        <w:rPr>
          <w:b/>
          <w:b/>
        </w:rPr>
      </w:pPr>
      <w:r>
        <w:rPr>
          <w:b/>
        </w:rPr>
        <w:t>ДУХОВНО ПРЕЧИСТВАНЕ: ОСНОВНИ ПРИНЦИПИ</w:t>
      </w:r>
    </w:p>
    <w:p>
      <w:pPr>
        <w:pStyle w:val="Normal"/>
        <w:shd w:fill="FFFFFF" w:val="clear"/>
        <w:autoSpaceDE w:val="false"/>
        <w:ind w:firstLine="720"/>
        <w:jc w:val="both"/>
        <w:rPr>
          <w:b/>
          <w:b/>
          <w:lang w:val="be-BY"/>
        </w:rPr>
      </w:pPr>
      <w:r>
        <w:rPr>
          <w:b/>
          <w:lang w:val="be-BY"/>
        </w:rPr>
      </w:r>
    </w:p>
    <w:p>
      <w:pPr>
        <w:pStyle w:val="Normal"/>
        <w:shd w:fill="FFFFFF" w:val="clear"/>
        <w:autoSpaceDE w:val="false"/>
        <w:ind w:firstLine="720"/>
        <w:jc w:val="both"/>
        <w:rPr/>
      </w:pPr>
      <w:r>
        <w:rPr/>
        <w:t>Благодарение на собствената си работа и връзките си с живите безсмъртни осъзнах напълно собственото си енергийно тяло. Енергийното тяло е безсмъртно. Без осъзнаване на енергийното тяло, което е духовно осъзнаване, липсва стимул да изпълнявате практики</w:t>
        <w:softHyphen/>
        <w:t>те за духовно пречистване. Една от най-големите тай</w:t>
        <w:softHyphen/>
        <w:t>ни на вечния живот е пречистването на енергийното тяло - то е и смисълът на духовното пречистване. Най-често използваните методи за постигането му не са трудни, а прости и приятни. Всъщност не е случай</w:t>
        <w:softHyphen/>
        <w:t>но, че тайните на вечния живот са приятни, а причи</w:t>
        <w:softHyphen/>
        <w:t>ните за смъртта пораждат страдание. Причината, по</w:t>
        <w:softHyphen/>
        <w:t>ради която има толкова малко безсмъртни йогини, е, че хората научават една-две духовни дисциплини и после престават да учат. Това е трагедия. Бог прите</w:t>
        <w:softHyphen/>
        <w:t>жава „ръководство за експлоатация" на човешкото тяло и ум. Правилата са вградени в природата. Те са прости и очевидни, ако ги знаете, или големи загадки, ако са ви неизвестни.</w:t>
      </w:r>
    </w:p>
    <w:p>
      <w:pPr>
        <w:pStyle w:val="Normal"/>
        <w:shd w:fill="FFFFFF" w:val="clear"/>
        <w:autoSpaceDE w:val="false"/>
        <w:ind w:firstLine="720"/>
        <w:jc w:val="both"/>
        <w:rPr/>
      </w:pPr>
      <w:r>
        <w:rPr/>
        <w:t>Мантра (съзнание), земя (диета, упражнения), въз</w:t>
        <w:softHyphen/>
        <w:t>дух (съзнателно дишане), вода (съзнателно къпане), огън и любов са основните правила на божественото «ръководство за експлоатация" на човека. Не са мно</w:t>
        <w:softHyphen/>
        <w:t>го, но са от основно значение. Преди обаче да навля</w:t>
        <w:softHyphen/>
        <w:t>за в подробности за техниките на духовно пречистване, нека накратко да опиша енергийното тяло.</w:t>
      </w:r>
    </w:p>
    <w:p>
      <w:pPr>
        <w:pStyle w:val="Normal"/>
        <w:shd w:fill="FFFFFF" w:val="clear"/>
        <w:autoSpaceDE w:val="false"/>
        <w:ind w:firstLine="720"/>
        <w:jc w:val="both"/>
        <w:rPr/>
      </w:pPr>
      <w:r>
        <w:rPr/>
        <w:t>физическото тяло .се състои и поддържа от енер</w:t>
        <w:softHyphen/>
        <w:t>гийни кръгове, които на санскрит се наричат чакри. Основните енергийни кръгове са седем, но всеки ор</w:t>
        <w:softHyphen/>
        <w:t>ган има чакри и всеки атом е енергиен кръг. Погледнато през очите на Духа, човешкото тяло прилича на слънчева система или галактика. Обикно</w:t>
        <w:softHyphen/>
        <w:t>веното човешко тяло е необикновено чудо всеки ден. То е много повече от обикновена плът.</w:t>
      </w:r>
    </w:p>
    <w:p>
      <w:pPr>
        <w:pStyle w:val="Normal"/>
        <w:shd w:fill="FFFFFF" w:val="clear"/>
        <w:autoSpaceDE w:val="false"/>
        <w:ind w:firstLine="720"/>
        <w:jc w:val="both"/>
        <w:rPr/>
      </w:pPr>
      <w:r>
        <w:rPr/>
        <w:t>Когато един човек е в присъствието на друг, се об</w:t>
        <w:softHyphen/>
        <w:t>меня емоционална енергия, тъй като кръговете на чо</w:t>
        <w:softHyphen/>
        <w:t>вешките аури проникват една в друга. Наричам това емоционално енергийно замърсяване. Например виб</w:t>
        <w:softHyphen/>
        <w:t>рациите в самолетите са концентрирана гадост. Ти</w:t>
        <w:softHyphen/>
        <w:t>пичните симптоми на пътуването със самолет са хра</w:t>
        <w:softHyphen/>
        <w:t>носмилателни проблеми, главоболие, депресия, объркване, кошмари, дори желание за самоубийство.</w:t>
      </w:r>
    </w:p>
    <w:p>
      <w:pPr>
        <w:pStyle w:val="Normal"/>
        <w:shd w:fill="FFFFFF" w:val="clear"/>
        <w:autoSpaceDE w:val="false"/>
        <w:ind w:firstLine="720"/>
        <w:jc w:val="both"/>
        <w:rPr/>
      </w:pPr>
      <w:r>
        <w:rPr/>
        <w:t>Въпреки че работата на служителите в авиацията е много трудна, най-изложени на силно енергийно замърсяване са онези, които работят в старчески до</w:t>
        <w:softHyphen/>
        <w:t>мове и с умиращи хора. Голяма част от работещите на такива места, дори и да са млади, умират от симпто</w:t>
        <w:softHyphen/>
        <w:t>мите на пациентите или остаряват преждевременно.</w:t>
      </w:r>
    </w:p>
    <w:p>
      <w:pPr>
        <w:pStyle w:val="Normal"/>
        <w:shd w:fill="FFFFFF" w:val="clear"/>
        <w:autoSpaceDE w:val="false"/>
        <w:ind w:firstLine="720"/>
        <w:jc w:val="both"/>
        <w:rPr/>
      </w:pPr>
      <w:r>
        <w:rPr/>
        <w:t>Понякога приемаме позитивни или негативни енер</w:t>
        <w:softHyphen/>
        <w:t>гийни семена, но не усещаме ни</w:t>
      </w:r>
      <w:r>
        <w:rPr>
          <w:lang w:val="be-BY"/>
        </w:rPr>
        <w:t>щ</w:t>
      </w:r>
      <w:r>
        <w:rPr/>
        <w:t>о, преди да мине из</w:t>
        <w:softHyphen/>
        <w:t>вестно време. Тогава е възможно да попаднем изцяло под тяхната власт. Нашите приятели или любимите ни хора могат да ни унищожат или да станат причина за невероятния ни успех, без разумът ни да забележи причинно-следствената връзка. Една от задачите на прос</w:t>
        <w:softHyphen/>
        <w:t>ветлението е да улавяме и измерваме енергийните концентрации и информацията, която носят.</w:t>
      </w:r>
    </w:p>
    <w:p>
      <w:pPr>
        <w:pStyle w:val="Normal"/>
        <w:shd w:fill="FFFFFF" w:val="clear"/>
        <w:autoSpaceDE w:val="false"/>
        <w:ind w:firstLine="720"/>
        <w:jc w:val="both"/>
        <w:rPr/>
      </w:pPr>
      <w:r>
        <w:rPr/>
        <w:t>Необходимо е да се стремим да прекарваме по-голя</w:t>
        <w:softHyphen/>
        <w:t>ма част от времето си в здравословна среда и да си оси</w:t>
        <w:softHyphen/>
        <w:t>гуряваме адекватна подкрепа. Ако успеем да намерим или да създадем около себе си кръг от хора, които да усвоят философията на физическото безсмъртие и да практикуват духовното пречистване, можем да станем</w:t>
      </w:r>
    </w:p>
    <w:p>
      <w:pPr>
        <w:pStyle w:val="Normal"/>
        <w:shd w:fill="FFFFFF" w:val="clear"/>
        <w:autoSpaceDE w:val="false"/>
        <w:ind w:firstLine="720"/>
        <w:jc w:val="both"/>
        <w:rPr/>
      </w:pPr>
      <w:r>
        <w:rPr/>
        <w:t>безсмъртни. Вярващите във физическото безсмъртие индивиди, които живеят сред смъртните, обикновено умират, защото се удавят в морталисткия манталитет. И обратно, смъртните, които живеят в общество на безсмъртни, могат да живеят вечно, защото се подх</w:t>
        <w:softHyphen/>
        <w:t>ранват от безсмъртна енергия и безсмъртни мисли. Из</w:t>
        <w:softHyphen/>
        <w:t>борът на средата, в която живеем, е много важен.</w:t>
      </w:r>
    </w:p>
    <w:p>
      <w:pPr>
        <w:pStyle w:val="Normal"/>
        <w:shd w:fill="FFFFFF" w:val="clear"/>
        <w:autoSpaceDE w:val="false"/>
        <w:ind w:firstLine="720"/>
        <w:jc w:val="both"/>
        <w:rPr/>
      </w:pPr>
      <w:r>
        <w:rPr/>
        <w:t>Остаряването се създава от нагласата за остарява</w:t>
        <w:softHyphen/>
        <w:t>не, болестта - от невежеството, а смъртта - от нагла</w:t>
        <w:softHyphen/>
        <w:t>сата за нейната неизбежност. Нашата реалност се съз</w:t>
        <w:softHyphen/>
        <w:t>дава от нашия ум. Както емоционалното, така и раци</w:t>
        <w:softHyphen/>
        <w:t>оналното съзнание могат да се създават и контроли</w:t>
        <w:softHyphen/>
        <w:t>рат от средата, в която живеем. Винаги сме склонни да станем като хората, с които прекарваме времето си.</w:t>
      </w:r>
    </w:p>
    <w:p>
      <w:pPr>
        <w:pStyle w:val="Normal"/>
        <w:shd w:fill="FFFFFF" w:val="clear"/>
        <w:autoSpaceDE w:val="false"/>
        <w:ind w:firstLine="720"/>
        <w:jc w:val="both"/>
        <w:rPr/>
      </w:pPr>
      <w:r>
        <w:rPr/>
        <w:t>Освен че трябва да осъзнаем влиянието на другите върху нашето енергийно тяло, ежедневно трябва да практикуваме духовно пречистване, за да го поддър</w:t>
        <w:softHyphen/>
        <w:t>жаме. Ако спечелим битката за изчистване на енер</w:t>
        <w:softHyphen/>
        <w:t>гийното тяло, с всяка изминала година ще ставаме по</w:t>
        <w:softHyphen/>
        <w:t>здрави и по-жизнени. Ако изгубим тази битка за ду</w:t>
        <w:softHyphen/>
        <w:t>ховно пречистване, с всяка изминала година ще губим жизненост и малко по малко ще умираме. Овладява</w:t>
        <w:softHyphen/>
        <w:t>нето на живота се състои в създаване на правилни на</w:t>
        <w:softHyphen/>
        <w:t>вици и практикуване на присъствието на Бог.</w:t>
      </w:r>
    </w:p>
    <w:p>
      <w:pPr>
        <w:pStyle w:val="Normal"/>
        <w:shd w:fill="FFFFFF" w:val="clear"/>
        <w:autoSpaceDE w:val="false"/>
        <w:ind w:firstLine="720"/>
        <w:jc w:val="both"/>
        <w:rPr/>
      </w:pPr>
      <w:r>
        <w:rPr/>
        <w:t>Практикуването на присъствието на Бог означава да знаете, че Вечният Жив Дух или Енергия е източ</w:t>
        <w:softHyphen/>
        <w:t>никът на съзнанието и тялото ви, дори и да не го усе</w:t>
        <w:softHyphen/>
        <w:t>щате непосредствено. Бог е тук, с нас, дори когато се чувстваме болни и самотни. Депресията и гневът, до</w:t>
        <w:softHyphen/>
        <w:t>ри похотта и грехът всъщност не могат да ни отделят от присъствието на Бог, а само да ни накарат да си мислим, че е така. Веднага щом променим усещането (разкаяние), пак ще почувстваме Бог. Когато чувства</w:t>
        <w:softHyphen/>
        <w:t>ме Бог, ние чувстваме любов и мир, радост и хармо</w:t>
        <w:softHyphen/>
        <w:t>ния, вдъхновение, креативност и мъдрост.</w:t>
      </w:r>
    </w:p>
    <w:p>
      <w:pPr>
        <w:pStyle w:val="Normal"/>
        <w:shd w:fill="FFFFFF" w:val="clear"/>
        <w:autoSpaceDE w:val="false"/>
        <w:ind w:firstLine="720"/>
        <w:jc w:val="both"/>
        <w:rPr/>
      </w:pPr>
      <w:r>
        <w:rPr/>
        <w:t>Практикуването на Присъствието означава да чувстваме мир, любов и вдъхновение, но също да пом</w:t>
        <w:softHyphen/>
        <w:t>ним и да знаем със сигурност, че това Присъствие е с</w:t>
      </w:r>
      <w:r>
        <w:rPr>
          <w:lang w:val="be-BY"/>
        </w:rPr>
        <w:t xml:space="preserve"> </w:t>
      </w:r>
      <w:r>
        <w:rPr/>
        <w:t>нас дори и да не го усещаме.</w:t>
      </w:r>
    </w:p>
    <w:p>
      <w:pPr>
        <w:pStyle w:val="Normal"/>
        <w:shd w:fill="FFFFFF" w:val="clear"/>
        <w:autoSpaceDE w:val="false"/>
        <w:ind w:firstLine="720"/>
        <w:jc w:val="both"/>
        <w:rPr/>
      </w:pPr>
      <w:r>
        <w:rPr/>
        <w:t>Дори бегъл поглед към практиките за духовно пре</w:t>
        <w:softHyphen/>
        <w:t>чистване, препоръчани в тази книга, ще ви покаже, че те са основни тайни от учението на Исус, на Библия</w:t>
        <w:softHyphen/>
        <w:t>та и на всички големи световни религии. Умереното практикуване на всяка от тези религии развива наше</w:t>
        <w:softHyphen/>
        <w:t>то човешко качество, както и божествеността на всички хора.</w:t>
      </w:r>
    </w:p>
    <w:p>
      <w:pPr>
        <w:pStyle w:val="Normal"/>
        <w:shd w:fill="FFFFFF" w:val="clear"/>
        <w:autoSpaceDE w:val="false"/>
        <w:ind w:firstLine="720"/>
        <w:jc w:val="both"/>
        <w:rPr/>
      </w:pPr>
      <w:r>
        <w:rPr/>
        <w:t>Непрестанната работа по духовното пречистване се нарича йога. Йога е науката на живота. Тя е науката за постигането на Бог. Йогата на физическото безсмър</w:t>
        <w:softHyphen/>
        <w:t>тие изисква включването на основните елементи огън, вода, въздух и земя, както и съзнанието (Мантра-йога), съпричастност (връзки, основани на любов и политически отговорности) и почитане на светците.</w:t>
      </w:r>
    </w:p>
    <w:p>
      <w:pPr>
        <w:pStyle w:val="Normal"/>
        <w:shd w:fill="FFFFFF" w:val="clear"/>
        <w:autoSpaceDE w:val="false"/>
        <w:ind w:firstLine="720"/>
        <w:jc w:val="both"/>
        <w:rPr/>
      </w:pPr>
      <w:r>
        <w:rPr/>
        <w:t>Моите приятели безсмъртните йогини не ми дадо</w:t>
        <w:softHyphen/>
        <w:t>ха наготово тайните на вечния живот; те постепенно ме доведоха до вътрешното им осъзнаване. Те ме на</w:t>
        <w:softHyphen/>
        <w:t>учиха на правилата на живота и смъртта с примери. Лесно мога да ви ги предам с думи, но можете да раз</w:t>
        <w:softHyphen/>
        <w:t>берете смисъла им единствено чрез практика и вът</w:t>
        <w:softHyphen/>
        <w:t>решно осъзнаване. Способността да живеете вечно се постига чрез покаяние. Трябва да промените начина си на живот. Посочените по-долу средства ще ви по</w:t>
        <w:softHyphen/>
        <w:t>кажат как да го направите.</w:t>
      </w:r>
    </w:p>
    <w:p>
      <w:pPr>
        <w:pStyle w:val="Normal"/>
        <w:shd w:fill="FFFFFF" w:val="clear"/>
        <w:autoSpaceDE w:val="false"/>
        <w:ind w:firstLine="720"/>
        <w:jc w:val="both"/>
        <w:rPr/>
      </w:pPr>
      <w:r>
        <w:rPr/>
        <w:t>Ето кратък списък; ще дам подробности по всеки от тези компоненти.</w:t>
      </w:r>
    </w:p>
    <w:p>
      <w:pPr>
        <w:pStyle w:val="Normal"/>
        <w:shd w:fill="FFFFFF" w:val="clear"/>
        <w:autoSpaceDE w:val="false"/>
        <w:ind w:firstLine="720"/>
        <w:jc w:val="both"/>
        <w:rPr/>
      </w:pPr>
      <w:r>
        <w:rPr/>
        <w:t>1. Съзнание</w:t>
      </w:r>
    </w:p>
    <w:p>
      <w:pPr>
        <w:pStyle w:val="Normal"/>
        <w:shd w:fill="FFFFFF" w:val="clear"/>
        <w:autoSpaceDE w:val="false"/>
        <w:ind w:firstLine="720"/>
        <w:jc w:val="both"/>
        <w:rPr/>
      </w:pPr>
      <w:r>
        <w:rPr/>
        <w:t>-  Научете се да управлявате  качеството на мислите си.</w:t>
      </w:r>
    </w:p>
    <w:p>
      <w:pPr>
        <w:pStyle w:val="Normal"/>
        <w:shd w:fill="FFFFFF" w:val="clear"/>
        <w:autoSpaceDE w:val="false"/>
        <w:ind w:firstLine="720"/>
        <w:jc w:val="both"/>
        <w:rPr/>
      </w:pPr>
      <w:r>
        <w:rPr/>
        <w:t>-   Изпълнявайте Мантра-йога и практикувайте утвърждаване.</w:t>
      </w:r>
    </w:p>
    <w:p>
      <w:pPr>
        <w:pStyle w:val="Normal"/>
        <w:shd w:fill="FFFFFF" w:val="clear"/>
        <w:autoSpaceDE w:val="false"/>
        <w:ind w:firstLine="720"/>
        <w:jc w:val="both"/>
        <w:rPr/>
      </w:pPr>
      <w:r>
        <w:rPr/>
        <w:t>-  Отделяйте време за медитация, анализ и удив</w:t>
        <w:softHyphen/>
        <w:t>ление (Раджа-йога).</w:t>
      </w:r>
    </w:p>
    <w:p>
      <w:pPr>
        <w:pStyle w:val="Normal"/>
        <w:shd w:fill="FFFFFF" w:val="clear"/>
        <w:autoSpaceDE w:val="false"/>
        <w:ind w:firstLine="720"/>
        <w:jc w:val="both"/>
        <w:rPr/>
      </w:pPr>
      <w:r>
        <w:rPr/>
        <w:t>-  Лекувайте емоционалното си съзнание и наго-</w:t>
      </w:r>
    </w:p>
    <w:p>
      <w:pPr>
        <w:pStyle w:val="Normal"/>
        <w:shd w:fill="FFFFFF" w:val="clear"/>
        <w:autoSpaceDE w:val="false"/>
        <w:ind w:firstLine="720"/>
        <w:jc w:val="both"/>
        <w:rPr/>
      </w:pPr>
      <w:r>
        <w:rPr/>
        <w:t>на към смъртта.</w:t>
      </w:r>
    </w:p>
    <w:p>
      <w:pPr>
        <w:pStyle w:val="Normal"/>
        <w:shd w:fill="FFFFFF" w:val="clear"/>
        <w:autoSpaceDE w:val="false"/>
        <w:ind w:firstLine="720"/>
        <w:jc w:val="both"/>
        <w:rPr/>
      </w:pPr>
      <w:r>
        <w:rPr/>
        <w:t>-   Четете великата литература и свещените кни</w:t>
        <w:softHyphen/>
        <w:t>ги (Божието слово).</w:t>
      </w:r>
    </w:p>
    <w:p>
      <w:pPr>
        <w:pStyle w:val="Normal"/>
        <w:shd w:fill="FFFFFF" w:val="clear"/>
        <w:autoSpaceDE w:val="false"/>
        <w:ind w:firstLine="720"/>
        <w:jc w:val="both"/>
        <w:rPr/>
      </w:pPr>
      <w:r>
        <w:rPr/>
        <w:t>-  Изберете живота и личната практическа жиз</w:t>
        <w:softHyphen/>
        <w:t>неност пред смъртта.</w:t>
      </w:r>
    </w:p>
    <w:p>
      <w:pPr>
        <w:pStyle w:val="Normal"/>
        <w:shd w:fill="FFFFFF" w:val="clear"/>
        <w:autoSpaceDE w:val="false"/>
        <w:ind w:firstLine="720"/>
        <w:jc w:val="both"/>
        <w:rPr/>
      </w:pPr>
      <w:r>
        <w:rPr/>
        <w:t>-  Познайте силата на предаността (Бхакти-йога).</w:t>
      </w:r>
    </w:p>
    <w:p>
      <w:pPr>
        <w:pStyle w:val="Normal"/>
        <w:shd w:fill="FFFFFF" w:val="clear"/>
        <w:autoSpaceDE w:val="false"/>
        <w:ind w:firstLine="720"/>
        <w:jc w:val="both"/>
        <w:rPr/>
      </w:pPr>
      <w:r>
        <w:rPr/>
        <w:t>Въздух</w:t>
      </w:r>
    </w:p>
    <w:p>
      <w:pPr>
        <w:pStyle w:val="Normal"/>
        <w:shd w:fill="FFFFFF" w:val="clear"/>
        <w:autoSpaceDE w:val="false"/>
        <w:ind w:firstLine="720"/>
        <w:jc w:val="both"/>
        <w:rPr/>
      </w:pPr>
      <w:r>
        <w:rPr/>
        <w:t>-  Научете се да дишате енергия, както и въздух (Прана-йога).</w:t>
      </w:r>
    </w:p>
    <w:p>
      <w:pPr>
        <w:pStyle w:val="Normal"/>
        <w:shd w:fill="FFFFFF" w:val="clear"/>
        <w:autoSpaceDE w:val="false"/>
        <w:ind w:firstLine="720"/>
        <w:jc w:val="both"/>
        <w:rPr/>
      </w:pPr>
      <w:r>
        <w:rPr/>
        <w:t>-   Усвоете рибъртинг (разплитане на травмата от раждането, нагона към смъртта и т.н.).</w:t>
      </w:r>
    </w:p>
    <w:p>
      <w:pPr>
        <w:pStyle w:val="Normal"/>
        <w:shd w:fill="FFFFFF" w:val="clear"/>
        <w:autoSpaceDE w:val="false"/>
        <w:ind w:firstLine="720"/>
        <w:jc w:val="both"/>
        <w:rPr/>
      </w:pPr>
      <w:r>
        <w:rPr/>
        <w:t>-   Овладейте дишането през носа с редуване на ноздрите (вж. глава 11).</w:t>
      </w:r>
    </w:p>
    <w:p>
      <w:pPr>
        <w:pStyle w:val="Normal"/>
        <w:shd w:fill="FFFFFF" w:val="clear"/>
        <w:autoSpaceDE w:val="false"/>
        <w:ind w:firstLine="720"/>
        <w:jc w:val="both"/>
        <w:rPr/>
      </w:pPr>
      <w:r>
        <w:rPr/>
        <w:t>Огън</w:t>
      </w:r>
    </w:p>
    <w:p>
      <w:pPr>
        <w:pStyle w:val="Normal"/>
        <w:shd w:fill="FFFFFF" w:val="clear"/>
        <w:autoSpaceDE w:val="false"/>
        <w:ind w:firstLine="720"/>
        <w:jc w:val="both"/>
        <w:rPr/>
      </w:pPr>
      <w:r>
        <w:rPr/>
        <w:t>-   Научете огненото пречистване и огнената це</w:t>
        <w:softHyphen/>
        <w:t>ремония.</w:t>
      </w:r>
    </w:p>
    <w:p>
      <w:pPr>
        <w:pStyle w:val="Normal"/>
        <w:shd w:fill="FFFFFF" w:val="clear"/>
        <w:autoSpaceDE w:val="false"/>
        <w:ind w:firstLine="720"/>
        <w:jc w:val="both"/>
        <w:rPr/>
      </w:pPr>
      <w:r>
        <w:rPr/>
        <w:t>-   Вградете огъня в ежедневието си.</w:t>
      </w:r>
    </w:p>
    <w:p>
      <w:pPr>
        <w:pStyle w:val="Normal"/>
        <w:shd w:fill="FFFFFF" w:val="clear"/>
        <w:autoSpaceDE w:val="false"/>
        <w:ind w:firstLine="720"/>
        <w:jc w:val="both"/>
        <w:rPr/>
      </w:pPr>
      <w:r>
        <w:rPr/>
        <w:t>-   Помнете, че за човешкото здраве огънят е не по-малко важен от храната.</w:t>
      </w:r>
    </w:p>
    <w:p>
      <w:pPr>
        <w:pStyle w:val="Normal"/>
        <w:shd w:fill="FFFFFF" w:val="clear"/>
        <w:autoSpaceDE w:val="false"/>
        <w:ind w:firstLine="720"/>
        <w:jc w:val="both"/>
        <w:rPr/>
      </w:pPr>
      <w:r>
        <w:rPr/>
        <w:t>Вода</w:t>
      </w:r>
    </w:p>
    <w:p>
      <w:pPr>
        <w:pStyle w:val="Normal"/>
        <w:shd w:fill="FFFFFF" w:val="clear"/>
        <w:autoSpaceDE w:val="false"/>
        <w:ind w:firstLine="720"/>
        <w:jc w:val="both"/>
        <w:rPr/>
      </w:pPr>
      <w:r>
        <w:rPr/>
        <w:t xml:space="preserve">-  Изпълнявайте </w:t>
      </w:r>
      <w:r>
        <w:rPr>
          <w:i/>
          <w:iCs/>
        </w:rPr>
        <w:t xml:space="preserve">пранаяма </w:t>
      </w:r>
      <w:r>
        <w:rPr/>
        <w:t>във ваната.</w:t>
      </w:r>
    </w:p>
    <w:p>
      <w:pPr>
        <w:pStyle w:val="Normal"/>
        <w:shd w:fill="FFFFFF" w:val="clear"/>
        <w:autoSpaceDE w:val="false"/>
        <w:ind w:firstLine="720"/>
        <w:jc w:val="both"/>
        <w:rPr/>
      </w:pPr>
      <w:r>
        <w:rPr/>
        <w:t>-  Къпете се два пъти на ден.</w:t>
      </w:r>
    </w:p>
    <w:p>
      <w:pPr>
        <w:pStyle w:val="Normal"/>
        <w:shd w:fill="FFFFFF" w:val="clear"/>
        <w:autoSpaceDE w:val="false"/>
        <w:ind w:firstLine="720"/>
        <w:jc w:val="both"/>
        <w:rPr/>
      </w:pPr>
      <w:r>
        <w:rPr/>
        <w:t>-   Пийте чиста вода.</w:t>
      </w:r>
    </w:p>
    <w:p>
      <w:pPr>
        <w:pStyle w:val="Normal"/>
        <w:shd w:fill="FFFFFF" w:val="clear"/>
        <w:autoSpaceDE w:val="false"/>
        <w:ind w:firstLine="720"/>
        <w:jc w:val="both"/>
        <w:rPr/>
      </w:pPr>
      <w:r>
        <w:rPr/>
        <w:t>-  Овладейте изкуството да пречиствате енер</w:t>
        <w:softHyphen/>
        <w:t>гийното тяло.</w:t>
      </w:r>
    </w:p>
    <w:p>
      <w:pPr>
        <w:pStyle w:val="Normal"/>
        <w:shd w:fill="FFFFFF" w:val="clear"/>
        <w:autoSpaceDE w:val="false"/>
        <w:ind w:firstLine="720"/>
        <w:jc w:val="both"/>
        <w:rPr/>
      </w:pPr>
      <w:r>
        <w:rPr/>
        <w:t>-  Постигнете спокойствие и релаксация.</w:t>
      </w:r>
    </w:p>
    <w:p>
      <w:pPr>
        <w:pStyle w:val="Normal"/>
        <w:shd w:fill="FFFFFF" w:val="clear"/>
        <w:autoSpaceDE w:val="false"/>
        <w:ind w:firstLine="720"/>
        <w:jc w:val="both"/>
        <w:rPr/>
      </w:pPr>
      <w:r>
        <w:rPr/>
        <w:t>Земя</w:t>
      </w:r>
    </w:p>
    <w:p>
      <w:pPr>
        <w:pStyle w:val="Normal"/>
        <w:shd w:fill="FFFFFF" w:val="clear"/>
        <w:autoSpaceDE w:val="false"/>
        <w:ind w:firstLine="720"/>
        <w:jc w:val="both"/>
        <w:rPr/>
      </w:pPr>
      <w:r>
        <w:rPr/>
        <w:t>-    Научете се да контролирате храненето. Всъщност от колко храна се нуждае тялото ви? Осъзнайте, че вег</w:t>
      </w:r>
      <w:r>
        <w:rPr>
          <w:lang w:val="be-BY"/>
        </w:rPr>
        <w:t>е</w:t>
      </w:r>
      <w:r>
        <w:rPr/>
        <w:t>тарианството е основа</w:t>
        <w:softHyphen/>
        <w:t>та за духовно пречистване.</w:t>
      </w:r>
    </w:p>
    <w:p>
      <w:pPr>
        <w:pStyle w:val="Normal"/>
        <w:shd w:fill="FFFFFF" w:val="clear"/>
        <w:autoSpaceDE w:val="false"/>
        <w:ind w:firstLine="720"/>
        <w:jc w:val="both"/>
        <w:rPr/>
      </w:pPr>
      <w:r>
        <w:rPr/>
        <w:t>-    Създайте лична система упражнения.</w:t>
      </w:r>
    </w:p>
    <w:p>
      <w:pPr>
        <w:pStyle w:val="Normal"/>
        <w:shd w:fill="FFFFFF" w:val="clear"/>
        <w:autoSpaceDE w:val="false"/>
        <w:ind w:firstLine="720"/>
        <w:jc w:val="both"/>
        <w:rPr/>
      </w:pPr>
      <w:r>
        <w:rPr/>
        <w:t>-    Създайте божествена кариера и изживявайте божествените си дарби.</w:t>
      </w:r>
    </w:p>
    <w:p>
      <w:pPr>
        <w:pStyle w:val="Normal"/>
        <w:shd w:fill="FFFFFF" w:val="clear"/>
        <w:autoSpaceDE w:val="false"/>
        <w:ind w:firstLine="720"/>
        <w:jc w:val="both"/>
        <w:rPr/>
      </w:pPr>
      <w:r>
        <w:rPr/>
        <w:t xml:space="preserve">-    Правете масажи, физически упражнения и свирете на ударни инструменти. </w:t>
      </w:r>
    </w:p>
    <w:p>
      <w:pPr>
        <w:pStyle w:val="Normal"/>
        <w:shd w:fill="FFFFFF" w:val="clear"/>
        <w:autoSpaceDE w:val="false"/>
        <w:ind w:firstLine="720"/>
        <w:jc w:val="both"/>
        <w:rPr/>
      </w:pPr>
      <w:r>
        <w:rPr/>
        <w:t>6. Хората и любовта</w:t>
      </w:r>
    </w:p>
    <w:p>
      <w:pPr>
        <w:pStyle w:val="Normal"/>
        <w:shd w:fill="FFFFFF" w:val="clear"/>
        <w:autoSpaceDE w:val="false"/>
        <w:ind w:firstLine="720"/>
        <w:jc w:val="both"/>
        <w:rPr/>
      </w:pPr>
      <w:r>
        <w:rPr/>
        <w:t>-   Следете за емоционално енергийно замърся</w:t>
        <w:softHyphen/>
        <w:t>ване и как най-добре да обработвате енергия</w:t>
        <w:softHyphen/>
        <w:t>та на другите.</w:t>
      </w:r>
    </w:p>
    <w:p>
      <w:pPr>
        <w:pStyle w:val="Normal"/>
        <w:shd w:fill="FFFFFF" w:val="clear"/>
        <w:autoSpaceDE w:val="false"/>
        <w:ind w:firstLine="720"/>
        <w:jc w:val="both"/>
        <w:rPr/>
      </w:pPr>
      <w:r>
        <w:rPr/>
        <w:t>-   Участвайте в духовна общност.</w:t>
      </w:r>
    </w:p>
    <w:p>
      <w:pPr>
        <w:pStyle w:val="Normal"/>
        <w:shd w:fill="FFFFFF" w:val="clear"/>
        <w:autoSpaceDE w:val="false"/>
        <w:ind w:firstLine="720"/>
        <w:jc w:val="both"/>
        <w:rPr/>
      </w:pPr>
      <w:r>
        <w:rPr/>
        <w:t>-  Участвайте в местната политика и в местното самоуправление.</w:t>
      </w:r>
    </w:p>
    <w:p>
      <w:pPr>
        <w:pStyle w:val="Normal"/>
        <w:shd w:fill="FFFFFF" w:val="clear"/>
        <w:autoSpaceDE w:val="false"/>
        <w:ind w:firstLine="720"/>
        <w:jc w:val="both"/>
        <w:rPr/>
      </w:pPr>
      <w:r>
        <w:rPr/>
        <w:t>-    Почитайте духовните учители и се учете от тях.</w:t>
      </w:r>
    </w:p>
    <w:p>
      <w:pPr>
        <w:pStyle w:val="Normal"/>
        <w:shd w:fill="FFFFFF" w:val="clear"/>
        <w:autoSpaceDE w:val="false"/>
        <w:ind w:firstLine="720"/>
        <w:jc w:val="both"/>
        <w:rPr/>
      </w:pPr>
      <w:r>
        <w:rPr/>
        <w:t>7.  Божията милост</w:t>
      </w:r>
    </w:p>
    <w:p>
      <w:pPr>
        <w:pStyle w:val="Normal"/>
        <w:shd w:fill="FFFFFF" w:val="clear"/>
        <w:autoSpaceDE w:val="false"/>
        <w:ind w:firstLine="720"/>
        <w:jc w:val="both"/>
        <w:rPr/>
      </w:pPr>
      <w:r>
        <w:rPr/>
        <w:t>-  Научете смисъла на предаността.</w:t>
      </w:r>
    </w:p>
    <w:p>
      <w:pPr>
        <w:pStyle w:val="Normal"/>
        <w:shd w:fill="FFFFFF" w:val="clear"/>
        <w:autoSpaceDE w:val="false"/>
        <w:ind w:firstLine="720"/>
        <w:jc w:val="both"/>
        <w:rPr/>
      </w:pPr>
      <w:r>
        <w:rPr/>
        <w:t>-  Практикувайте Присъствието на Бог.</w:t>
      </w:r>
    </w:p>
    <w:p>
      <w:pPr>
        <w:pStyle w:val="Normal"/>
        <w:shd w:fill="FFFFFF" w:val="clear"/>
        <w:autoSpaceDE w:val="false"/>
        <w:ind w:firstLine="720"/>
        <w:jc w:val="both"/>
        <w:rPr/>
      </w:pPr>
      <w:r>
        <w:rPr/>
        <w:t>-  Не разчитайте единствено на Божията милост и спазвайте правилата.</w:t>
      </w:r>
    </w:p>
    <w:p>
      <w:pPr>
        <w:pStyle w:val="Normal"/>
        <w:shd w:fill="FFFFFF" w:val="clear"/>
        <w:autoSpaceDE w:val="false"/>
        <w:ind w:firstLine="720"/>
        <w:jc w:val="both"/>
        <w:rPr/>
      </w:pPr>
      <w:r>
        <w:rPr/>
        <w:t>По всичко личи, че тези прости практики са заложените в природата правила, които водят до овла</w:t>
        <w:softHyphen/>
        <w:t>дяване на съзнанието и тялото. Изпълняват ги без</w:t>
        <w:softHyphen/>
        <w:t>смъртните йогини. Те по естествен начин създават ве</w:t>
        <w:softHyphen/>
        <w:t>чен живот. Всеки трябва да се научи как да живее чрез духовна сила, а не чрез силата на ума или тялото.</w:t>
      </w:r>
    </w:p>
    <w:p>
      <w:pPr>
        <w:pStyle w:val="Normal"/>
        <w:shd w:fill="FFFFFF" w:val="clear"/>
        <w:autoSpaceDE w:val="false"/>
        <w:ind w:firstLine="720"/>
        <w:jc w:val="both"/>
        <w:rPr/>
      </w:pPr>
      <w:r>
        <w:rPr/>
        <w:t>Тези практики ме изпълват с истинско чувство, че владея тялото си. Те не са нещо, което можете да правите механично, а изискват време и търпение. Ов</w:t>
        <w:softHyphen/>
        <w:t>ладяването на физическото тяло няма смисъл и не е постоянно, без да се погрижим да овладеем и енергий</w:t>
        <w:softHyphen/>
        <w:t>ното тяло, което е източникът на физическото тяло. Пълното излекуване настъпва чрез осъзнаване на енергийното тяло.</w:t>
      </w:r>
    </w:p>
    <w:p>
      <w:pPr>
        <w:pStyle w:val="Normal"/>
        <w:shd w:fill="FFFFFF" w:val="clear"/>
        <w:autoSpaceDE w:val="false"/>
        <w:ind w:firstLine="720"/>
        <w:jc w:val="both"/>
        <w:rPr/>
      </w:pPr>
      <w:r>
        <w:rPr/>
        <w:t>Вечният живот е динамично съзнание. Умът, енер</w:t>
        <w:softHyphen/>
        <w:t>гията, земята, въздухът, водата и огънят са фундамен</w:t>
        <w:softHyphen/>
        <w:t>тални елементи както на божественото, така и на чо</w:t>
        <w:softHyphen/>
        <w:t>вешкото съзнание. Хората стават божествени дотол</w:t>
        <w:softHyphen/>
        <w:t>кова, доколкото имат съзнателна връзка със земята, въздуха, водата и огъня и разбира се, с Божествената енергия, която е източникът на всяко съзнание, живот и същество.</w:t>
      </w:r>
    </w:p>
    <w:p>
      <w:pPr>
        <w:pStyle w:val="Normal"/>
        <w:shd w:fill="FFFFFF" w:val="clear"/>
        <w:autoSpaceDE w:val="false"/>
        <w:ind w:firstLine="720"/>
        <w:jc w:val="both"/>
        <w:rPr/>
      </w:pPr>
      <w:r>
        <w:rPr/>
        <w:t>Сега ще дам малко повече подробности около не</w:t>
        <w:softHyphen/>
        <w:t>що, което наричам „тежката артилерия" на духовното пречистване. Тези прости методи пречистват и балан</w:t>
        <w:softHyphen/>
        <w:t>сират енергийното тяло. Те са вечните носители на Божията благодат, на тайните на здравето и жизнено</w:t>
        <w:softHyphen/>
        <w:t>стта на човешкото същество. Те вдъхват мъдрост, спокойствие и радост. Практикуват ги всички светов</w:t>
        <w:softHyphen/>
        <w:t>ни спасители.</w:t>
      </w:r>
    </w:p>
    <w:p>
      <w:pPr>
        <w:pStyle w:val="Normal"/>
        <w:shd w:fill="FFFFFF" w:val="clear"/>
        <w:autoSpaceDE w:val="false"/>
        <w:ind w:firstLine="720"/>
        <w:jc w:val="both"/>
        <w:rPr/>
      </w:pPr>
      <w:r>
        <w:rPr/>
        <w:t>Първите четири са въздух, огън, вода и земя. Това са физическите качества на Бог. Те са вечни, винаги са в движение и постоянно променят формата си. Те са едновременно обикновени и чудотворни. Като из</w:t>
        <w:softHyphen/>
        <w:t>ползвате ума, земята, въздуха, водата и огъня заедно, ще разполагате с най-мощните средства за лечение в света. Да познавате техните тайни означава да позна</w:t>
        <w:softHyphen/>
        <w:t>вате тайната на вечния живот.</w:t>
      </w:r>
    </w:p>
    <w:p>
      <w:pPr>
        <w:pStyle w:val="Normal"/>
        <w:shd w:fill="FFFFFF" w:val="clear"/>
        <w:autoSpaceDE w:val="false"/>
        <w:ind w:firstLine="720"/>
        <w:jc w:val="both"/>
        <w:rPr/>
      </w:pPr>
      <w:r>
        <w:rPr/>
        <w:t>Земята, въздухът, водата и огънят дават огромни възможности за лечение. Само като постоите край открит пламък е възможно да се излекувате от най-различни болести; огънят лекува всичко. Някои бо</w:t>
        <w:softHyphen/>
        <w:t>лести могат да бъдат излекувани най-добре с вода, други с дишане, трети с постене или подходяща диета, някои с умствени техники, някои със съвременни ле</w:t>
        <w:softHyphen/>
        <w:t>карства. Преди обаче да сме излекували смъртта, вся</w:t>
        <w:softHyphen/>
        <w:t>ко друго лечение е временно.</w:t>
      </w:r>
    </w:p>
    <w:p>
      <w:pPr>
        <w:pStyle w:val="Normal"/>
        <w:shd w:fill="FFFFFF" w:val="clear"/>
        <w:autoSpaceDE w:val="false"/>
        <w:ind w:firstLine="720"/>
        <w:jc w:val="both"/>
        <w:rPr/>
      </w:pPr>
      <w:r>
        <w:rPr>
          <w:i/>
          <w:iCs/>
        </w:rPr>
        <w:t xml:space="preserve">Въздух: </w:t>
      </w:r>
      <w:r>
        <w:rPr/>
        <w:t>Пречистването с въздух означава съзнател</w:t>
        <w:softHyphen/>
        <w:t xml:space="preserve">но освен въздух да вдишваме и енергия - </w:t>
      </w:r>
      <w:r>
        <w:rPr>
          <w:i/>
          <w:iCs/>
        </w:rPr>
        <w:t xml:space="preserve">пранаяма. </w:t>
      </w:r>
      <w:r>
        <w:rPr/>
        <w:t>Простата пранаяма, която практикувам, е пранаямата на новородените бебета. Бебетата сливат вдишва</w:t>
        <w:softHyphen/>
        <w:t>нето и издишването в непрекъснат ритъм. Това е най-простата и най-естествената пранаяма на вечния жи</w:t>
        <w:softHyphen/>
        <w:t>вот. Двайсет свързани вдишвания и издишвания са бързо и невероятно ценно упражнение, което помага за пречистването на кръвта, както и на нервната сис</w:t>
        <w:softHyphen/>
        <w:t>тема. Рибъртингът е пранаяма или енергийно дишане в състояние на релаксация; той е особено действен, когато се изпълнява в топла вана. Така можем да издишаме негативни концентрации и да се пречистим отвътре и отвън с духовно дишане.</w:t>
      </w:r>
    </w:p>
    <w:p>
      <w:pPr>
        <w:pStyle w:val="Normal"/>
        <w:shd w:fill="FFFFFF" w:val="clear"/>
        <w:autoSpaceDE w:val="false"/>
        <w:ind w:firstLine="720"/>
        <w:jc w:val="both"/>
        <w:rPr/>
      </w:pPr>
      <w:r>
        <w:rPr/>
        <w:t>Съзнателното дишане носи по-голямо удоволствие от хубавото ядене.</w:t>
      </w:r>
    </w:p>
    <w:p>
      <w:pPr>
        <w:pStyle w:val="Normal"/>
        <w:shd w:fill="FFFFFF" w:val="clear"/>
        <w:autoSpaceDE w:val="false"/>
        <w:ind w:firstLine="720"/>
        <w:jc w:val="both"/>
        <w:rPr/>
      </w:pPr>
      <w:r>
        <w:rPr/>
        <w:t xml:space="preserve">Всеки ден правя и три упражнения с дишане през носа - това е пранаямата, на която ме научи Бабаджи, за да поддържам </w:t>
      </w:r>
      <w:r>
        <w:rPr>
          <w:i/>
          <w:iCs/>
        </w:rPr>
        <w:t xml:space="preserve">надите </w:t>
      </w:r>
      <w:r>
        <w:rPr/>
        <w:t>си чисти.</w:t>
      </w:r>
      <w:r>
        <w:rPr>
          <w:vertAlign w:val="superscript"/>
        </w:rPr>
        <w:t>1</w:t>
      </w:r>
      <w:r>
        <w:rPr/>
        <w:t xml:space="preserve"> (Повече сведения за дишането давам в глава 11).</w:t>
      </w:r>
    </w:p>
    <w:p>
      <w:pPr>
        <w:pStyle w:val="Normal"/>
        <w:shd w:fill="FFFFFF" w:val="clear"/>
        <w:autoSpaceDE w:val="false"/>
        <w:ind w:firstLine="720"/>
        <w:jc w:val="both"/>
        <w:rPr/>
      </w:pPr>
      <w:r>
        <w:rPr>
          <w:i/>
          <w:iCs/>
        </w:rPr>
        <w:t xml:space="preserve">Огън: </w:t>
      </w:r>
      <w:r>
        <w:rPr/>
        <w:t>Пример за значението на огненото пречист</w:t>
        <w:softHyphen/>
        <w:t xml:space="preserve">ване са индийските </w:t>
      </w:r>
      <w:r>
        <w:rPr>
          <w:i/>
          <w:iCs/>
        </w:rPr>
        <w:t>садху,</w:t>
      </w:r>
      <w:r>
        <w:rPr>
          <w:i/>
          <w:iCs/>
          <w:vertAlign w:val="superscript"/>
        </w:rPr>
        <w:t>2</w:t>
      </w:r>
      <w:r>
        <w:rPr>
          <w:i/>
          <w:iCs/>
        </w:rPr>
        <w:t xml:space="preserve"> </w:t>
      </w:r>
      <w:r>
        <w:rPr/>
        <w:t xml:space="preserve">които живеят в </w:t>
      </w:r>
      <w:r>
        <w:rPr>
          <w:i/>
          <w:iCs/>
        </w:rPr>
        <w:t xml:space="preserve">дхуни. </w:t>
      </w:r>
      <w:r>
        <w:rPr/>
        <w:t>Дхуни е малка постройка, в която се поддържа свещени</w:t>
        <w:softHyphen/>
        <w:t>ят огън. Когато седим или спим близо до открит огън, кръговете на енергийното тяло (аурата) минават през пламъците и се пречистват. Емоционалното замърся</w:t>
        <w:softHyphen/>
        <w:t>ване от участието ни в света изгаря в тях. Нагонът към смъртта се разтваря под едновременното въздей</w:t>
        <w:softHyphen/>
        <w:t>ствие на огъня и водата, които пречистват и баланси</w:t>
        <w:softHyphen/>
        <w:t>рат енергийното тяло. Огънят е не по-малко важен от храната.</w:t>
      </w:r>
    </w:p>
    <w:p>
      <w:pPr>
        <w:pStyle w:val="Normal"/>
        <w:shd w:fill="FFFFFF" w:val="clear"/>
        <w:autoSpaceDE w:val="false"/>
        <w:ind w:firstLine="720"/>
        <w:jc w:val="both"/>
        <w:rPr/>
      </w:pPr>
      <w:r>
        <w:rPr/>
        <w:t>Свещите също имат благотворно действие, но то е по-малко, отколкото това на големия огън. Ходенето по огън предоставя чудесна възможност за посвещаване в огненото пречистване.</w:t>
      </w:r>
    </w:p>
    <w:p>
      <w:pPr>
        <w:pStyle w:val="Normal"/>
        <w:shd w:fill="FFFFFF" w:val="clear"/>
        <w:autoSpaceDE w:val="false"/>
        <w:ind w:firstLine="720"/>
        <w:jc w:val="both"/>
        <w:rPr/>
      </w:pPr>
      <w:r>
        <w:rPr/>
        <w:t>Огънят може би е най-висшият елемент от Бог и използването му изисква най-много интелигентност. Той сигурно е и най-пренебрегваният естествен боже</w:t>
        <w:softHyphen/>
        <w:t>ствен елемент в нашата цивилизация. Това пренебрег</w:t>
        <w:softHyphen/>
        <w:t>ване ни е поставило на ръба на ядрената война. Ядре</w:t>
        <w:softHyphen/>
        <w:t>ната война е неволно огнено пречистване за хора, ко</w:t>
        <w:softHyphen/>
        <w:t xml:space="preserve">ито не желаят да го правят съзнателно и доброволно. Същата технология, която е отдалечила нашата </w:t>
      </w:r>
      <w:r>
        <w:rPr>
          <w:lang w:val="be-BY"/>
        </w:rPr>
        <w:t>циви</w:t>
      </w:r>
      <w:r>
        <w:rPr/>
        <w:t>лизация от непосредственото преживяване на огъня, заплашва само за няколко мига да ни върне пак към него чрез ядрена война. Климатичните инсталации, електрическите и микровълновите печки са лишили ежедневието ни от директния контакт с огъня. Тряб</w:t>
        <w:softHyphen/>
        <w:t>ва да използваме технологията и богатството си, за да построим огнен храм във всеки парк и във всеки квар</w:t>
        <w:softHyphen/>
        <w:t>тал. От решаващо значение е да възстановим непос</w:t>
        <w:softHyphen/>
        <w:t>редственото преживяване на огъня в нашите религии и в нашите цивилизации. (В глава 12 се говори повече за огъня).</w:t>
      </w:r>
    </w:p>
    <w:p>
      <w:pPr>
        <w:pStyle w:val="Normal"/>
        <w:shd w:fill="FFFFFF" w:val="clear"/>
        <w:autoSpaceDE w:val="false"/>
        <w:ind w:firstLine="720"/>
        <w:jc w:val="both"/>
        <w:rPr/>
      </w:pPr>
      <w:r>
        <w:rPr>
          <w:i/>
          <w:iCs/>
        </w:rPr>
        <w:t xml:space="preserve">Вода: </w:t>
      </w:r>
      <w:r>
        <w:rPr/>
        <w:t>Почти всеки на Запад има вътрешна кана</w:t>
        <w:softHyphen/>
        <w:t>лизация и топла вода, което прави физическото безсмъртие достъпно за всички съвременни хора. В резултат на това за повечето хора е лесно да се къпят два пъти на ден, каквато е практиката на безсмърт</w:t>
        <w:softHyphen/>
        <w:t>ните йогини. Оценявам къпането в гореща вода като върховен дар на духовната цивилизация. Мисля, че продължителността на човешкия живот се е удвоила през последните двеста години, защото вътрешната канализация и топлата вода са направили водното пречистване много приятно. Топлата вода отваря и пречиства чакрите. Студената вода ги пречиства и автоматично ги затваря. Тези дарове на науката и технологията са безполезни, ако не ги използваме съзнателно.</w:t>
      </w:r>
    </w:p>
    <w:p>
      <w:pPr>
        <w:pStyle w:val="Normal"/>
        <w:shd w:fill="FFFFFF" w:val="clear"/>
        <w:autoSpaceDE w:val="false"/>
        <w:ind w:firstLine="720"/>
        <w:jc w:val="both"/>
        <w:rPr>
          <w:lang w:val="be-BY"/>
        </w:rPr>
      </w:pPr>
      <w:r>
        <w:rPr/>
        <w:t>Както душовете, така и пълното потапяне във вода са необходими, за да разберем докрай водното пречист</w:t>
        <w:softHyphen/>
        <w:t>ване. Изпълняването на дихателни упражнения в баня</w:t>
        <w:softHyphen/>
        <w:t>та повишава тяхната ефективност. Океаните, реките, езерата и особено топлите извори са безкрайно ценни природни богатства. Дишането в топла вода дава резултати, различни от тези на дишането в студена во</w:t>
      </w:r>
      <w:r>
        <w:rPr>
          <w:lang w:val="be-BY"/>
        </w:rPr>
        <w:t>да.</w:t>
      </w:r>
    </w:p>
    <w:p>
      <w:pPr>
        <w:pStyle w:val="Normal"/>
        <w:shd w:fill="FFFFFF" w:val="clear"/>
        <w:autoSpaceDE w:val="false"/>
        <w:ind w:firstLine="720"/>
        <w:jc w:val="both"/>
        <w:rPr/>
      </w:pPr>
      <w:r>
        <w:rPr/>
        <w:t>Най-обикновеното ежедневно къпане може да се превърне в акт на духовно пречистване с дълбок смисъл. За да извлечете максимална полза, трябва да Практикувате потапяне във вана, море или река, като</w:t>
      </w:r>
      <w:r>
        <w:rPr>
          <w:lang w:val="be-BY"/>
        </w:rPr>
        <w:t xml:space="preserve"> </w:t>
      </w:r>
      <w:r>
        <w:rPr/>
        <w:t>медитирате преди, по време на и след това действие. Стойността на задълбоченото мислене при влизането и излизането от водата се състои в това, че ви позво</w:t>
        <w:softHyphen/>
        <w:t>лява да откриете в каква степен къпането променя емоционалните и психологическите състояния. Мис</w:t>
        <w:softHyphen/>
        <w:t>ленето, докато лежите в топлата вана, е най-добрата форма на медитация, която съм опитвал.</w:t>
      </w:r>
    </w:p>
    <w:p>
      <w:pPr>
        <w:pStyle w:val="Normal"/>
        <w:shd w:fill="FFFFFF" w:val="clear"/>
        <w:autoSpaceDE w:val="false"/>
        <w:ind w:firstLine="720"/>
        <w:jc w:val="both"/>
        <w:rPr/>
      </w:pPr>
      <w:r>
        <w:rPr/>
        <w:t>Ежедневното къпане пречиства енергийното тяло. Пиенето на чиста вода също е важно, но къпането два пъти на ден е най-лесният и най-приятен начин да пречистите енергийното тяло, което е източникът на физическото тяло. За да бъдем безсмъртни в днешния свят, трябва да се научим да се къпем.</w:t>
      </w:r>
    </w:p>
    <w:p>
      <w:pPr>
        <w:pStyle w:val="Normal"/>
        <w:shd w:fill="FFFFFF" w:val="clear"/>
        <w:autoSpaceDE w:val="false"/>
        <w:ind w:firstLine="720"/>
        <w:jc w:val="both"/>
        <w:rPr/>
      </w:pPr>
      <w:r>
        <w:rPr>
          <w:i/>
          <w:iCs/>
        </w:rPr>
        <w:t xml:space="preserve">Земя: </w:t>
      </w:r>
      <w:r>
        <w:rPr/>
        <w:t>Земята означава движение, овладяване на храненето и работа. Упражнения като това да обико</w:t>
        <w:softHyphen/>
        <w:t>лите квартала веднъж дневно и да постите веднъж седмично, като приемате само течности, може би са всичко, което ви е необходимо, за да постигнете без</w:t>
        <w:softHyphen/>
        <w:t>крайно дълголетие в категорията земя. Повечето хо</w:t>
        <w:softHyphen/>
        <w:t>ра умират не от глад, а от преяждане. Вегетарианство</w:t>
        <w:softHyphen/>
        <w:t>то е от основно значение, но не е достатъчно. Посте</w:t>
        <w:softHyphen/>
        <w:t>нето веднъж седмично само с течности - мляко или сок първоначално, а след време само чиста вода - е от основно значение за пречистване на кръвта и на енер</w:t>
        <w:softHyphen/>
        <w:t>гийното тяло. (Вж. глава 14 за повече подробности относно постенето).</w:t>
      </w:r>
    </w:p>
    <w:p>
      <w:pPr>
        <w:pStyle w:val="Normal"/>
        <w:shd w:fill="FFFFFF" w:val="clear"/>
        <w:autoSpaceDE w:val="false"/>
        <w:ind w:firstLine="720"/>
        <w:jc w:val="both"/>
        <w:rPr/>
      </w:pPr>
      <w:r>
        <w:rPr/>
        <w:t>Земното пречистване изисква да си намерите рабо</w:t>
        <w:softHyphen/>
        <w:t>та, която обичате и да я вършите с удоволствие. Рабо</w:t>
        <w:softHyphen/>
        <w:t>тата е най-висшата служба на Бог и е тайната на бла</w:t>
        <w:softHyphen/>
        <w:t>гополучието в света. Благополучие означава да произ</w:t>
        <w:softHyphen/>
        <w:t>веждате идеи, стоки и услуги със стойност както за другите, така и за самите вас. Ние получаваме пари от другите, като им даваме идеи, стоки и услуги, за кои</w:t>
        <w:softHyphen/>
        <w:t>то те са готови да платят. Кариера, която носи удов</w:t>
        <w:softHyphen/>
        <w:t>летворение, черпи от радостта в душата. Това означа</w:t>
        <w:softHyphen/>
        <w:t>ва да служим на другите, така че да покриваме собствените си разходи за живот.</w:t>
      </w:r>
    </w:p>
    <w:p>
      <w:pPr>
        <w:pStyle w:val="Normal"/>
        <w:shd w:fill="FFFFFF" w:val="clear"/>
        <w:autoSpaceDE w:val="false"/>
        <w:ind w:firstLine="720"/>
        <w:jc w:val="both"/>
        <w:rPr/>
      </w:pPr>
      <w:r>
        <w:rPr/>
        <w:t>Земната йога включва още и управление на съня. Сънят е малка смърт - безсъзнание, който води до го</w:t>
        <w:softHyphen/>
        <w:t>лемия сън. Той е неволно влизане в астралния свят, както и потискане на неприятните емоции. С времето тялото се превръща в толкова неприятен склад на по</w:t>
        <w:softHyphen/>
        <w:t>тиснати неща, че ние го полагаме в гроба и бягаме за</w:t>
        <w:softHyphen/>
        <w:t>винаги в съня. Обаче после, както знаете, се прераж</w:t>
        <w:softHyphen/>
        <w:t>даме. Можем да овладеем съня, като останем будни през цялата нощ по време на пълнолуние, колкото е възможно по-често, и като ставаме всяка сутрин пре</w:t>
        <w:softHyphen/>
        <w:t>ди изгрев слънце. Други форми на земно пречистване са масажът и физическите упражнения, както и слу</w:t>
        <w:softHyphen/>
        <w:t>шането на ударни инструменти.</w:t>
      </w:r>
    </w:p>
    <w:p>
      <w:pPr>
        <w:pStyle w:val="Normal"/>
        <w:shd w:fill="FFFFFF" w:val="clear"/>
        <w:autoSpaceDE w:val="false"/>
        <w:ind w:firstLine="720"/>
        <w:jc w:val="both"/>
        <w:rPr/>
      </w:pPr>
      <w:r>
        <w:rPr/>
        <w:t>Има още няколко важни компоненти на овладява</w:t>
        <w:softHyphen/>
        <w:t>нето на тялото/съзнанието освен съзнателната връзка с горните елементи.</w:t>
      </w:r>
    </w:p>
    <w:p>
      <w:pPr>
        <w:pStyle w:val="Normal"/>
        <w:shd w:fill="FFFFFF" w:val="clear"/>
        <w:autoSpaceDE w:val="false"/>
        <w:ind w:firstLine="720"/>
        <w:jc w:val="both"/>
        <w:rPr/>
      </w:pPr>
      <w:r>
        <w:rPr>
          <w:i/>
          <w:iCs/>
        </w:rPr>
        <w:t xml:space="preserve">Съзнание: </w:t>
      </w:r>
      <w:r>
        <w:rPr/>
        <w:t>Този аспект на йога означава да се уста</w:t>
        <w:softHyphen/>
        <w:t>нови контрол върху качеството на мислите. Мантра-йога е медитация върху името на Бога. Можете да из</w:t>
        <w:softHyphen/>
        <w:t>ползвате всяко име, но Бабаджи ме научи, че ОМ НАМАХА ШИВАЯ е Маха Мантра - най-великата мантра. Това е името, дадено на Мойсей в горящия храст и е общо за много от големите световни религии. На иврит то е „ОМ ШИВАЯ", произнесено отзад напред „Я Вах Шим Омен". Католическата църква е променила „Омен" на „Амен". Санскритската дума се изписва както „ОМ", така и „АУМ". Целта е да пречистваме съзнанието си всеки ден, да повишаваме качеството на мислите и чувствата си. Името на Бог представля</w:t>
        <w:softHyphen/>
        <w:t>ва най-бързият и най-лесен начин да осъзнаем боже</w:t>
        <w:softHyphen/>
        <w:t>ствената си природа. Като непрекъснато помним име</w:t>
        <w:softHyphen/>
        <w:t>то на Бог, сливаме съзнанието си с него; това е висша техника за жизненост и мъдрост.</w:t>
      </w:r>
    </w:p>
    <w:p>
      <w:pPr>
        <w:pStyle w:val="Normal"/>
        <w:shd w:fill="FFFFFF" w:val="clear"/>
        <w:autoSpaceDE w:val="false"/>
        <w:ind w:firstLine="720"/>
        <w:jc w:val="both"/>
        <w:rPr/>
      </w:pPr>
      <w:r>
        <w:rPr/>
        <w:t>Това е постоянната ми диета. Четенето на свеще</w:t>
        <w:softHyphen/>
        <w:t>ните книги и друга велика духовна литература също издига качеството на мислите. Нужно е да излекуваме емоционалното си съзнание, дори това да отнеме цял век.</w:t>
      </w:r>
    </w:p>
    <w:p>
      <w:pPr>
        <w:pStyle w:val="Normal"/>
        <w:shd w:fill="FFFFFF" w:val="clear"/>
        <w:autoSpaceDE w:val="false"/>
        <w:ind w:firstLine="720"/>
        <w:jc w:val="both"/>
        <w:rPr/>
      </w:pPr>
      <w:r>
        <w:rPr>
          <w:i/>
          <w:iCs/>
        </w:rPr>
        <w:t xml:space="preserve">Хора и любов: </w:t>
      </w:r>
      <w:r>
        <w:rPr/>
        <w:t>Целта на духовното пречистване е да ни направи по-мъдри и да ни изпълни с повече любов. Подходящите взаимоотношения с хората са най-бър</w:t>
        <w:softHyphen/>
        <w:t>зият начин за пълно освобождаване. Хората могат да ни разстройват, но могат и да ни освобождават. Лю</w:t>
        <w:softHyphen/>
        <w:t>бовта е тайната на Вечния живот. Във вечния живот няма стойност или радост без взаимоотношения, из</w:t>
        <w:softHyphen/>
        <w:t>градени върху любов.</w:t>
      </w:r>
    </w:p>
    <w:p>
      <w:pPr>
        <w:pStyle w:val="Normal"/>
        <w:shd w:fill="FFFFFF" w:val="clear"/>
        <w:autoSpaceDE w:val="false"/>
        <w:ind w:firstLine="720"/>
        <w:jc w:val="both"/>
        <w:rPr/>
      </w:pPr>
      <w:r>
        <w:rPr/>
        <w:t>Да бъдем отговорни граждани също е от основно значение за работещата демокрация.</w:t>
      </w:r>
    </w:p>
    <w:p>
      <w:pPr>
        <w:pStyle w:val="Normal"/>
        <w:shd w:fill="FFFFFF" w:val="clear"/>
        <w:autoSpaceDE w:val="false"/>
        <w:ind w:firstLine="720"/>
        <w:jc w:val="both"/>
        <w:rPr/>
      </w:pPr>
      <w:r>
        <w:rPr/>
        <w:t>Трябва да почитаме безсмъртните светци, да от</w:t>
        <w:softHyphen/>
        <w:t>крием истинските си духовни учители и да ги подкре</w:t>
        <w:softHyphen/>
        <w:t>пяме. Те могат да ни научат на много. Днес в света има много действително велики духовни лечители и гуру. Бабаджи е източникът на всички безсмъртни и на всички ферми на безсмъртие. Да се запознаете с него във физическото му тяло е най-голямата въз</w:t>
        <w:softHyphen/>
        <w:t>можност, която днешният свят предоставя.</w:t>
      </w:r>
    </w:p>
    <w:p>
      <w:pPr>
        <w:pStyle w:val="Normal"/>
        <w:shd w:fill="FFFFFF" w:val="clear"/>
        <w:autoSpaceDE w:val="false"/>
        <w:ind w:firstLine="720"/>
        <w:jc w:val="both"/>
        <w:rPr/>
      </w:pPr>
      <w:r>
        <w:rPr>
          <w:i/>
          <w:iCs/>
        </w:rPr>
        <w:t xml:space="preserve">Благодат: </w:t>
      </w:r>
      <w:r>
        <w:rPr/>
        <w:t>Тя улеснява всички тези практики на ду</w:t>
        <w:softHyphen/>
        <w:t>ховно пречистване. Благодатта, почивката и предано</w:t>
        <w:softHyphen/>
        <w:t>стта са важни за личното здраве и жизненост. Прак</w:t>
        <w:softHyphen/>
        <w:t>тикуването на присъствието на Бог е може би най-ви</w:t>
        <w:softHyphen/>
        <w:t>сока та цел в добрия живот.</w:t>
      </w:r>
    </w:p>
    <w:p>
      <w:pPr>
        <w:pStyle w:val="Normal"/>
        <w:shd w:fill="FFFFFF" w:val="clear"/>
        <w:autoSpaceDE w:val="false"/>
        <w:ind w:firstLine="720"/>
        <w:jc w:val="both"/>
        <w:rPr/>
      </w:pPr>
      <w:r>
        <w:rPr/>
        <w:t>Божията благодат е непредсказуема, защото е проява на много личния Бог на вселената. Количест</w:t>
        <w:softHyphen/>
        <w:t>вото и качеството на тази благодат, която получава</w:t>
        <w:softHyphen/>
        <w:t>ме срещу изпълнението на тези практики, се опреде</w:t>
        <w:softHyphen/>
        <w:t>ля от нашата любов към Бог и от любовта на Бог към нас. В медитацията върху тази благодат разкри</w:t>
        <w:softHyphen/>
        <w:t>ваме тази лична връзка между нас и Бог. Божията благодат и духовното пречистване представляват един вечен парадокс.</w:t>
      </w:r>
    </w:p>
    <w:p>
      <w:pPr>
        <w:pStyle w:val="Normal"/>
        <w:shd w:fill="FFFFFF" w:val="clear"/>
        <w:autoSpaceDE w:val="false"/>
        <w:ind w:firstLine="720"/>
        <w:jc w:val="both"/>
        <w:rPr/>
      </w:pPr>
      <w:r>
        <w:rPr/>
        <w:t>Очевидно енергийното дишане, вегетарианството, постенето и съзнателното дишане са в основата на лич</w:t>
        <w:softHyphen/>
        <w:t>ната система упражнения. Огненото пречистване и други прости, приятни духовни практики са тайните към победата над човешкото нещастие и смъртта. Ежедневните духовни практики изчистват съзнанието и нагона към смъртта. Овладяването на съзнанието и тялото е толкова просто, че ние не забелязваме очевид</w:t>
        <w:softHyphen/>
        <w:t>ното в безумното си препускане към смъртта и унищо</w:t>
        <w:softHyphen/>
        <w:t>жението.</w:t>
      </w:r>
    </w:p>
    <w:p>
      <w:pPr>
        <w:pStyle w:val="Normal"/>
        <w:shd w:fill="FFFFFF" w:val="clear"/>
        <w:autoSpaceDE w:val="false"/>
        <w:ind w:firstLine="720"/>
        <w:jc w:val="both"/>
        <w:rPr/>
      </w:pPr>
      <w:r>
        <w:rPr/>
        <w:t>Не бива да използвате духовното пречистване, за да наказвате себе си или другите. Ако го правите от чувство за вина или за да докажете нещо, може да се превърнете във фанатик или луд. Първо овладейте мисленето, практиката на утвърждаването, дишането и масажите. Мисленето, дишането и докосването са в състояние да излекуват всичко и да направят живота ви приятен и съвършен. А повтарянето на името на Бог изчиства цялата негативност и извиква всички божествени емоции.</w:t>
      </w:r>
    </w:p>
    <w:p>
      <w:pPr>
        <w:pStyle w:val="Normal"/>
        <w:shd w:fill="FFFFFF" w:val="clear"/>
        <w:autoSpaceDE w:val="false"/>
        <w:ind w:firstLine="720"/>
        <w:jc w:val="both"/>
        <w:rPr>
          <w:b/>
          <w:b/>
          <w:bCs/>
          <w:lang w:val="be-BY"/>
        </w:rPr>
      </w:pPr>
      <w:r>
        <w:rPr/>
        <w:t>Всички тези техники повишават качеството и ко</w:t>
        <w:softHyphen/>
        <w:t>личеството на любовта. Те ще ви направят сърдечен, обичащ и обичан човек.</w:t>
      </w:r>
      <w:r>
        <w:rPr>
          <w:b/>
          <w:bCs/>
        </w:rPr>
        <w:t xml:space="preserve"> </w:t>
      </w:r>
    </w:p>
    <w:p>
      <w:pPr>
        <w:pStyle w:val="Normal"/>
        <w:shd w:fill="FFFFFF" w:val="clear"/>
        <w:autoSpaceDE w:val="false"/>
        <w:ind w:firstLine="720"/>
        <w:jc w:val="both"/>
        <w:rPr>
          <w:b/>
          <w:b/>
          <w:bCs/>
          <w:i/>
          <w:i/>
          <w:iCs/>
          <w:lang w:val="be-BY"/>
        </w:rPr>
      </w:pPr>
      <w:r>
        <w:rPr>
          <w:b/>
          <w:bCs/>
          <w:i/>
          <w:iCs/>
          <w:lang w:val="be-BY"/>
        </w:rPr>
      </w:r>
    </w:p>
    <w:p>
      <w:pPr>
        <w:pStyle w:val="Normal"/>
        <w:shd w:fill="FFFFFF" w:val="clear"/>
        <w:autoSpaceDE w:val="false"/>
        <w:ind w:firstLine="720"/>
        <w:jc w:val="both"/>
        <w:rPr>
          <w:b/>
          <w:b/>
          <w:i/>
          <w:i/>
          <w:iCs/>
          <w:lang w:val="be-BY"/>
        </w:rPr>
      </w:pPr>
      <w:r>
        <w:rPr>
          <w:b/>
          <w:i/>
          <w:iCs/>
          <w:lang w:val="be-BY"/>
        </w:rPr>
        <w:t>Г</w:t>
      </w:r>
      <w:r>
        <w:rPr>
          <w:b/>
          <w:i/>
          <w:iCs/>
        </w:rPr>
        <w:t xml:space="preserve">лава 5 </w:t>
      </w:r>
    </w:p>
    <w:p>
      <w:pPr>
        <w:pStyle w:val="Normal"/>
        <w:shd w:fill="FFFFFF" w:val="clear"/>
        <w:autoSpaceDE w:val="false"/>
        <w:ind w:firstLine="720"/>
        <w:jc w:val="both"/>
        <w:rPr>
          <w:b/>
          <w:b/>
        </w:rPr>
      </w:pPr>
      <w:r>
        <w:rPr>
          <w:b/>
        </w:rPr>
        <w:t>ПРОВАЛЪТ НА РЕЛИГИЯТА</w:t>
      </w:r>
    </w:p>
    <w:p>
      <w:pPr>
        <w:pStyle w:val="Normal"/>
        <w:shd w:fill="FFFFFF" w:val="clear"/>
        <w:autoSpaceDE w:val="false"/>
        <w:ind w:firstLine="720"/>
        <w:jc w:val="both"/>
        <w:rPr/>
      </w:pPr>
      <w:r>
        <w:rPr/>
        <w:t>Хората вече не желаят да допуснат божествеността им да бъде потисната от религиозен комплекс за ма</w:t>
        <w:softHyphen/>
        <w:t>лоценност, основаван на морталистки манталитет. Религиите, които продават смърт и обещават „на не</w:t>
        <w:softHyphen/>
        <w:t>бето да бъдете възнаградени за всичко", не са създали рай на земята. В действителност раят на земята може да бъде практическа реалност.</w:t>
      </w:r>
    </w:p>
    <w:p>
      <w:pPr>
        <w:pStyle w:val="Normal"/>
        <w:shd w:fill="FFFFFF" w:val="clear"/>
        <w:autoSpaceDE w:val="false"/>
        <w:ind w:firstLine="720"/>
        <w:jc w:val="both"/>
        <w:rPr/>
      </w:pPr>
      <w:r>
        <w:rPr/>
        <w:t>Причината за провала на повечето религии е, че целта им е да се постигне реализация извън тялото -чрез смъртта. В това те са успели. Светите писания наричат човешкото тяло Божи храм. Но ако не откри</w:t>
        <w:softHyphen/>
        <w:t>ем Бог тук и сега, смъртта няма да ни помогне. Това означава, че човешкото тяло е единствената истинска църква. Само като се вслушаме в проповедите на собственото си тяло можем да постигнем вечен жи</w:t>
        <w:softHyphen/>
        <w:t>вот. За съжаление изглежда хората обичат своите фалшиви религии повече, отколкото обичат живия Божи храм; те ценят лошите си навици повече от собствените си тела.</w:t>
      </w:r>
    </w:p>
    <w:p>
      <w:pPr>
        <w:pStyle w:val="Normal"/>
        <w:shd w:fill="FFFFFF" w:val="clear"/>
        <w:autoSpaceDE w:val="false"/>
        <w:ind w:firstLine="720"/>
        <w:jc w:val="both"/>
        <w:rPr/>
      </w:pPr>
      <w:r>
        <w:rPr/>
        <w:t>Като места, където хората се събират по пътя към вечния живот, християнските църкви би трябвало да са общности, чиито членове се подкрепят взаимно. Две хиляди годишната им история обаче не може да се похвали с особено голям успех. Ортодоксалното християнство днес е морталистка религия. Причина</w:t>
        <w:softHyphen/>
        <w:t>та, поради която подходът на църквата към аборта не</w:t>
      </w:r>
      <w:r>
        <w:rPr>
          <w:lang w:val="be-BY"/>
        </w:rPr>
        <w:t xml:space="preserve"> </w:t>
      </w:r>
      <w:r>
        <w:rPr>
          <w:color w:val="000000"/>
        </w:rPr>
        <w:t>действа, е, че заклеймява смъртта на ембрионите, а в същото време продава смърт на възрастните.</w:t>
      </w:r>
    </w:p>
    <w:p>
      <w:pPr>
        <w:pStyle w:val="Normal"/>
        <w:shd w:fill="FFFFFF" w:val="clear"/>
        <w:autoSpaceDE w:val="false"/>
        <w:ind w:firstLine="720"/>
        <w:jc w:val="both"/>
        <w:rPr>
          <w:color w:val="000000"/>
        </w:rPr>
      </w:pPr>
      <w:r>
        <w:rPr>
          <w:color w:val="000000"/>
        </w:rPr>
        <w:t>Религиозните традиции, които не обслужват лич</w:t>
        <w:softHyphen/>
        <w:t>ната ни жизненост, са зло. Само ако пречистим с дъ</w:t>
        <w:softHyphen/>
        <w:t>ха на живота нашия храм от морталистките тенден</w:t>
        <w:softHyphen/>
        <w:t>ции и изпълним съзнанието си със здравословни мис</w:t>
        <w:softHyphen/>
        <w:t>ли, можем да спасим себе си. Все повече хора осъзна</w:t>
        <w:softHyphen/>
        <w:t>ват, че целта на всички свещени книги е да ни учат как смъртта е създадена в човешката история, как да се освободим от нея и практически да осъществим вечния живот.</w:t>
      </w:r>
    </w:p>
    <w:p>
      <w:pPr>
        <w:pStyle w:val="Normal"/>
        <w:shd w:fill="FFFFFF" w:val="clear"/>
        <w:autoSpaceDE w:val="false"/>
        <w:ind w:firstLine="720"/>
        <w:jc w:val="both"/>
        <w:rPr>
          <w:color w:val="000000"/>
        </w:rPr>
      </w:pPr>
      <w:r>
        <w:rPr>
          <w:color w:val="000000"/>
        </w:rPr>
        <w:t>Християнството се отличава с голямата пропаст между теория и действителност. Доктрината, че Исус е умрял заради нашите духове, е подигравка с истина</w:t>
        <w:softHyphen/>
        <w:t>та за безсмъртието. Например Исус казва преди разпъването си, че неговата смърт ще даде на учени</w:t>
        <w:softHyphen/>
        <w:t>ците му физическо безсмъртие. Той вярвал в това по</w:t>
        <w:softHyphen/>
        <w:t>ради староеврейската представа, че чрез жертвопри</w:t>
        <w:softHyphen/>
        <w:t>ношения на животни хората могат да изкупят грехове</w:t>
        <w:softHyphen/>
        <w:t>те си. Исус бил възпитан в тази религиозна традиция. Той обаче открил чрез собствената си смърт, че жерт</w:t>
        <w:softHyphen/>
        <w:t>воприношението на хора е също толкова безполезно, колкото и жертвоприношението на животни. Исус открил, че никой не може да умре вместо друг и че никой не може да спаси друг човек. Всеки има свобод</w:t>
        <w:softHyphen/>
        <w:t>на воля и може да спаси или погуби себе си. И все пак въпреки фактите от последните две хиляди години, християнската църква продължава да проповядва, че кръвта на Исус ни спасява от греховете и смъртта. Моето собствено изучаване на Библията, църковната история и всичките ми наблюдения показват, че за две хиляди години никой християнин не е бил освобо</w:t>
        <w:softHyphen/>
        <w:t>ден от греха и смъртта поради смъртта на Исус. Така е само на теория. Това е фалшива доктрина, създаде</w:t>
        <w:softHyphen/>
        <w:t>на от църковници.</w:t>
      </w:r>
    </w:p>
    <w:p>
      <w:pPr>
        <w:pStyle w:val="Normal"/>
        <w:shd w:fill="FFFFFF" w:val="clear"/>
        <w:autoSpaceDE w:val="false"/>
        <w:ind w:firstLine="720"/>
        <w:jc w:val="both"/>
        <w:rPr>
          <w:color w:val="000000"/>
        </w:rPr>
      </w:pPr>
      <w:r>
        <w:rPr>
          <w:color w:val="000000"/>
        </w:rPr>
        <w:t>Защо християните са готови да се задоволят с този лесен отговор, при положение че той не действа?</w:t>
      </w:r>
    </w:p>
    <w:p>
      <w:pPr>
        <w:pStyle w:val="Normal"/>
        <w:shd w:fill="FFFFFF" w:val="clear"/>
        <w:autoSpaceDE w:val="false"/>
        <w:ind w:firstLine="720"/>
        <w:jc w:val="both"/>
        <w:rPr/>
      </w:pPr>
      <w:r>
        <w:rPr>
          <w:color w:val="000000"/>
        </w:rPr>
        <w:t xml:space="preserve">Смъртта и възкръсването </w:t>
      </w:r>
      <w:r>
        <w:rPr>
          <w:color w:val="000000"/>
          <w:lang w:val="be-BY"/>
        </w:rPr>
        <w:t>н</w:t>
      </w:r>
      <w:r>
        <w:rPr>
          <w:color w:val="000000"/>
        </w:rPr>
        <w:t>а Исус може да ни вдъхнови и ние да направим това, но трябва да се научим как. Простите духовни практики са истинските тайни на вечния живот. Но ключът е в това да ги изпълня</w:t>
        <w:softHyphen/>
        <w:t>ваме, а не само да ги знаем. Трябва да извършваме те</w:t>
        <w:softHyphen/>
        <w:t>зи практики дотогава, докато желаем да бъдем напълно живи. формата на Вселената и на тялото ви се поддържа по навик. Единственият начин, по който можете да останете същия човек година след година, е като се връщате към същите мисли; навиците на мисълта ни създават такива, каквито сме. Качеството на тези навици ни прави живи или мъртви.</w:t>
      </w:r>
    </w:p>
    <w:p>
      <w:pPr>
        <w:pStyle w:val="Normal"/>
        <w:shd w:fill="FFFFFF" w:val="clear"/>
        <w:autoSpaceDE w:val="false"/>
        <w:ind w:firstLine="720"/>
        <w:jc w:val="both"/>
        <w:rPr/>
      </w:pPr>
      <w:r>
        <w:rPr>
          <w:color w:val="000000"/>
        </w:rPr>
        <w:t>Станах евангелист преди 43 години и все още оби</w:t>
        <w:softHyphen/>
        <w:t xml:space="preserve">чам да медитирам над Библията всеки ден, но самата вяра в кръвта на Исус не ме е спасила от греховете и смъртта, също както не ме е спасила и самата вяра във физическото безсмъртие. Промяната в мислите и поведението ми премахва греха. Пречистването </w:t>
      </w:r>
      <w:r>
        <w:rPr>
          <w:color w:val="000000"/>
          <w:lang w:val="be-BY"/>
        </w:rPr>
        <w:t>н</w:t>
      </w:r>
      <w:r>
        <w:rPr>
          <w:color w:val="000000"/>
        </w:rPr>
        <w:t>а енергийното тяло премахва емоционалното и психи</w:t>
        <w:softHyphen/>
        <w:t>ческо замърсяване, което предизвиква болестите и смъртта на съзнанието и тялото. Само йога има наде</w:t>
        <w:softHyphen/>
        <w:t>ждна история в спасяването на хората от греха и смъртта.</w:t>
      </w:r>
    </w:p>
    <w:p>
      <w:pPr>
        <w:pStyle w:val="Normal"/>
        <w:shd w:fill="FFFFFF" w:val="clear"/>
        <w:autoSpaceDE w:val="false"/>
        <w:ind w:firstLine="720"/>
        <w:jc w:val="both"/>
        <w:rPr>
          <w:color w:val="000000"/>
        </w:rPr>
      </w:pPr>
      <w:r>
        <w:rPr>
          <w:color w:val="000000"/>
        </w:rPr>
        <w:t>Въпреки че бях спасен и роден отново, забелязах, че трябва да продължавам да спасявам себе си всеки ден. Без ежедневно духовно пречистване се чувствам психологически нещастен, а тялото ми се изпълва с болка.</w:t>
      </w:r>
    </w:p>
    <w:p>
      <w:pPr>
        <w:pStyle w:val="Normal"/>
        <w:shd w:fill="FFFFFF" w:val="clear"/>
        <w:autoSpaceDE w:val="false"/>
        <w:ind w:firstLine="720"/>
        <w:jc w:val="both"/>
        <w:rPr>
          <w:color w:val="000000"/>
        </w:rPr>
      </w:pPr>
      <w:r>
        <w:rPr>
          <w:color w:val="000000"/>
        </w:rPr>
        <w:t>Основните практики са вградени в природата и в нашето тяло и съзнание. Те са описани с подробности в глава 4. Човек никога не може да „приключи" с практиките - да спреш да израстваш духовно означа</w:t>
        <w:softHyphen/>
        <w:t>ва да се свиеш, да замръзнеш и да умреш. Исус не се е застъпвал за физическо безсмъртие от типа „ще бъ</w:t>
        <w:softHyphen/>
        <w:t>дете възнаградени на небето", а за физическо без</w:t>
        <w:softHyphen/>
        <w:t>смъртие, на което можеш да се наслаждаваш в тяло</w:t>
        <w:softHyphen/>
        <w:t>то си. Както казва Библията, „дарът на вечния живот може да бъде твой".</w:t>
      </w:r>
    </w:p>
    <w:p>
      <w:pPr>
        <w:pStyle w:val="Normal"/>
        <w:shd w:fill="FFFFFF" w:val="clear"/>
        <w:autoSpaceDE w:val="false"/>
        <w:ind w:firstLine="720"/>
        <w:jc w:val="both"/>
        <w:rPr/>
      </w:pPr>
      <w:r>
        <w:rPr>
          <w:color w:val="000000"/>
        </w:rPr>
        <w:t>Повечето хора на Запад не знаят, че Исус не е един</w:t>
      </w:r>
      <w:r>
        <w:rPr/>
        <w:t>ственият посланик на вечния живот. Ортодоксалният хиндуизъм описва многократни превъплъщения на Бог. Но християнството изглежда не иска да знае, че не само Синът, но и Бог-баща се превъплъщава. То например пренебрегва великия библейски безсмъртен Мелхиседек, който също е превъплъщение на Сина. Библията казва: „Мелхиседек е безсмъртен цар от времето на Авраам, който няма нито начало на дни, нито край на живот". В Посланието на Св. Апостол Павел до евреите пет глави са посветени на този ве</w:t>
        <w:softHyphen/>
        <w:t>лик безсмъртен. Исус е наречен „свещеник навеки по чина Мелхиседеков". Християните забравят, че не са</w:t>
        <w:softHyphen/>
        <w:t>мо  Мелхиседек,  но  и  Илия  и  Енох са  победили</w:t>
      </w:r>
      <w:r>
        <w:rPr>
          <w:lang w:val="be-BY"/>
        </w:rPr>
        <w:t xml:space="preserve"> </w:t>
      </w:r>
      <w:r>
        <w:rPr/>
        <w:t>смъртта.</w:t>
      </w:r>
    </w:p>
    <w:p>
      <w:pPr>
        <w:pStyle w:val="Normal"/>
        <w:shd w:fill="FFFFFF" w:val="clear"/>
        <w:autoSpaceDE w:val="false"/>
        <w:ind w:firstLine="720"/>
        <w:jc w:val="both"/>
        <w:rPr/>
      </w:pPr>
      <w:r>
        <w:rPr/>
        <w:t>Бог в човешка форма е по-разпространен в Индия, отколкото на Запад, очевидно защото през хилядоле</w:t>
        <w:softHyphen/>
        <w:t>тията Бог се е превъплъщавал в човешка форма ня</w:t>
        <w:softHyphen/>
        <w:t>колко пъти преди да възникнат западните религии юдаизъм, християнство и ислям. Освен това проявяването на Бог в човешка форма в Индия с хиляди го</w:t>
        <w:softHyphen/>
        <w:t>дини предшества източните религии хиндуизъм, джайнизъм, будизъм и тъй нататък.</w:t>
      </w:r>
    </w:p>
    <w:p>
      <w:pPr>
        <w:pStyle w:val="Normal"/>
        <w:shd w:fill="FFFFFF" w:val="clear"/>
        <w:autoSpaceDE w:val="false"/>
        <w:ind w:firstLine="720"/>
        <w:jc w:val="both"/>
        <w:rPr/>
      </w:pPr>
      <w:r>
        <w:rPr/>
        <w:t>Изглежда, че християните и евреите не се интере</w:t>
        <w:softHyphen/>
        <w:t>суват от това какво е правил Бог преди библейската история - както и след нея. Днешните християни ня</w:t>
        <w:softHyphen/>
        <w:t>мат представа за практическото значение и духовните практики, които са дали възможност на Илия, Мелхи</w:t>
        <w:softHyphen/>
        <w:t>седек и Енох да се издигнат в небето, без да преминат през физическата смърт. Сред ортодоксалните хрис</w:t>
        <w:softHyphen/>
        <w:t>тияни и скептиците с „научни уклони" е нещо обикно</w:t>
        <w:softHyphen/>
        <w:t>вено да говорят за хиндуистите и останалите индийци като за хора, които живеят в мрак и се нуждаят от ду</w:t>
        <w:softHyphen/>
        <w:t>ховно и материално спасение. Междувременно без</w:t>
        <w:softHyphen/>
        <w:t>смъртни превъплъщения на Бог-баща търпеливо осво</w:t>
      </w:r>
      <w:r>
        <w:rPr>
          <w:lang w:val="be-BY"/>
        </w:rPr>
        <w:t>б</w:t>
      </w:r>
      <w:r>
        <w:rPr/>
        <w:t>ождават поклонниците си от смъртта - физическа и друга - не само в Индия, но и другаде.</w:t>
      </w:r>
      <w:r>
        <w:rPr>
          <w:lang w:val="be-BY"/>
        </w:rPr>
        <w:t xml:space="preserve"> Ортодоксалните евангелистки християнски доктрини и дтуги теологични </w:t>
      </w:r>
      <w:r>
        <w:rPr/>
        <w:t>доктрини се опитват да поставят Бог в удобната кутийка на огра</w:t>
        <w:softHyphen/>
        <w:t>ничената история и мисъл и да го управляват, или най-малкото да управляват хората и вратите към рая. Като разглеждам Исус и Бабаджи, целта ми е да по</w:t>
        <w:softHyphen/>
        <w:t>кажа, че нито един от двамата не се вмества в кутий</w:t>
        <w:softHyphen/>
        <w:t>ките, построени за тях; и двамата непрекъснато се измъкват от тази теологични кутийки. Исус най-веро</w:t>
        <w:softHyphen/>
        <w:t>ятно и днес би имал същите неприятности с човешки</w:t>
        <w:softHyphen/>
        <w:t>те доктрини, които е имал преди две хиляди години.</w:t>
      </w:r>
    </w:p>
    <w:p>
      <w:pPr>
        <w:pStyle w:val="Normal"/>
        <w:shd w:fill="FFFFFF" w:val="clear"/>
        <w:autoSpaceDE w:val="false"/>
        <w:ind w:firstLine="720"/>
        <w:jc w:val="both"/>
        <w:rPr/>
      </w:pPr>
      <w:r>
        <w:rPr/>
        <w:t>Тук не се опитвам да построя по-голяма или по-добра кутийка, а само да посоча, че нито Исус, нито Бабаджи не могат да се вместят в никоя религиозна система, създадена от хората. Единственото, което можем да направим, е да помислим върху предоставе</w:t>
        <w:softHyphen/>
        <w:t>ното ни познание за тези двама безсмъртни и да се удивляваме.</w:t>
      </w:r>
    </w:p>
    <w:p>
      <w:pPr>
        <w:pStyle w:val="Normal"/>
        <w:shd w:fill="FFFFFF" w:val="clear"/>
        <w:autoSpaceDE w:val="false"/>
        <w:ind w:firstLine="720"/>
        <w:jc w:val="both"/>
        <w:rPr/>
      </w:pPr>
      <w:r>
        <w:rPr/>
        <w:t>Никаква кутийка, никаква книга, никакво слово не са достатъчно големи, за да поберат тайнството на те</w:t>
        <w:softHyphen/>
        <w:t>зи двама души и цялото творение, от което те са част.</w:t>
      </w:r>
      <w:r>
        <w:rPr>
          <w:b/>
          <w:bCs/>
        </w:rPr>
        <w:t xml:space="preserve"> </w:t>
      </w:r>
    </w:p>
    <w:p>
      <w:pPr>
        <w:pStyle w:val="Normal"/>
        <w:shd w:fill="FFFFFF" w:val="clear"/>
        <w:autoSpaceDE w:val="false"/>
        <w:ind w:firstLine="720"/>
        <w:jc w:val="both"/>
        <w:rPr>
          <w:i/>
          <w:i/>
          <w:iCs/>
          <w:lang w:val="be-BY"/>
        </w:rPr>
      </w:pPr>
      <w:r>
        <w:rPr>
          <w:i/>
          <w:iCs/>
          <w:lang w:val="be-BY"/>
        </w:rPr>
      </w:r>
    </w:p>
    <w:p>
      <w:pPr>
        <w:pStyle w:val="Normal"/>
        <w:shd w:fill="FFFFFF" w:val="clear"/>
        <w:autoSpaceDE w:val="false"/>
        <w:ind w:firstLine="720"/>
        <w:jc w:val="both"/>
        <w:rPr>
          <w:b/>
          <w:b/>
          <w:i/>
          <w:i/>
          <w:iCs/>
          <w:lang w:val="be-BY"/>
        </w:rPr>
      </w:pPr>
      <w:r>
        <w:rPr>
          <w:b/>
          <w:i/>
          <w:iCs/>
        </w:rPr>
        <w:t xml:space="preserve">Глава 6 </w:t>
      </w:r>
    </w:p>
    <w:p>
      <w:pPr>
        <w:pStyle w:val="Normal"/>
        <w:shd w:fill="FFFFFF" w:val="clear"/>
        <w:autoSpaceDE w:val="false"/>
        <w:ind w:firstLine="720"/>
        <w:jc w:val="both"/>
        <w:rPr>
          <w:b/>
          <w:b/>
          <w:bCs/>
          <w:lang w:val="be-BY"/>
        </w:rPr>
      </w:pPr>
      <w:r>
        <w:rPr>
          <w:b/>
          <w:bCs/>
        </w:rPr>
        <w:t>СМЪРТТА НА ИСУС ХРИСТОС</w:t>
      </w:r>
    </w:p>
    <w:p>
      <w:pPr>
        <w:pStyle w:val="Normal"/>
        <w:shd w:fill="FFFFFF" w:val="clear"/>
        <w:autoSpaceDE w:val="false"/>
        <w:ind w:firstLine="720"/>
        <w:jc w:val="both"/>
        <w:rPr>
          <w:b/>
          <w:b/>
          <w:bCs/>
          <w:lang w:val="be-BY"/>
        </w:rPr>
      </w:pPr>
      <w:r>
        <w:rPr>
          <w:b/>
          <w:bCs/>
          <w:lang w:val="be-BY"/>
        </w:rPr>
      </w:r>
    </w:p>
    <w:p>
      <w:pPr>
        <w:pStyle w:val="Normal"/>
        <w:shd w:fill="FFFFFF" w:val="clear"/>
        <w:autoSpaceDE w:val="false"/>
        <w:ind w:firstLine="720"/>
        <w:jc w:val="both"/>
        <w:rPr/>
      </w:pPr>
      <w:r>
        <w:rPr/>
        <w:t>Нужни ми бяха двайсет години, за да се усъмня в доктрината за изкуплението на чужда вина чрез само</w:t>
        <w:softHyphen/>
        <w:t>жертва.</w:t>
      </w:r>
    </w:p>
    <w:p>
      <w:pPr>
        <w:pStyle w:val="Normal"/>
        <w:shd w:fill="FFFFFF" w:val="clear"/>
        <w:autoSpaceDE w:val="false"/>
        <w:ind w:firstLine="720"/>
        <w:jc w:val="both"/>
        <w:rPr/>
      </w:pPr>
      <w:r>
        <w:rPr/>
        <w:t>Един ден в църквата моят свещеник ми каза на из</w:t>
        <w:softHyphen/>
        <w:t>лизане: „Трябва да медитираш върху кръвта на Исус". И така, реших да медитирам върху смъртта на Исус Христос - какво означава за мен и за всички други.</w:t>
      </w:r>
    </w:p>
    <w:p>
      <w:pPr>
        <w:pStyle w:val="Normal"/>
        <w:shd w:fill="FFFFFF" w:val="clear"/>
        <w:autoSpaceDE w:val="false"/>
        <w:ind w:firstLine="720"/>
        <w:jc w:val="both"/>
        <w:rPr/>
      </w:pPr>
      <w:r>
        <w:rPr/>
        <w:t>Преди всичко трябва да призная, че макар мисъл</w:t>
        <w:softHyphen/>
        <w:t>та за кръвта на Исус да завладя напълно съзнанието ми, да ме вдъхнови, да събуди в мен интерес към Бог, Библията и религията, тя не промени живота ми. Кръвта не ме освободи от греховете. Наложи се да ра</w:t>
        <w:softHyphen/>
        <w:t>ботя усилено, следвайки принципите за самоусъвършенстване, за да се освободя от всички грехове.</w:t>
      </w:r>
    </w:p>
    <w:p>
      <w:pPr>
        <w:pStyle w:val="Normal"/>
        <w:shd w:fill="FFFFFF" w:val="clear"/>
        <w:autoSpaceDE w:val="false"/>
        <w:ind w:firstLine="720"/>
        <w:jc w:val="both"/>
        <w:rPr/>
      </w:pPr>
      <w:r>
        <w:rPr/>
        <w:t>Всяка промяна в живота ми настъпваше в резултат на самоанализ, на промяна в навиците ми на мислене - и тогава поведението ми се променяше автоматич</w:t>
        <w:softHyphen/>
        <w:t>но, когато след достатъчно повтаряне и съзнателни разсъждения, умът ми се пренасяше в ново простран</w:t>
        <w:softHyphen/>
        <w:t>ство. Истинският живот ме промени повече, отколко</w:t>
        <w:softHyphen/>
        <w:t>то смъртта на Исус.</w:t>
      </w:r>
    </w:p>
    <w:p>
      <w:pPr>
        <w:pStyle w:val="Normal"/>
        <w:shd w:fill="FFFFFF" w:val="clear"/>
        <w:autoSpaceDE w:val="false"/>
        <w:ind w:firstLine="720"/>
        <w:jc w:val="both"/>
        <w:rPr/>
      </w:pPr>
      <w:r>
        <w:rPr/>
        <w:t xml:space="preserve">Извличам огромна полза от четенето на Библията и понякога от ходенето на църква, но ми се струва, че извличам повече духовна полза от медитацията във ваната или времето, прекарано в усамотение край огъня. Повечето църкви като че ли са препълнени </w:t>
      </w:r>
      <w:r>
        <w:rPr>
          <w:lang w:val="be-BY"/>
        </w:rPr>
        <w:t xml:space="preserve">с </w:t>
      </w:r>
      <w:r>
        <w:rPr/>
        <w:t>болни и умиращи хора, които не могат да бъдат изле</w:t>
        <w:softHyphen/>
        <w:t>кувани от кръвта на Христос, а и от никой друг.</w:t>
      </w:r>
    </w:p>
    <w:p>
      <w:pPr>
        <w:pStyle w:val="Normal"/>
        <w:shd w:fill="FFFFFF" w:val="clear"/>
        <w:autoSpaceDE w:val="false"/>
        <w:ind w:firstLine="720"/>
        <w:jc w:val="both"/>
        <w:rPr/>
      </w:pPr>
      <w:r>
        <w:rPr/>
        <w:t>Всъщност тази доктрина изглежда е пречка пред из</w:t>
        <w:softHyphen/>
        <w:t>лекуването. Понякога богослужението в църквата ме приповдига, но замърсяването с негативната емоцио</w:t>
        <w:softHyphen/>
        <w:t>нална енергия на хората там винаги ме отблъсква. По това съдя, че богослуженията не са достатъчни и най-важни са ежедневните индивидуални духовни практики. Второ, осъзнах, че доктрината за изкупление на чужда вина е основана на староеврейската практика да се принасят животни в жертва на огнения олтар за изкупление на греховете. Мога да разбера как принасянето в жертва на моето любимо животно, овца или кон би стимулирало емоционален катарзис, а и съм правил достатъчно огнени церемонии с плодове, зър</w:t>
        <w:softHyphen/>
        <w:t>но и сладолед, за да се убедя, че огнената церемония действа, независимо какво принасяте в жертва. Но об</w:t>
        <w:softHyphen/>
        <w:t>що взето хората вече не правят жертвоприношения със животни като част от религиозната култура и иде</w:t>
        <w:softHyphen/>
        <w:t>ята за принасянето в жертва на животно или човек (дори и да е особен човек) днес за нас няма същата стойност, каквато е имала за древните евреи преди две хиляди години.</w:t>
      </w:r>
    </w:p>
    <w:p>
      <w:pPr>
        <w:pStyle w:val="Normal"/>
        <w:shd w:fill="FFFFFF" w:val="clear"/>
        <w:autoSpaceDE w:val="false"/>
        <w:ind w:firstLine="720"/>
        <w:jc w:val="both"/>
        <w:rPr/>
      </w:pPr>
      <w:r>
        <w:rPr/>
        <w:t>Трето, от страна на Исус е било много благородно да умре на кръста за греховете на другите хора, но то</w:t>
        <w:softHyphen/>
        <w:t>ва не е спасило нито учениците му, нито християните в продължение на две хиляди години. Смъртта на Исус не ме освободи от греховете ми или от смъртта, когато вярвах в нея с цялото си сърце, а и досега не съм срещал християнин, който е освободен от греха или от смъртта.</w:t>
      </w:r>
    </w:p>
    <w:p>
      <w:pPr>
        <w:pStyle w:val="Normal"/>
        <w:shd w:fill="FFFFFF" w:val="clear"/>
        <w:autoSpaceDE w:val="false"/>
        <w:ind w:firstLine="720"/>
        <w:jc w:val="both"/>
        <w:rPr/>
      </w:pPr>
      <w:r>
        <w:rPr/>
        <w:t>Следователно доктрината за изкупление на чужда</w:t>
        <w:softHyphen/>
        <w:t>та вина е добра идея, но тя просто не действа. Тя е красива идея. Исках да вярвам в нея; вярвах в нея двайсет години. Тя ми харесва много, но действител</w:t>
        <w:softHyphen/>
        <w:t>ността ни учи, че всички ние трябва да се грижим са</w:t>
        <w:softHyphen/>
        <w:t>ми за себе си и да лекуваме здравето си и че никой не може да умре вместо нас. Всеки човек трябва да умре</w:t>
      </w:r>
      <w:r>
        <w:rPr>
          <w:lang w:val="be-BY"/>
        </w:rPr>
        <w:t xml:space="preserve"> </w:t>
      </w:r>
      <w:r>
        <w:rPr/>
        <w:t>сам, освен ако не се научи как да се издигне на небе</w:t>
        <w:softHyphen/>
        <w:t>то като Енох, Мелхиседех, Илия или безсмъртните йогини. С други думи, всеки човек трябва да излекува емоционалното си съзнание, трябва да се научи как да яде от Дървото на Живота и да овладее тялото си, за да победи смъртта.</w:t>
      </w:r>
    </w:p>
    <w:p>
      <w:pPr>
        <w:pStyle w:val="Normal"/>
        <w:shd w:fill="FFFFFF" w:val="clear"/>
        <w:autoSpaceDE w:val="false"/>
        <w:ind w:firstLine="720"/>
        <w:jc w:val="both"/>
        <w:rPr/>
      </w:pPr>
      <w:r>
        <w:rPr/>
        <w:t>Исус завладя съзнанието ми и ме подтикна да тръг</w:t>
        <w:softHyphen/>
        <w:t>на по духовния път. Но духовният ми растеж драма</w:t>
        <w:softHyphen/>
        <w:t>тично се подобри, откакто се запознах с Бабаджи и за</w:t>
        <w:softHyphen/>
        <w:t>почнах да практикувам прости упражнения за пречи</w:t>
        <w:softHyphen/>
        <w:t>стване с вода, въздух, земя и огън. Бабаджи е вечният баща в човешка форма, към когото Исус се обръща с думата „Абба" в молитвата „Отче наш".</w:t>
      </w:r>
    </w:p>
    <w:p>
      <w:pPr>
        <w:pStyle w:val="Normal"/>
        <w:shd w:fill="FFFFFF" w:val="clear"/>
        <w:autoSpaceDE w:val="false"/>
        <w:ind w:firstLine="720"/>
        <w:jc w:val="both"/>
        <w:rPr/>
      </w:pPr>
      <w:r>
        <w:rPr/>
        <w:t>Висшата добродетел на Исус е, че той е обичал Ба</w:t>
        <w:softHyphen/>
        <w:t>баджи и е практикувал Присъствието на Бог. Това е висшата добродетел на всеки от нас. Присъствието на Бог ми беше достъпно преди да започна да изучавам Библията - то е достъпно за мен и за всички нас зави</w:t>
        <w:softHyphen/>
        <w:t>наги. Християнството и другите религии действат до</w:t>
        <w:softHyphen/>
        <w:t>толкова, доколкото ни насочват към Бог и предлагат достатъчно практически упражнения за духовно пре</w:t>
        <w:softHyphen/>
        <w:t>чистване, за да следваме тази посока.</w:t>
      </w:r>
    </w:p>
    <w:p>
      <w:pPr>
        <w:pStyle w:val="Normal"/>
        <w:shd w:fill="FFFFFF" w:val="clear"/>
        <w:autoSpaceDE w:val="false"/>
        <w:ind w:firstLine="720"/>
        <w:jc w:val="both"/>
        <w:rPr/>
      </w:pPr>
      <w:r>
        <w:rPr/>
        <w:t>Четвърто, реших да сравня учението на самия Исус за разпъването на кръста преди и след смъртта му. Преди разпъването си Исус казва на учениците си, че смъртта му ще спаси хората, които вярват в нея. След възкръсването той казва на Йоан и Петър как ще ум</w:t>
        <w:softHyphen/>
        <w:t>рат. В тази библейска сцена Исус вече няма никакви илюзии за силата на смъртта си. Когато осъзнах това, си зададох въпроса: щом като Исус е знаел достатъч</w:t>
        <w:softHyphen/>
        <w:t>но, за да види бъдещето и да опише смъртта им, защо не им е казал и как да я избегнат? Очевидно той е раз</w:t>
        <w:softHyphen/>
        <w:t>бирал, че еволюцията на душите им по отношение на тяхната среда няма да им донесе победа над смъртта и се е примирил с приноса, който те щели да направят към историята. Той е приел тяхната карма.</w:t>
      </w:r>
    </w:p>
    <w:p>
      <w:pPr>
        <w:pStyle w:val="Normal"/>
        <w:shd w:fill="FFFFFF" w:val="clear"/>
        <w:autoSpaceDE w:val="false"/>
        <w:ind w:firstLine="720"/>
        <w:jc w:val="both"/>
        <w:rPr/>
      </w:pPr>
      <w:r>
        <w:rPr/>
        <w:t>Защо  теолозите   не   забелязват  това  несъответ</w:t>
        <w:softHyphen/>
        <w:t>ствие? При по-нататъшното изучаване на учението му осъзнах, че Исус говори най-често за покаянието (способността да променяме решенията си) като ключ към спасението. Исус предсказва собствената си смърт и възкръсване, но не казва почти нищо в подкрепа на доктрината на Павел за изкупление на чуждите грехове.</w:t>
      </w:r>
    </w:p>
    <w:p>
      <w:pPr>
        <w:pStyle w:val="Normal"/>
        <w:shd w:fill="FFFFFF" w:val="clear"/>
        <w:autoSpaceDE w:val="false"/>
        <w:ind w:firstLine="720"/>
        <w:jc w:val="both"/>
        <w:rPr/>
      </w:pPr>
      <w:r>
        <w:rPr/>
        <w:t>Исус казва: „Всеки, който следва думите ми, няма никога да види смъртта!" Какви са неговите думи, ко</w:t>
        <w:softHyphen/>
        <w:t>ито ни дават силата да победим смъртта? Те са след</w:t>
        <w:softHyphen/>
        <w:t>ните: „Никой не може да отнеме живота от мен. Аз сам от себе си го давам. Имам власт да го дам, и власт имам пак да го приема. Тая заповед получих от Отца Си." (Йоан 10:18) На съвременен език Исус казва, че физическата смърт е по избор. Ние сме отговорни за собствената си смърт. Когато осъзнаем, че това е вяр</w:t>
        <w:softHyphen/>
        <w:t>но и се научим как да лекуваме тялото си така, както са правили и продължават да правят Исус и другите безсмъртни, ще можем и да го възкресим.</w:t>
      </w:r>
    </w:p>
    <w:p>
      <w:pPr>
        <w:pStyle w:val="Normal"/>
        <w:shd w:fill="FFFFFF" w:val="clear"/>
        <w:autoSpaceDE w:val="false"/>
        <w:ind w:firstLine="720"/>
        <w:jc w:val="both"/>
        <w:rPr/>
      </w:pPr>
      <w:r>
        <w:rPr/>
        <w:t>Исус ни казва, че за да придобием тази способност, трябва медитираме върху тази мисъл, докато я овла</w:t>
        <w:softHyphen/>
        <w:t>деем и докато всичките ни други мисли станат съзвучни с нея. Именно това означава да постигнем собстве</w:t>
        <w:softHyphen/>
        <w:t>ната си божественост.</w:t>
      </w:r>
    </w:p>
    <w:p>
      <w:pPr>
        <w:pStyle w:val="Normal"/>
        <w:shd w:fill="FFFFFF" w:val="clear"/>
        <w:autoSpaceDE w:val="false"/>
        <w:ind w:firstLine="720"/>
        <w:jc w:val="both"/>
        <w:rPr/>
      </w:pPr>
      <w:r>
        <w:rPr/>
        <w:t>Исус се е опитал да ни научи, че смъртта няма дру</w:t>
        <w:softHyphen/>
        <w:t>га власт освен тази, която ние й даваме. Ние създава</w:t>
        <w:softHyphen/>
        <w:t>ме собствената си смърт от невежество. Исус повтаря много пъти, че не може да направи нищо без разреше</w:t>
        <w:softHyphen/>
        <w:t>нието и властта на баща си. Това, разбира се, е вярно за всички. Бог може да прекъсне плановете ни по вся</w:t>
        <w:softHyphen/>
        <w:t>ко време и често го прави. Това, че ни позволява ог</w:t>
        <w:softHyphen/>
        <w:t>ромна свобода за грешки, грехове и зло, говори само за неговата голяма доброта и търпение. Това обаче не говори добре за нас и в крайна сметка получаваме за</w:t>
        <w:softHyphen/>
        <w:t>служеното наказание. В повечето случаи физическата смърт може да се окаже едно милостиво наказание.</w:t>
      </w:r>
    </w:p>
    <w:p>
      <w:pPr>
        <w:pStyle w:val="Normal"/>
        <w:shd w:fill="FFFFFF" w:val="clear"/>
        <w:autoSpaceDE w:val="false"/>
        <w:ind w:firstLine="720"/>
        <w:jc w:val="both"/>
        <w:rPr/>
      </w:pPr>
      <w:r>
        <w:rPr/>
        <w:t>Всеки, който умира, умира за нас, за да ни научи как действа смъртта, така че ние да не трябва да умираме - стига да разберем съобщението. В Библията се казва: „Бог не желае никой да загива, а всички да познаят покаянието". Да познаем покаянието означа</w:t>
        <w:softHyphen/>
        <w:t>ва да разберем как действа смъртта, как простите практики със земя, въздух, вода и огън могат да пре</w:t>
        <w:softHyphen/>
        <w:t>чистят и балансират енергийното тяло и какво основ</w:t>
        <w:softHyphen/>
        <w:t>но значение имат Мантра-йога и любовта за личното ни спасение.</w:t>
      </w:r>
    </w:p>
    <w:p>
      <w:pPr>
        <w:pStyle w:val="Normal"/>
        <w:shd w:fill="FFFFFF" w:val="clear"/>
        <w:autoSpaceDE w:val="false"/>
        <w:ind w:firstLine="720"/>
        <w:jc w:val="both"/>
        <w:rPr/>
      </w:pPr>
      <w:r>
        <w:rPr/>
        <w:t>За учениците на Исус още не било време да станат безсмъртни, но за нас това време е дошло. Ние има</w:t>
        <w:softHyphen/>
        <w:t>ме вътрешен водопровод и топла вода за къпане. За нас е лесно да овладеем ума и тялото си, както и да си изкарваме прехраната и да издържаме семейство</w:t>
        <w:softHyphen/>
        <w:t>то си. Трябва единствено да ценим личното без</w:t>
        <w:softHyphen/>
        <w:t>смъртие като цел.</w:t>
      </w:r>
      <w:r>
        <w:rPr>
          <w:i/>
          <w:iCs/>
        </w:rPr>
        <w:t xml:space="preserve"> </w:t>
      </w:r>
      <w:r>
        <w:rPr>
          <w:i/>
          <w:iCs/>
          <w:lang w:val="be-BY"/>
        </w:rPr>
        <w:t xml:space="preserve"> </w:t>
      </w:r>
    </w:p>
    <w:p>
      <w:pPr>
        <w:pStyle w:val="Normal"/>
        <w:shd w:fill="FFFFFF" w:val="clear"/>
        <w:autoSpaceDE w:val="false"/>
        <w:ind w:firstLine="720"/>
        <w:jc w:val="both"/>
        <w:rPr>
          <w:b/>
          <w:b/>
        </w:rPr>
      </w:pPr>
      <w:r>
        <w:rPr>
          <w:b/>
          <w:i/>
          <w:iCs/>
        </w:rPr>
        <w:t xml:space="preserve">Част </w:t>
      </w:r>
      <w:r>
        <w:rPr>
          <w:b/>
          <w:i/>
          <w:iCs/>
          <w:lang w:val="en-US"/>
        </w:rPr>
        <w:t>II</w:t>
      </w:r>
    </w:p>
    <w:p>
      <w:pPr>
        <w:pStyle w:val="Normal"/>
        <w:shd w:fill="FFFFFF" w:val="clear"/>
        <w:autoSpaceDE w:val="false"/>
        <w:ind w:firstLine="720"/>
        <w:jc w:val="both"/>
        <w:rPr>
          <w:b/>
          <w:b/>
        </w:rPr>
      </w:pPr>
      <w:r>
        <w:rPr>
          <w:b/>
        </w:rPr>
        <w:t>ВЕЛИКИТЕ БЕЗСМЪРТНИ НА ИЗТОКА: НЯКОЛКО ПРИМЕРА</w:t>
      </w:r>
    </w:p>
    <w:p>
      <w:pPr>
        <w:pStyle w:val="Normal"/>
        <w:shd w:fill="FFFFFF" w:val="clear"/>
        <w:autoSpaceDE w:val="false"/>
        <w:ind w:firstLine="720"/>
        <w:jc w:val="both"/>
        <w:rPr>
          <w:b/>
          <w:b/>
          <w:i/>
          <w:i/>
          <w:iCs/>
          <w:lang w:val="be-BY"/>
        </w:rPr>
      </w:pPr>
      <w:r>
        <w:rPr>
          <w:b/>
          <w:i/>
          <w:iCs/>
        </w:rPr>
        <w:t>Глава 7</w:t>
      </w:r>
    </w:p>
    <w:p>
      <w:pPr>
        <w:pStyle w:val="Normal"/>
        <w:shd w:fill="FFFFFF" w:val="clear"/>
        <w:autoSpaceDE w:val="false"/>
        <w:ind w:firstLine="720"/>
        <w:jc w:val="both"/>
        <w:rPr>
          <w:b/>
          <w:b/>
          <w:lang w:val="be-BY"/>
        </w:rPr>
      </w:pPr>
      <w:r>
        <w:rPr>
          <w:b/>
        </w:rPr>
        <w:t>БАБАДЖИ</w:t>
      </w:r>
    </w:p>
    <w:p>
      <w:pPr>
        <w:pStyle w:val="Normal"/>
        <w:shd w:fill="FFFFFF" w:val="clear"/>
        <w:autoSpaceDE w:val="false"/>
        <w:ind w:firstLine="720"/>
        <w:jc w:val="both"/>
        <w:rPr>
          <w:b/>
          <w:b/>
          <w:lang w:val="be-BY"/>
        </w:rPr>
      </w:pPr>
      <w:r>
        <w:rPr>
          <w:b/>
          <w:lang w:val="be-BY"/>
        </w:rPr>
      </w:r>
    </w:p>
    <w:p>
      <w:pPr>
        <w:pStyle w:val="Normal"/>
        <w:shd w:fill="FFFFFF" w:val="clear"/>
        <w:autoSpaceDE w:val="false"/>
        <w:ind w:firstLine="720"/>
        <w:jc w:val="both"/>
        <w:rPr/>
      </w:pPr>
      <w:r>
        <w:rPr/>
        <w:t>Маха Аватар Бабаджи днес е по-добре известен ка</w:t>
        <w:softHyphen/>
        <w:t>то Херакан Баба и живее в Хималаите недалеч от Халдвани - град, разположен на североизток от Дел</w:t>
        <w:softHyphen/>
        <w:t>хи. Въпреки славата на Бабаджи (която не може да се опише с думи), в неговото село живеят хора, които ня</w:t>
        <w:softHyphen/>
        <w:t>мат представа кой е той. Несъмнено в радиус един ки</w:t>
        <w:softHyphen/>
        <w:t>лометър от жилището и храма на Бабаджи има хора, които се раждат, живеят и умират, без никога да са го виждали. Очевидно Бабаджи може да понесе невеже</w:t>
        <w:softHyphen/>
        <w:t>ството ни завинаги, без да ни разстройва с чудеса.</w:t>
      </w:r>
    </w:p>
    <w:p>
      <w:pPr>
        <w:pStyle w:val="Normal"/>
        <w:shd w:fill="FFFFFF" w:val="clear"/>
        <w:autoSpaceDE w:val="false"/>
        <w:ind w:firstLine="720"/>
        <w:jc w:val="both"/>
        <w:rPr/>
      </w:pPr>
      <w:r>
        <w:rPr/>
        <w:t>Значението на Бабаджи, на Бог-баща в човешка форма през цялата история, е огромно за просветле</w:t>
        <w:softHyphen/>
        <w:t>нието и благополучието на всички хора. Наред с това, че поддържа местен адрес и е достъпен за всички в нормалната си човешка форма, Бабаджи винаги се е явявал на хората в сънищата им както в астрални или окултни форми, така и във физическа форма в целия свят и през всички епохи.</w:t>
      </w:r>
    </w:p>
    <w:p>
      <w:pPr>
        <w:pStyle w:val="Normal"/>
        <w:shd w:fill="FFFFFF" w:val="clear"/>
        <w:autoSpaceDE w:val="false"/>
        <w:ind w:firstLine="720"/>
        <w:jc w:val="both"/>
        <w:rPr/>
      </w:pPr>
      <w:r>
        <w:rPr/>
        <w:t>Според мен Бабаджи участва съзнателно в човеш</w:t>
        <w:softHyphen/>
        <w:t>ката история от милиони години. Този безсмъртен йога-учител е най-интелигентният и божествен човек, когото познавам. В неговата обикновена човешка форма живее цялата мъдрост, сила и любов на Бог. Той е въплъщение на божественото човешко съвър</w:t>
        <w:softHyphen/>
        <w:t>шенство. Той не обещава нищо, но дава толкова, кол</w:t>
        <w:softHyphen/>
        <w:t xml:space="preserve">кото може да приеме и побере душата ви. </w:t>
      </w:r>
    </w:p>
    <w:p>
      <w:pPr>
        <w:pStyle w:val="Normal"/>
        <w:shd w:fill="FFFFFF" w:val="clear"/>
        <w:autoSpaceDE w:val="false"/>
        <w:ind w:firstLine="720"/>
        <w:jc w:val="both"/>
        <w:rPr/>
      </w:pPr>
      <w:r>
        <w:rPr/>
        <w:t>Бабаджи е вечният дух в човешка форма. В Стария Завет на Библията той е известен като Ангел Госпо</w:t>
        <w:softHyphen/>
        <w:t>ден. Библията учи, че Ангелът Господен е самият Гос</w:t>
        <w:softHyphen/>
        <w:t>под; той е Бог (вж. Съдии Израилеви 13). Той не е ка</w:t>
        <w:softHyphen/>
        <w:t>то другите ангели - Михаил, Гавраил, Луцифер и т.н., които са били създадени. Бабаджи сам създава собствените си тела и участва в драмата на създаване</w:t>
        <w:softHyphen/>
        <w:t>то си, за да подобри качеството на човешкия живот. Опитваме се да го наричаме с имена като „Вестител" и „Ангел", защото не можем да възприемем цялост</w:t>
        <w:softHyphen/>
        <w:t>ното му същество. Възприемаме единствено екзис</w:t>
        <w:softHyphen/>
        <w:t>тенциалното съобщение, което ни разкрива. Това ду</w:t>
        <w:softHyphen/>
        <w:t xml:space="preserve">ховно образование може да бъде наречено </w:t>
      </w:r>
      <w:r>
        <w:rPr>
          <w:lang w:val="be-BY"/>
        </w:rPr>
        <w:t>“</w:t>
      </w:r>
      <w:r>
        <w:rPr/>
        <w:t>най-висшето обучение".</w:t>
      </w:r>
    </w:p>
    <w:p>
      <w:pPr>
        <w:pStyle w:val="Normal"/>
        <w:shd w:fill="FFFFFF" w:val="clear"/>
        <w:autoSpaceDE w:val="false"/>
        <w:ind w:firstLine="720"/>
        <w:jc w:val="both"/>
        <w:rPr/>
      </w:pPr>
      <w:r>
        <w:rPr/>
        <w:t>Бабаджи е източник или вдъхновение за всички религии. Всички те са опити да го разберем и да издиг</w:t>
        <w:softHyphen/>
        <w:t>нем съзнанието си, за да станем като него. Бабаджи е самият бог Шива. На санскрит думата „Шива" озна</w:t>
        <w:softHyphen/>
        <w:t xml:space="preserve">чава „бог". Бабаджи е Бог-баща. </w:t>
      </w:r>
      <w:r>
        <w:rPr>
          <w:i/>
          <w:iCs/>
        </w:rPr>
        <w:t xml:space="preserve">Баба </w:t>
      </w:r>
      <w:r>
        <w:rPr/>
        <w:t>означава „ба</w:t>
        <w:softHyphen/>
        <w:t xml:space="preserve">ща". </w:t>
      </w:r>
      <w:r>
        <w:rPr>
          <w:i/>
          <w:iCs/>
        </w:rPr>
        <w:t xml:space="preserve">Джи </w:t>
      </w:r>
      <w:r>
        <w:rPr/>
        <w:t>означава „върховен" или „уважаван владе</w:t>
        <w:softHyphen/>
        <w:t>тел". Бабаджи винаги е само един, по има много тела. Шива, или Бог, духът, който обхваща всичко, с съ</w:t>
        <w:softHyphen/>
        <w:t>ществувал преди религиите, преди хората и преди съ</w:t>
        <w:softHyphen/>
        <w:t>творението. „Ом Намаха Шивая" е вечното име на Бог според самия Бабаджи. Първата човешка форма на Шива на Земята се наричала Шива и в санскритските книги се изобразява като скромен йогин отшел</w:t>
        <w:softHyphen/>
        <w:t>ник. Неговият аскетизъм обаче обхваща целия живот, включително удоволствията. Шива участва във всич</w:t>
        <w:softHyphen/>
        <w:t>ко, дори понякога в необуздан секс, но основният му начин на живот е да седи в усамотение сред природа</w:t>
        <w:softHyphen/>
        <w:t>та и да медитира, като често прекарва по този начин цели векове. Любимите му места винаги са били пла</w:t>
        <w:softHyphen/>
        <w:t>нината Кайлаш и Херакан. Той се връща в тази об</w:t>
        <w:softHyphen/>
        <w:t>ласт хилядолетие след хилядолетие. Нарича го висше вселенско духовно поклонничество. Днес тук има кра</w:t>
        <w:softHyphen/>
        <w:t>сив ашрам, а потокът от посетители от всички страни и всички религии на земята никога не секва.</w:t>
      </w:r>
    </w:p>
    <w:p>
      <w:pPr>
        <w:pStyle w:val="Normal"/>
        <w:shd w:fill="FFFFFF" w:val="clear"/>
        <w:autoSpaceDE w:val="false"/>
        <w:ind w:firstLine="720"/>
        <w:jc w:val="both"/>
        <w:rPr/>
      </w:pPr>
      <w:r>
        <w:rPr/>
        <w:t>Гирляндите от змии, които носи Шива са символ на основния принцип на йога на физическото безсмъртие. Кобрата символизира смъртта. Да укра</w:t>
        <w:softHyphen/>
        <w:t>сиш тялото си със смъртта, означава да бъдеш неин господар. Осъзнаването на енергийното тяло и усеща</w:t>
        <w:softHyphen/>
        <w:t>нето за него е тайната на победата над смъртта. Да носим смъртта със себе си като приятел ни предпазва от нея.</w:t>
      </w:r>
    </w:p>
    <w:p>
      <w:pPr>
        <w:pStyle w:val="Normal"/>
        <w:shd w:fill="FFFFFF" w:val="clear"/>
        <w:autoSpaceDE w:val="false"/>
        <w:ind w:firstLine="720"/>
        <w:jc w:val="both"/>
        <w:rPr/>
      </w:pPr>
      <w:r>
        <w:rPr/>
        <w:t>Бабаджи се явява на хората по цял свят и от всич</w:t>
        <w:softHyphen/>
        <w:t>ки епохи. Именно Бабаджи се явява в човешка форма на Адам и Ева, Енох, Ной, Авраам, Мойсей и проро</w:t>
        <w:softHyphen/>
        <w:t xml:space="preserve">ците. Бабаджи се разхожда из страниците на повечето религиозни писания. Неговата </w:t>
      </w:r>
      <w:r>
        <w:rPr>
          <w:i/>
          <w:iCs/>
        </w:rPr>
        <w:t xml:space="preserve">Аарати </w:t>
      </w:r>
      <w:r>
        <w:rPr/>
        <w:t xml:space="preserve">се пее в целия свят. „Аарати" означава „празник на светлината". Тя е просто богослужение от божествени песни, които се пеят всеки ден. </w:t>
      </w:r>
      <w:r>
        <w:rPr>
          <w:i/>
          <w:iCs/>
        </w:rPr>
        <w:t xml:space="preserve">Аарати </w:t>
      </w:r>
      <w:r>
        <w:rPr/>
        <w:t>е мощно средство за самолечение. Винаги, когато си пусна записа, съзнанието ми стига до центъра на вселената и се връща обратно.</w:t>
      </w:r>
    </w:p>
    <w:p>
      <w:pPr>
        <w:pStyle w:val="Normal"/>
        <w:shd w:fill="FFFFFF" w:val="clear"/>
        <w:autoSpaceDE w:val="false"/>
        <w:ind w:firstLine="720"/>
        <w:jc w:val="both"/>
        <w:rPr/>
      </w:pPr>
      <w:r>
        <w:rPr/>
        <w:t>Бабаджи е създател и диригент на творението си. Когато е в човешко тяло, той нарича себе си Бхоле Баба, което означава „скромен баща". Обикновено той води толкова скромен живот, когато е в човешка форма, че никой не може да го разпознае без негова</w:t>
        <w:softHyphen/>
        <w:t>та благодат - чрез вътрешно осъзнаване. В него няма нищо особено, освен за онези, които виждат. Като Бхоле Баба той не се намесва. Той ни чака да еволю</w:t>
        <w:softHyphen/>
        <w:t>ираме достатъчно, за да го видим. Той ни защитава с минимална намеса, иска сами да поемем отговорност и да разчитаме на себе си.</w:t>
      </w:r>
    </w:p>
    <w:p>
      <w:pPr>
        <w:pStyle w:val="Normal"/>
        <w:shd w:fill="FFFFFF" w:val="clear"/>
        <w:autoSpaceDE w:val="false"/>
        <w:ind w:firstLine="720"/>
        <w:jc w:val="both"/>
        <w:rPr/>
      </w:pPr>
      <w:r>
        <w:rPr/>
        <w:t>Понякога той публично потвърждава истинската си идентичност, като позволява на хората да го нари</w:t>
        <w:softHyphen/>
        <w:t>чат Върховен Бог.</w:t>
      </w:r>
    </w:p>
    <w:p>
      <w:pPr>
        <w:pStyle w:val="Normal"/>
        <w:shd w:fill="FFFFFF" w:val="clear"/>
        <w:autoSpaceDE w:val="false"/>
        <w:ind w:firstLine="720"/>
        <w:jc w:val="both"/>
        <w:rPr/>
      </w:pPr>
      <w:r>
        <w:rPr/>
        <w:t>Той може да се появява и да изчезва по желание, което изглежда е правил през повечето време от биб</w:t>
        <w:softHyphen/>
        <w:t>лейската история. През милионите години човешка история той е имал безброй тела и често повече от едно тяло по едно и също време. Поведението на Ба</w:t>
        <w:softHyphen/>
        <w:t>баджи към нас винаги е активно. Всеки ден той се</w:t>
      </w:r>
      <w:r>
        <w:rPr>
          <w:lang w:val="be-BY"/>
        </w:rPr>
        <w:t xml:space="preserve"> </w:t>
      </w:r>
      <w:r>
        <w:rPr/>
        <w:t>явява на хиляди хора по цял свят. Изглежда най-продължителните пътувания на Бабаджи на плане</w:t>
        <w:softHyphen/>
        <w:t>тата Земя са в Индия, но има и такива в други стра</w:t>
        <w:softHyphen/>
        <w:t>ни. През 1977 година Бабаджи се явява петдесет пъ</w:t>
        <w:softHyphen/>
        <w:t>ти на един френски свещеник и го подтиква да напи</w:t>
        <w:softHyphen/>
        <w:t xml:space="preserve">ше ново свято писание; то се казва </w:t>
      </w:r>
      <w:r>
        <w:rPr>
          <w:i/>
          <w:iCs/>
        </w:rPr>
        <w:t xml:space="preserve">Откровението на Аирес. </w:t>
      </w:r>
      <w:r>
        <w:rPr/>
        <w:t xml:space="preserve">От 1993 до 1993 прекарва осемнайсет месеца в Съединените щати. Там публикува една прекрасна и силно въздействаща книга, озаглавена </w:t>
      </w:r>
      <w:r>
        <w:rPr>
          <w:i/>
          <w:iCs/>
        </w:rPr>
        <w:t>Херакан Ба</w:t>
        <w:softHyphen/>
        <w:t>ба говори.</w:t>
      </w:r>
    </w:p>
    <w:p>
      <w:pPr>
        <w:pStyle w:val="Normal"/>
        <w:shd w:fill="FFFFFF" w:val="clear"/>
        <w:autoSpaceDE w:val="false"/>
        <w:ind w:firstLine="720"/>
        <w:jc w:val="both"/>
        <w:rPr/>
      </w:pPr>
      <w:r>
        <w:rPr/>
        <w:t>Бабаджи винаги си играе с нас, като се стреми да подобри качеството на човешкия живот. В човешката си форма той често помага на хората, без те да разбе</w:t>
        <w:softHyphen/>
        <w:t>рат. Особена привилегия е да имате съзнателна връз</w:t>
        <w:softHyphen/>
        <w:t>ка с Бабаджи и да сте в състояние да го разпознаете, когато ви прави услуги. Най-вероятно е това да се слу</w:t>
        <w:softHyphen/>
        <w:t>чи, когато и ние му служим, или съвсем безкористно служим на другите. Той се радва, когато станем безсмъртни йогини, но също така ни предоставя сво</w:t>
        <w:softHyphen/>
        <w:t>бодата и мястото да не успеем, или да преминем през толкова съществувания, колкото са ни нужни, за да постигнем просветление и духовна зрялост и да ста</w:t>
        <w:softHyphen/>
        <w:t>нем съзнателни духовни господари на живота. Безсмъртните учители имат нещо почти като прави</w:t>
        <w:softHyphen/>
        <w:t>ло да не дават на хората прекалено много, страхувай</w:t>
        <w:softHyphen/>
        <w:t>ки се, че по този начин ще им отнемат радостта от откритието.</w:t>
      </w:r>
    </w:p>
    <w:p>
      <w:pPr>
        <w:pStyle w:val="Normal"/>
        <w:shd w:fill="FFFFFF" w:val="clear"/>
        <w:autoSpaceDE w:val="false"/>
        <w:ind w:firstLine="720"/>
        <w:jc w:val="both"/>
        <w:rPr/>
      </w:pPr>
      <w:r>
        <w:rPr/>
        <w:t>Очаквайте го да се появи и пред вас!</w:t>
      </w:r>
    </w:p>
    <w:p>
      <w:pPr>
        <w:pStyle w:val="Normal"/>
        <w:shd w:fill="FFFFFF" w:val="clear"/>
        <w:autoSpaceDE w:val="false"/>
        <w:ind w:firstLine="720"/>
        <w:jc w:val="both"/>
        <w:rPr>
          <w:i/>
          <w:i/>
          <w:iCs/>
        </w:rPr>
      </w:pPr>
      <w:r>
        <w:rPr>
          <w:i/>
          <w:iCs/>
        </w:rPr>
        <w:t>Бабаджи и Исус</w:t>
      </w:r>
    </w:p>
    <w:p>
      <w:pPr>
        <w:pStyle w:val="Normal"/>
        <w:shd w:fill="FFFFFF" w:val="clear"/>
        <w:autoSpaceDE w:val="false"/>
        <w:ind w:firstLine="720"/>
        <w:jc w:val="both"/>
        <w:rPr/>
      </w:pPr>
      <w:r>
        <w:rPr/>
        <w:t>Исус прекарал девет години в Бенарес, Индия, с Бабаджи - това са липсващите години в хронологията на евангелията, когато бил между дванайсет и трий</w:t>
        <w:softHyphen/>
        <w:t xml:space="preserve">сет годишен. През това време той възприел скромния начин на живот и духовните практики от Бабаджи. Една книга, озаглавена </w:t>
      </w:r>
      <w:r>
        <w:rPr>
          <w:i/>
          <w:iCs/>
        </w:rPr>
        <w:t xml:space="preserve">Животът на Исус в Индия, </w:t>
      </w:r>
      <w:r>
        <w:rPr/>
        <w:t>дава историческите доказателства за това. Исус се вър</w:t>
        <w:softHyphen/>
        <w:t>нал в Кашмир трийсет-четирийсет години след възкръсването си, прекарал там още трийсет-четирийсет години и след смъртта си бил погребан там. В Кашмир възникнала вестна християнска църква, коя</w:t>
        <w:softHyphen/>
        <w:t>то от хиляда и деветстотин години поддържа гроба му като свято място за духовно поклонничество. Тази ин</w:t>
        <w:softHyphen/>
        <w:t>формация е добре известна на мюсюлманските авто</w:t>
        <w:softHyphen/>
        <w:t>ри, но в християнския Запад е била потискана допре</w:t>
        <w:softHyphen/>
        <w:t>ди няколко десетки години.</w:t>
      </w:r>
    </w:p>
    <w:p>
      <w:pPr>
        <w:pStyle w:val="Normal"/>
        <w:shd w:fill="FFFFFF" w:val="clear"/>
        <w:autoSpaceDE w:val="false"/>
        <w:ind w:firstLine="720"/>
        <w:jc w:val="both"/>
        <w:rPr/>
      </w:pPr>
      <w:r>
        <w:rPr/>
        <w:t xml:space="preserve">В Индия Исус станал </w:t>
      </w:r>
      <w:r>
        <w:rPr>
          <w:i/>
          <w:iCs/>
        </w:rPr>
        <w:t xml:space="preserve">садху. </w:t>
      </w:r>
      <w:r>
        <w:rPr/>
        <w:t>Садху е човек, който търси Бог през цялото време. Исус е най-прочутият западен садху. Неговият скромен начин на живот ка</w:t>
        <w:softHyphen/>
        <w:t>то садху се вижда в Библията, но не и сред християни</w:t>
        <w:softHyphen/>
        <w:t>те на Запад в днешно време.</w:t>
      </w:r>
    </w:p>
    <w:p>
      <w:pPr>
        <w:pStyle w:val="Normal"/>
        <w:shd w:fill="FFFFFF" w:val="clear"/>
        <w:autoSpaceDE w:val="false"/>
        <w:ind w:firstLine="720"/>
        <w:jc w:val="both"/>
        <w:rPr/>
      </w:pPr>
      <w:r>
        <w:rPr/>
        <w:t xml:space="preserve">Бабаджи извикал </w:t>
      </w:r>
      <w:r>
        <w:rPr>
          <w:lang w:val="be-BY"/>
        </w:rPr>
        <w:t>И</w:t>
      </w:r>
      <w:r>
        <w:rPr/>
        <w:t>сус при себе си, като изпратил тримата влъхви от Изток до родното място на Исус. Един от начините, по които действа Бабаджи, е да ни даде знак. Ако потърсим смисъла на този знак, той ни възнаграждава с някаква духовна дарба или способ</w:t>
        <w:softHyphen/>
        <w:t>ност или дори със себе си.</w:t>
      </w:r>
    </w:p>
    <w:p>
      <w:pPr>
        <w:pStyle w:val="Normal"/>
        <w:shd w:fill="FFFFFF" w:val="clear"/>
        <w:autoSpaceDE w:val="false"/>
        <w:ind w:firstLine="720"/>
        <w:jc w:val="both"/>
        <w:rPr/>
      </w:pPr>
      <w:r>
        <w:rPr/>
        <w:t>След възкръсването на Исус Бабаджи го изпратил да работи с есените и според историческите данни той прекарал с тях около трийсет години. Междувремен</w:t>
        <w:softHyphen/>
        <w:t>но Исусовите ученици разпространявали славата и словото му, което Бабаджи подкрепял и в което участвал. Новият Завет твърди, че Бабаджи - Ангелът Господен - бил онзи, който освободил Петър от зат</w:t>
        <w:softHyphen/>
        <w:t>вора. Бабаджи поел ръководството на християните.</w:t>
      </w:r>
    </w:p>
    <w:p>
      <w:pPr>
        <w:pStyle w:val="Normal"/>
        <w:shd w:fill="FFFFFF" w:val="clear"/>
        <w:autoSpaceDE w:val="false"/>
        <w:ind w:firstLine="720"/>
        <w:jc w:val="both"/>
        <w:rPr/>
      </w:pPr>
      <w:r>
        <w:rPr/>
        <w:t>Макар да възкръснал от мъртвите, Исус бил ранен не само физически, но и емоционално. Бабаджи насърчил Исус да си вземе почивка и да се издигне до следващото ниво на духовно развитие. Това не би би</w:t>
        <w:softHyphen/>
        <w:t xml:space="preserve">ло възможно за Исус, ако самият той се е опитал да ръководи движението, което основал - християнската църква. Двамата се споразумели, че Исус в известна степен ще се оттегли и ще работи върху собственото си духовно развитие. През това време в Израил (около 30-40 години след възкръсването) Исус написал </w:t>
      </w:r>
      <w:r>
        <w:rPr>
          <w:i/>
          <w:iCs/>
        </w:rPr>
        <w:t xml:space="preserve">Есенското евангелие на мира, </w:t>
      </w:r>
      <w:r>
        <w:rPr/>
        <w:t>което е една прекрасна творба, посветена на духовното пречистване. Това евангелие е на разположение на църквата от 1900 го</w:t>
        <w:softHyphen/>
        <w:t>дини, но е станало достъпно за широката публика ед</w:t>
        <w:softHyphen/>
        <w:t>ва през последния век. Можете да си го поръчате във всяка добра книжарница.</w:t>
      </w:r>
    </w:p>
    <w:p>
      <w:pPr>
        <w:pStyle w:val="Normal"/>
        <w:shd w:fill="FFFFFF" w:val="clear"/>
        <w:autoSpaceDE w:val="false"/>
        <w:ind w:firstLine="720"/>
        <w:jc w:val="both"/>
        <w:rPr/>
      </w:pPr>
      <w:r>
        <w:rPr/>
        <w:t>Бабаджи не поискал смъртта на Исус, за да изкупи греховете ни. Затова е достатъчно негово</w:t>
      </w:r>
      <w:r>
        <w:rPr>
          <w:lang w:val="be-BY"/>
        </w:rPr>
        <w:t>т</w:t>
      </w:r>
      <w:r>
        <w:rPr/>
        <w:t>о безкрайно милосърдие, както Бог многократно повтаря в Ста</w:t>
        <w:softHyphen/>
        <w:t>рия Завет - както и в Новия Завет, а и във всички дру</w:t>
        <w:softHyphen/>
        <w:t>ги свещени писания. Божието милосърдие не зависи от човешкото жертвоприношение, дори в жертва да бъде принесен много особен човек, както твърди християнската доктрина. Исус умрял, за да изпълни собствената си карма и с възкръсването си да разкрие славата на Бабаджи. В крайна сметка всеки трябва да умре сам, освен ако не овладее способностите на тя</w:t>
        <w:softHyphen/>
        <w:t>лото и съзнанието.</w:t>
      </w:r>
    </w:p>
    <w:p>
      <w:pPr>
        <w:pStyle w:val="Normal"/>
        <w:shd w:fill="FFFFFF" w:val="clear"/>
        <w:autoSpaceDE w:val="false"/>
        <w:ind w:firstLine="720"/>
        <w:jc w:val="both"/>
        <w:rPr/>
      </w:pPr>
      <w:r>
        <w:rPr/>
        <w:t>Старият завет, също както Исус и Новият завет, казва, че Бабаджи е единственият Спасител, но той използва Исус и всички нас като участници в драмата на спасението. Исус има огромна заслуга за нашето спасение, но всеки от нас трябва да се спаси сам чрез даровете и познанието, които ни предоставя Бабаджи.</w:t>
      </w:r>
    </w:p>
    <w:p>
      <w:pPr>
        <w:pStyle w:val="Normal"/>
        <w:shd w:fill="FFFFFF" w:val="clear"/>
        <w:autoSpaceDE w:val="false"/>
        <w:ind w:firstLine="720"/>
        <w:jc w:val="both"/>
        <w:rPr/>
      </w:pPr>
      <w:r>
        <w:rPr/>
        <w:t>Исус е един от най-големите поклонници на Бабад</w:t>
        <w:softHyphen/>
        <w:t>жи. Лично аз обичам Исус независимо, че не е умрял за мен. Поддържам постоянна лична връзка с живия Исус.</w:t>
      </w:r>
    </w:p>
    <w:p>
      <w:pPr>
        <w:pStyle w:val="Normal"/>
        <w:shd w:fill="FFFFFF" w:val="clear"/>
        <w:autoSpaceDE w:val="false"/>
        <w:ind w:firstLine="720"/>
        <w:jc w:val="both"/>
        <w:rPr/>
      </w:pPr>
      <w:r>
        <w:rPr>
          <w:i/>
          <w:iCs/>
        </w:rPr>
        <w:t>Те</w:t>
      </w:r>
      <w:r>
        <w:rPr>
          <w:i/>
          <w:iCs/>
          <w:lang w:val="be-BY"/>
        </w:rPr>
        <w:t>л</w:t>
      </w:r>
      <w:r>
        <w:rPr>
          <w:i/>
          <w:iCs/>
        </w:rPr>
        <w:t>ата на Бабаджи</w:t>
      </w:r>
    </w:p>
    <w:p>
      <w:pPr>
        <w:pStyle w:val="Normal"/>
        <w:shd w:fill="FFFFFF" w:val="clear"/>
        <w:autoSpaceDE w:val="false"/>
        <w:ind w:firstLine="720"/>
        <w:jc w:val="both"/>
        <w:rPr/>
      </w:pPr>
      <w:r>
        <w:rPr/>
        <w:t>Бабаджи може да създаде човешко тяло чрез съз</w:t>
        <w:softHyphen/>
        <w:t>нанието си направо от Духа. Освен това той може да се появи и чрез раждане, което често прави. Той не</w:t>
        <w:softHyphen/>
        <w:t>прекъснато експериментира с човешкото съществува</w:t>
        <w:softHyphen/>
        <w:t>не. В тялото си като Кришна преди пет хиляди години той казал на Арджуна: „Ние и двамата сме преми</w:t>
        <w:softHyphen/>
        <w:t xml:space="preserve">нали през много раждания. Аз си ги спомням всички; а ти - не". Проявяванията на Бог в човешка форма се наричат „теофании". Телата на Бабаджи се наричат още </w:t>
      </w:r>
      <w:r>
        <w:rPr>
          <w:i/>
          <w:iCs/>
        </w:rPr>
        <w:t xml:space="preserve">лела, </w:t>
      </w:r>
      <w:r>
        <w:rPr/>
        <w:t xml:space="preserve">което означава „божествена игра". В някои от тези </w:t>
      </w:r>
      <w:r>
        <w:rPr>
          <w:i/>
          <w:iCs/>
        </w:rPr>
        <w:t xml:space="preserve">лела </w:t>
      </w:r>
      <w:r>
        <w:rPr/>
        <w:t>той минава през смъртта, в други я по</w:t>
        <w:softHyphen/>
        <w:t>беждава, понякога многократно. Бабаджи може да бъде както смъртен, така и безсмъртен йогин в зави</w:t>
        <w:softHyphen/>
        <w:t>симост от това какъв урок иска да ни даде.</w:t>
      </w:r>
    </w:p>
    <w:p>
      <w:pPr>
        <w:pStyle w:val="Normal"/>
        <w:shd w:fill="FFFFFF" w:val="clear"/>
        <w:autoSpaceDE w:val="false"/>
        <w:ind w:firstLine="720"/>
        <w:jc w:val="both"/>
        <w:rPr/>
      </w:pPr>
      <w:r>
        <w:rPr/>
        <w:t xml:space="preserve">Една от загадките, свързани с човешките тела на Бабаджи - </w:t>
      </w:r>
      <w:r>
        <w:rPr>
          <w:i/>
          <w:iCs/>
        </w:rPr>
        <w:t xml:space="preserve">лела </w:t>
      </w:r>
      <w:r>
        <w:rPr/>
        <w:t>- е, че той понякога изучава способ</w:t>
        <w:softHyphen/>
        <w:t>ностите на всяко тяло, сякаш не е пълновластен гос</w:t>
        <w:softHyphen/>
        <w:t>подар на Вселената. Той се подлага на същите страда</w:t>
        <w:softHyphen/>
        <w:t>ния и на всички човешки проблеми, пред които сме изправени и ние, и то не само не за няколко десетиле</w:t>
        <w:softHyphen/>
        <w:t>тия, а в продължение на стотици години. Изглежда, че той винаги е в приятелски отношения с нас и изпроб</w:t>
        <w:softHyphen/>
        <w:t>ва всички страни на човешкото съществуване. Той може да излезе от пиесата във всеки един момент -както можем и ние, когато станем духовно просветле</w:t>
        <w:softHyphen/>
        <w:t>ни, - но не го прави. Той понася и преживява човеш</w:t>
        <w:softHyphen/>
        <w:t>кото състояние, като изпитва в човешко тяло още по</w:t>
        <w:softHyphen/>
        <w:t>вече страдания, отколкото можем да си причиним са</w:t>
        <w:softHyphen/>
        <w:t>мите ние. Това е удивително.</w:t>
      </w:r>
    </w:p>
    <w:p>
      <w:pPr>
        <w:pStyle w:val="Normal"/>
        <w:shd w:fill="FFFFFF" w:val="clear"/>
        <w:autoSpaceDE w:val="false"/>
        <w:ind w:firstLine="720"/>
        <w:jc w:val="both"/>
        <w:rPr/>
      </w:pPr>
      <w:r>
        <w:rPr/>
        <w:t>Нямаше да мога да напиша това, ако не бях срещ</w:t>
        <w:softHyphen/>
        <w:t>нал Бабаджи в няколко от телата му и ако не бях ви</w:t>
        <w:softHyphen/>
        <w:t>дял как го прави в действителност. Във всяко тяло обаче личат пълната му трансцендентност и Божест</w:t>
        <w:softHyphen/>
        <w:t>вено присъствие, стига да можете да ги видите.</w:t>
      </w:r>
    </w:p>
    <w:p>
      <w:pPr>
        <w:pStyle w:val="Normal"/>
        <w:shd w:fill="FFFFFF" w:val="clear"/>
        <w:autoSpaceDE w:val="false"/>
        <w:ind w:firstLine="720"/>
        <w:jc w:val="both"/>
        <w:rPr/>
      </w:pPr>
      <w:r>
        <w:rPr/>
        <w:t>Бабаджи се появи пред мен в Хюстън, Тексас, в продължение на три минути през 1977 година и ме по</w:t>
        <w:softHyphen/>
        <w:t>вика в Индия. Ходих при него пет пъти за по един ме</w:t>
        <w:softHyphen/>
        <w:t>сец. В момента, в който го видях в Херакан, си помис</w:t>
        <w:softHyphen/>
        <w:t>лих: „Този човек е или никой, или е по-велик от Исус Христос". Напълно забравих тази мисъл, но Бабаджи ми я припомни четири години по-късно. По време на общуването ни забелязах, че той може да следи мис</w:t>
        <w:softHyphen/>
        <w:t>лите ми по-добре от самия мен. Той прави това с хиляди хора - всъщност с всички на Земята. По това разбираме, че той е Бог, а не само гуру или безсмър</w:t>
        <w:softHyphen/>
        <w:t>тен йогин.</w:t>
      </w:r>
    </w:p>
    <w:p>
      <w:pPr>
        <w:pStyle w:val="Normal"/>
        <w:shd w:fill="FFFFFF" w:val="clear"/>
        <w:autoSpaceDE w:val="false"/>
        <w:ind w:firstLine="720"/>
        <w:jc w:val="both"/>
        <w:rPr/>
      </w:pPr>
      <w:r>
        <w:rPr/>
        <w:t>Напълно убеден съм, че Херакан Баба е безсмърт</w:t>
        <w:softHyphen/>
        <w:t xml:space="preserve">ният Бабаджи, известен като Йоги Христос на Индия в </w:t>
      </w:r>
      <w:r>
        <w:rPr>
          <w:i/>
          <w:iCs/>
        </w:rPr>
        <w:t xml:space="preserve">Автобиография на един йогин </w:t>
      </w:r>
      <w:r>
        <w:rPr/>
        <w:t>от Парамаханса Йогананда. За мен е голяма чест и щастие, че го познавам във физическата му форма и че той е мой учител.</w:t>
      </w:r>
    </w:p>
    <w:p>
      <w:pPr>
        <w:pStyle w:val="Normal"/>
        <w:shd w:fill="FFFFFF" w:val="clear"/>
        <w:autoSpaceDE w:val="false"/>
        <w:ind w:firstLine="720"/>
        <w:jc w:val="both"/>
        <w:rPr/>
      </w:pPr>
      <w:r>
        <w:rPr/>
        <w:t>Бабаджи умира съзнателно и както умира съзна</w:t>
        <w:softHyphen/>
        <w:t>телно, така и постига победа над смъртта, като из</w:t>
        <w:softHyphen/>
        <w:t>ползва всички методи. Той лично разиграва всички възможни сценарии. Той е най-висшият експеримен</w:t>
        <w:softHyphen/>
        <w:t>татор. Бабаджи е бог в човешка форма, но едновре</w:t>
        <w:softHyphen/>
        <w:t>менно с това е и Вечният Безкраен Дух, равномерно разпределен във времето и пространството. Трябва да помним, че дори когато е в някое тяло, той е също та</w:t>
        <w:softHyphen/>
        <w:t>ка вътре в нас, във всичко и отвъд всички неща.</w:t>
      </w:r>
    </w:p>
    <w:p>
      <w:pPr>
        <w:pStyle w:val="Normal"/>
        <w:shd w:fill="FFFFFF" w:val="clear"/>
        <w:autoSpaceDE w:val="false"/>
        <w:ind w:firstLine="720"/>
        <w:jc w:val="both"/>
        <w:rPr/>
      </w:pPr>
      <w:r>
        <w:rPr/>
        <w:t>Веднъж един поклонник го попитал: „Ти Бог ли си?" Бабаджи отговорил: „Бог е навсякъде; аз съм на това място". Това е парадоксът на телата на Бог. Той е в тях и в същото време навсякъде.</w:t>
      </w:r>
    </w:p>
    <w:p>
      <w:pPr>
        <w:pStyle w:val="Normal"/>
        <w:shd w:fill="FFFFFF" w:val="clear"/>
        <w:autoSpaceDE w:val="false"/>
        <w:ind w:firstLine="720"/>
        <w:jc w:val="both"/>
        <w:rPr/>
      </w:pPr>
      <w:r>
        <w:rPr/>
        <w:t>Не ви разказвам това, за да ви накарам да развие</w:t>
        <w:softHyphen/>
        <w:t>те система от вярвания за Бабаджи или да изградите нова религиозна организация (макар че такава би трябвало да се изгради). Разказвам ви го, за да отво</w:t>
        <w:softHyphen/>
        <w:t>рите очи, защото както казва Библията: „Мнозина са общували с ангели, без да разберат". Бабаджи може би посещава всеки човек поне веднъж в живота му. Ако го разпознаете или копнеете за него, може да ви посещава и по-често.</w:t>
      </w:r>
    </w:p>
    <w:p>
      <w:pPr>
        <w:pStyle w:val="Normal"/>
        <w:shd w:fill="FFFFFF" w:val="clear"/>
        <w:autoSpaceDE w:val="false"/>
        <w:ind w:firstLine="720"/>
        <w:jc w:val="both"/>
        <w:rPr/>
      </w:pPr>
      <w:r>
        <w:rPr/>
        <w:t>Когато се появи пред мен и ме повика в Херакан, той се намираше в друго тяло, а не в това, с което ме посрещна в Индия. Това беше тяло, което той обита</w:t>
        <w:softHyphen/>
        <w:t>ва дълбоко в Хималаите. Ето защо при срещата ни в Херакан трябваше от самото начало да се помъча да приема представата, че Бабаджи има повече от едно тяло на планетата Земя по едно и също време. От то</w:t>
        <w:softHyphen/>
        <w:t>гава до сега той се е появявал пред мен на различни места по света в най-малко десет тела, включително и тела на животни. Понякога той използва друго тяло (например на птица или дете), за да изпрати съобще</w:t>
        <w:softHyphen/>
        <w:t>ние. Той материализира някои от тези тела само за един ден, а в други живее до края на живота им.</w:t>
      </w:r>
    </w:p>
    <w:p>
      <w:pPr>
        <w:pStyle w:val="Normal"/>
        <w:shd w:fill="FFFFFF" w:val="clear"/>
        <w:autoSpaceDE w:val="false"/>
        <w:ind w:firstLine="720"/>
        <w:jc w:val="both"/>
        <w:rPr/>
      </w:pPr>
      <w:r>
        <w:rPr/>
        <w:t>Ето защо търсенето и изучаването на теофаниите на Бабаджи в свещените книги, в литературата и във физическа форма е най-любимото ми занимание. Да се уча от него и да практикувам наученото за мен е из</w:t>
        <w:softHyphen/>
        <w:t>точник на радост и жизненост. Потърсих Бабаджи, за да се науча как да стана безсмъртен йога-учител. Той ме научи на това. Все още ми предстои дълъг път и трябва да повтарям основните неща, докато напълно ги усвоя.</w:t>
      </w:r>
    </w:p>
    <w:p>
      <w:pPr>
        <w:pStyle w:val="Normal"/>
        <w:shd w:fill="FFFFFF" w:val="clear"/>
        <w:autoSpaceDE w:val="false"/>
        <w:ind w:firstLine="720"/>
        <w:jc w:val="both"/>
        <w:rPr/>
      </w:pPr>
      <w:r>
        <w:rPr/>
        <w:t>Кришна, Горакнат, Васища, Чайтаня Маха Праху и, разбира се, Херакан Баба са сред неговите по-про</w:t>
        <w:softHyphen/>
        <w:t>чути и скорошни тела. Както вече споменах, Исус в библейската история нарича Бабаджи „Абба"; в Ста</w:t>
        <w:softHyphen/>
        <w:t>рия Завет той е наричан също и Ангел Господен. В Корана той има повече от едно име - Кадир е името му в човешка форма, когато е учител на Мойсей; Ал</w:t>
        <w:softHyphen/>
        <w:t>лах е основното мюсюлманско име за Бог.</w:t>
      </w:r>
    </w:p>
    <w:p>
      <w:pPr>
        <w:pStyle w:val="Normal"/>
        <w:shd w:fill="FFFFFF" w:val="clear"/>
        <w:autoSpaceDE w:val="false"/>
        <w:ind w:firstLine="720"/>
        <w:jc w:val="both"/>
        <w:rPr/>
      </w:pPr>
      <w:r>
        <w:rPr/>
        <w:t>Едно от имената, върху което съсредоточавам вни</w:t>
        <w:softHyphen/>
        <w:t>манието си в момента, е Сита Рам Баба - малко извес</w:t>
        <w:softHyphen/>
        <w:t>тен садху от Покхара, Непал. Срещал съм се с много садху, но им липсва стила и присъствието на Бабаджи. Сита Рам Баба притежава тези качества. Това тяло изглежда около двайсет и четири годишно и с единия си крак куца. Поради този недъг повечето хора, които ме придружаваха, не го разпознаха, защото очакваха да го видят с тяло на рокзвезда, и не можеха да се отърсят от това очакване. Но при мен той осъществи много силна вътрешна комуникация по начините, по които само Бабаджи може да го направи. Той извър</w:t>
        <w:softHyphen/>
        <w:t>ши това, защото бях готов да го разпозная в тази фор</w:t>
        <w:softHyphen/>
        <w:t>ма. Подготвен съм да търся отвъд външния вид.</w:t>
      </w:r>
    </w:p>
    <w:p>
      <w:pPr>
        <w:pStyle w:val="Normal"/>
        <w:shd w:fill="FFFFFF" w:val="clear"/>
        <w:autoSpaceDE w:val="false"/>
        <w:ind w:firstLine="720"/>
        <w:jc w:val="both"/>
        <w:rPr/>
      </w:pPr>
      <w:r>
        <w:rPr/>
        <w:t>Бабаджи няма начало, но се е раждал много пъти. Той никога не е губил божествеността си; той е бил</w:t>
      </w:r>
      <w:r>
        <w:rPr>
          <w:lang w:val="be-BY"/>
        </w:rPr>
        <w:t xml:space="preserve"> </w:t>
      </w:r>
      <w:r>
        <w:rPr/>
        <w:t>йога-учител в първия си живот и тогава е победил смъртта.</w:t>
      </w:r>
    </w:p>
    <w:p>
      <w:pPr>
        <w:pStyle w:val="Normal"/>
        <w:shd w:fill="FFFFFF" w:val="clear"/>
        <w:autoSpaceDE w:val="false"/>
        <w:ind w:firstLine="720"/>
        <w:jc w:val="both"/>
        <w:rPr/>
      </w:pPr>
      <w:r>
        <w:rPr/>
        <w:t>Като йога-учител той притежава способността да превръща тялото си в светлина. Той може да дематериализира тялото си, да отиде където пожелае във Вселената със скоростта на мисълта и отново да ма</w:t>
        <w:softHyphen/>
        <w:t>териализира физическото си тяло, когато пожелае. Той може да управлява процесите на остаряването и подмладяването, постигнал е вечния живот на своя дух, съзнание и тяло. Той е на хиляди години, но тяло</w:t>
        <w:softHyphen/>
        <w:t>то му остава младо. Той е съвсем обикновен човек и едновременно с това е неповторим, извисен и божест</w:t>
        <w:softHyphen/>
        <w:t>вен. Изглежда е необходимо лично преживяване на срещата с него, за да възприемете това. Моите думи просто не са достатъчни.</w:t>
      </w:r>
    </w:p>
    <w:p>
      <w:pPr>
        <w:pStyle w:val="Normal"/>
        <w:shd w:fill="FFFFFF" w:val="clear"/>
        <w:autoSpaceDE w:val="false"/>
        <w:ind w:firstLine="720"/>
        <w:jc w:val="both"/>
        <w:rPr/>
      </w:pPr>
      <w:r>
        <w:rPr/>
        <w:t>Както споменах, Бабаджи участва в човешката драма като господаря на йогините Шива в продълже</w:t>
        <w:softHyphen/>
        <w:t>ние на стотици хиляди години. След Шива Бабаджи става Рам. (Жалко е, че толкова много хора на Запад не само не знаят нищо за разказите за появата на Бог Баща в човешка форма, които се срещат в индийски</w:t>
        <w:softHyphen/>
        <w:t>те свещени текстове, но не познават и библейските истории). Бабаджи толкова харесвал своята форма ка</w:t>
        <w:softHyphen/>
        <w:t>то Рам, че приел и формата на господаря на йогините Шива, за да може да се съзерцава като Рам. След Рам Бабаджи се появява като Кришна, най-могъщия спа</w:t>
        <w:softHyphen/>
        <w:t>сител на света, живял преди времето на Мойсей и Авраам, преди около пет хиляди години.</w:t>
      </w:r>
    </w:p>
    <w:p>
      <w:pPr>
        <w:pStyle w:val="Normal"/>
        <w:shd w:fill="FFFFFF" w:val="clear"/>
        <w:autoSpaceDE w:val="false"/>
        <w:ind w:firstLine="720"/>
        <w:jc w:val="both"/>
        <w:rPr/>
      </w:pPr>
      <w:r>
        <w:rPr/>
        <w:t>Горакнат е тяло на Бабаджи, което е добре доку</w:t>
        <w:softHyphen/>
        <w:t>ментирано в историята от над хиляда години (вж. гла</w:t>
        <w:softHyphen/>
        <w:t>ва 9). Неговите действия често се споменават още отпреди времето на Христос до 1200 г. н.е. Като Го</w:t>
        <w:softHyphen/>
        <w:t>ракнат Бабаджи дава физическо безсмъртие на двама царе през 57 г. пр.н.е. И двамата са живи и играят ак</w:t>
        <w:softHyphen/>
        <w:t>тивна роля в човешката история днес. Единият с Гобчанат, цар в Бенгал, другият е Бхартриджи, който под</w:t>
        <w:softHyphen/>
        <w:t>държа скромен храм и ашрам в Бхартара, в Раджис-тан (вж. глава 8). Когато Исус посетил Бабаджи, последният бил известен като Муниндра в Бенарес. Му-ниндра ръкоположил Исус като йога-цар на евреите. Мойсей и Илия също дошли да се срещнат с Бабаджи в Бенарес.</w:t>
      </w:r>
    </w:p>
    <w:p>
      <w:pPr>
        <w:pStyle w:val="Normal"/>
        <w:shd w:fill="FFFFFF" w:val="clear"/>
        <w:autoSpaceDE w:val="false"/>
        <w:ind w:firstLine="720"/>
        <w:jc w:val="both"/>
        <w:rPr/>
      </w:pPr>
      <w:r>
        <w:rPr/>
        <w:t>През последните два века Бабаджи основно е нари</w:t>
        <w:softHyphen/>
        <w:t>чан с имената Херакан Баба и Брахмачари Баба. От началото на 19 век до 1922 г. той прекарва повечето време край селцето Херакан в подножието на плани</w:t>
        <w:softHyphen/>
        <w:t>ната Кайлаш, известна като най-свещеното място на Земята.</w:t>
      </w:r>
    </w:p>
    <w:p>
      <w:pPr>
        <w:pStyle w:val="Normal"/>
        <w:shd w:fill="FFFFFF" w:val="clear"/>
        <w:autoSpaceDE w:val="false"/>
        <w:ind w:firstLine="720"/>
        <w:jc w:val="both"/>
        <w:rPr/>
      </w:pPr>
      <w:r>
        <w:rPr/>
        <w:t>От 1924 г. до 1958 г. той живял като обикновен йо-гин в село Дханьон близо до Алмора, Утар Прадеш. На същото място няколко века по-рано той прекарвал част от времето си като Горакнат. В тази област Го</w:t>
        <w:softHyphen/>
        <w:t>ракнат е почитан като главен бог. Бабаджи се матери</w:t>
        <w:softHyphen/>
        <w:t>ализирал в днешното си тяло под формата на възрас</w:t>
        <w:softHyphen/>
        <w:t>тен човек в една пещера през 1970 година. Той пре</w:t>
        <w:softHyphen/>
        <w:t>карва по-голямата част от годината в своя ашрам в Херакан. През 1922 година той дематериализирал предишното си тяло - с други думи, издигнал се и се превърнал в светлина, точно както се възнесъл Исус след възкръсването си. При предишния си престой на Земята Бабаджи станал известен като Херакан Баба и докато пребивавал в това тяло посветил Лахири Масая в крия-йога и по-нататък станал известен на за</w:t>
        <w:softHyphen/>
        <w:t xml:space="preserve">падния свят като Бабаджи, Йоги Христос на Индия, с книгата </w:t>
      </w:r>
      <w:r>
        <w:rPr>
          <w:i/>
          <w:iCs/>
        </w:rPr>
        <w:t xml:space="preserve">Автобиографията на един йогин. </w:t>
      </w:r>
      <w:r>
        <w:rPr/>
        <w:t>Възприе</w:t>
        <w:softHyphen/>
        <w:t>мам човешката страна на Бабаджи като в много по-голяма степен човешка, отколкото на всеки друг чо</w:t>
        <w:softHyphen/>
        <w:t>век, когото познавам. Възприемам божествената му страна като нещо неповторимо, макар да знам, че той е само дух, съзнание и тяло също като мен. Би тряб</w:t>
        <w:softHyphen/>
        <w:t>вало да спомена, че неговата чиста божественост му дава възможност да бъде такъв човек, какъвто всъщ</w:t>
        <w:softHyphen/>
        <w:t>ност би трябвало да бъде всеки от нас. На определено ниво от духовното си развитие хората започват да осъзнават физическото тяло на Бабаджи, когато той е в света, и по естествен начин се привличат от него. Да</w:t>
      </w:r>
      <w:r>
        <w:rPr>
          <w:lang w:val="be-BY"/>
        </w:rPr>
        <w:t xml:space="preserve"> </w:t>
      </w:r>
      <w:r>
        <w:rPr/>
        <w:t>го посетите е най-висшето пилигримство. През по-го</w:t>
        <w:softHyphen/>
        <w:t>лямата част от времето Бабаджи действа незабеляза</w:t>
        <w:softHyphen/>
        <w:t>но, фактът, че сега желае да стане видим и да говори на народите, е знак, че хората вероятно се приближа</w:t>
        <w:softHyphen/>
        <w:t>ват към духовна зрялост.</w:t>
      </w:r>
    </w:p>
    <w:p>
      <w:pPr>
        <w:pStyle w:val="Normal"/>
        <w:shd w:fill="FFFFFF" w:val="clear"/>
        <w:autoSpaceDE w:val="false"/>
        <w:ind w:firstLine="720"/>
        <w:jc w:val="both"/>
        <w:rPr/>
      </w:pPr>
      <w:r>
        <w:rPr/>
        <w:t>Независимо дали се появява като Шива, Рам, Кришна, Горакнат, Муниндра, Лама Баба или в ня</w:t>
        <w:softHyphen/>
        <w:t>коя от другите си милиони неизвестни манифеста</w:t>
        <w:softHyphen/>
        <w:t>ции, той използва сценариите на живота, за да издиг</w:t>
        <w:softHyphen/>
        <w:t>не нашата съзнателност и радостта ни от духа, съзна</w:t>
        <w:softHyphen/>
        <w:t>нието и тялото.</w:t>
      </w:r>
    </w:p>
    <w:p>
      <w:pPr>
        <w:pStyle w:val="Normal"/>
        <w:shd w:fill="FFFFFF" w:val="clear"/>
        <w:autoSpaceDE w:val="false"/>
        <w:ind w:firstLine="720"/>
        <w:jc w:val="both"/>
        <w:rPr>
          <w:i/>
          <w:i/>
          <w:iCs/>
        </w:rPr>
      </w:pPr>
      <w:r>
        <w:rPr>
          <w:i/>
          <w:iCs/>
        </w:rPr>
        <w:t>Принципите и практиките на Бабаджи</w:t>
      </w:r>
    </w:p>
    <w:p>
      <w:pPr>
        <w:pStyle w:val="Normal"/>
        <w:shd w:fill="FFFFFF" w:val="clear"/>
        <w:autoSpaceDE w:val="false"/>
        <w:ind w:firstLine="720"/>
        <w:jc w:val="both"/>
        <w:rPr/>
      </w:pPr>
      <w:r>
        <w:rPr/>
        <w:t>Бабаджи води много скромен начин на живот. Съ</w:t>
        <w:softHyphen/>
        <w:t>що като вечния господар на йогините Шива, той няма нужда от нищо. Той може да се задоволява със собствените си вътрешни средства. Той може да мате</w:t>
        <w:softHyphen/>
        <w:t>риализира всичко - храна, земя, въздух, вода, светли</w:t>
        <w:softHyphen/>
        <w:t>ната и топлината на огъня - направо от безкрайното битие чрез мисълта си. Той няма нужда от нашите да</w:t>
        <w:softHyphen/>
        <w:t>рове; те са полезни за нас. Той няма нужда от ашрам; ашрамът е за нас.</w:t>
      </w:r>
    </w:p>
    <w:p>
      <w:pPr>
        <w:pStyle w:val="Normal"/>
        <w:shd w:fill="FFFFFF" w:val="clear"/>
        <w:autoSpaceDE w:val="false"/>
        <w:ind w:firstLine="720"/>
        <w:jc w:val="both"/>
        <w:rPr/>
      </w:pPr>
      <w:r>
        <w:rPr/>
        <w:t>Принципите и практиките на Бабаджи за постига</w:t>
        <w:softHyphen/>
        <w:t>не и поддържане на физическото безсмъртие са прос</w:t>
        <w:softHyphen/>
        <w:t>ти и ефективни. По-долу посочвам някои от тях:</w:t>
      </w:r>
    </w:p>
    <w:p>
      <w:pPr>
        <w:pStyle w:val="Normal"/>
        <w:shd w:fill="FFFFFF" w:val="clear"/>
        <w:autoSpaceDE w:val="false"/>
        <w:ind w:firstLine="720"/>
        <w:jc w:val="both"/>
        <w:rPr/>
      </w:pPr>
      <w:r>
        <w:rPr/>
        <w:t xml:space="preserve">- </w:t>
      </w:r>
      <w:r>
        <w:rPr>
          <w:i/>
          <w:iCs/>
        </w:rPr>
        <w:t xml:space="preserve">Повтаряйте името на Бог. </w:t>
      </w:r>
      <w:r>
        <w:rPr/>
        <w:t>Бабаджи препоръчва „Ом Намаха Шивая" като вечното утвърждаване на божествеността ви. Това е върховното име на Бог -</w:t>
      </w:r>
      <w:r>
        <w:rPr>
          <w:i/>
          <w:iCs/>
        </w:rPr>
        <w:t xml:space="preserve">маха-мантрата. С </w:t>
      </w:r>
      <w:r>
        <w:rPr/>
        <w:t>тази мантра извиквате всички бо</w:t>
        <w:softHyphen/>
        <w:t>жествени способности, мъдрост и емоции. Постоян</w:t>
        <w:softHyphen/>
        <w:t>ното повтаряне на „Ом Намаха Шивая" призовава присъствието, силата, жизнеността и енергията на Бог в човешкото съзнание. Може да припявате тази мантра двайсет и четири часа на ден, докато изпълни всеки ваш дъх и всяка ваша клетка. Може да го правите безмълвно. Ако предпочитате, може да припява</w:t>
        <w:softHyphen/>
        <w:t>те Исус Христос, Йехова или всяко друго име на Бог, което призовава божественото присъствие във ваше</w:t>
        <w:softHyphen/>
        <w:t>то съзнание и тяло.</w:t>
      </w:r>
    </w:p>
    <w:p>
      <w:pPr>
        <w:pStyle w:val="Normal"/>
        <w:shd w:fill="FFFFFF" w:val="clear"/>
        <w:autoSpaceDE w:val="false"/>
        <w:ind w:firstLine="720"/>
        <w:jc w:val="both"/>
        <w:rPr/>
      </w:pPr>
      <w:r>
        <w:rPr/>
        <w:t xml:space="preserve">Любимият ми превод на </w:t>
      </w:r>
      <w:r>
        <w:rPr>
          <w:i/>
          <w:iCs/>
        </w:rPr>
        <w:t xml:space="preserve">Ом Намаха Шивая </w:t>
      </w:r>
      <w:r>
        <w:rPr/>
        <w:t>е: „Ом" - безкрайно битие, „Намаха" - безкрайно прояв</w:t>
        <w:softHyphen/>
        <w:t>ление и „Шивая" - безкраен разум. Предпочитам да мисля за Бог или за Шива в това триединство на без</w:t>
        <w:softHyphen/>
        <w:t>крайно битие, разум и проявление. Безкрайното би</w:t>
        <w:softHyphen/>
        <w:t>тие е вечният Дух, божествената субстанция, Първо</w:t>
        <w:softHyphen/>
        <w:t>източникът, Бащата в християнската Троица, или Майката, Женското начало. Безкрайният разум е както Създател, така и Разрушител, той е Мисълта, Този, който управлява Битието, вечният единороден син в християнската Троица, мъжкото семе, което опложда със съдържание безкрайното битие. Безкрай</w:t>
        <w:softHyphen/>
        <w:t>ният разум е нашият вечно присъстващ божествен по</w:t>
        <w:softHyphen/>
        <w:t>тенциал; всяка мисъл съществува сред безкрайното битие и разум. Безкрайното проявление е Вселената, мислите, които остават там независимо дали ги мис</w:t>
        <w:softHyphen/>
        <w:t>лим или не, земята, въздухът, светлината и огънят, Светият Дух в Троицата, Бог в действие, човешкото тяло, формата на мисълта и битието. Не е възможно да се представи Бабаджи, без да се препоръча тази мантра и практикуването на мантра-йога.</w:t>
      </w:r>
    </w:p>
    <w:p>
      <w:pPr>
        <w:pStyle w:val="Normal"/>
        <w:shd w:fill="FFFFFF" w:val="clear"/>
        <w:autoSpaceDE w:val="false"/>
        <w:ind w:firstLine="720"/>
        <w:jc w:val="both"/>
        <w:rPr/>
      </w:pPr>
      <w:r>
        <w:rPr/>
        <w:t xml:space="preserve">Бабаджи постоянно ме насърчава </w:t>
      </w:r>
      <w:r>
        <w:rPr>
          <w:i/>
          <w:iCs/>
        </w:rPr>
        <w:t>да отделям по</w:t>
        <w:softHyphen/>
        <w:t xml:space="preserve">вече време за мислене и медитиране. </w:t>
      </w:r>
      <w:r>
        <w:rPr/>
        <w:t>Той препоръчва да посвещаваме няколко часа дневно на чистата мисъл. Прочистването на съзнанието и издигането на качеството на мисълта е от решаващо значение - то е по-важно, меко казано, от печеленето на пари. Съзна</w:t>
        <w:softHyphen/>
        <w:t>нието е източникът на добрия живот и здравото тяло. Човек с чисто съзнание създава отношения, изпълне</w:t>
        <w:softHyphen/>
        <w:t>ни с хармония и любов. Успявам да отделя два-три ча</w:t>
        <w:softHyphen/>
        <w:t>са дневно за мислене, дори и през напрегнатите дни, и по този начин материалният успех идва много по-лес</w:t>
        <w:softHyphen/>
        <w:t xml:space="preserve">но и по-приятно. 100 </w:t>
      </w:r>
      <w:r>
        <w:rPr>
          <w:i/>
          <w:iCs/>
        </w:rPr>
        <w:t>Откажи се от навика да умираш</w:t>
      </w:r>
    </w:p>
    <w:p>
      <w:pPr>
        <w:pStyle w:val="Normal"/>
        <w:shd w:fill="FFFFFF" w:val="clear"/>
        <w:autoSpaceDE w:val="false"/>
        <w:ind w:firstLine="720"/>
        <w:jc w:val="both"/>
        <w:rPr/>
      </w:pPr>
      <w:r>
        <w:rPr/>
        <w:t xml:space="preserve">Бабаджи нарича овладяването на дишането </w:t>
      </w:r>
      <w:r>
        <w:rPr>
          <w:i/>
          <w:iCs/>
        </w:rPr>
        <w:t xml:space="preserve">маха-йога. </w:t>
      </w:r>
      <w:r>
        <w:rPr/>
        <w:t>„Маха" означава „висш" или „най-голям"; „йо</w:t>
        <w:softHyphen/>
        <w:t>га" означава „наука за живота" или „съюз с Бог". Ос</w:t>
        <w:softHyphen/>
        <w:t>новният урок е да свържете вдишването с издишване</w:t>
        <w:softHyphen/>
        <w:t>то в спокоен, непрекъснат ритъм. (Вж. глава 11).</w:t>
      </w:r>
    </w:p>
    <w:p>
      <w:pPr>
        <w:pStyle w:val="Normal"/>
        <w:shd w:fill="FFFFFF" w:val="clear"/>
        <w:autoSpaceDE w:val="false"/>
        <w:ind w:firstLine="720"/>
        <w:jc w:val="both"/>
        <w:rPr/>
      </w:pPr>
      <w:r>
        <w:rPr/>
        <w:t xml:space="preserve">Бабаджи препоръчва да се изпълняват няколко прости практики за </w:t>
      </w:r>
      <w:r>
        <w:rPr>
          <w:i/>
          <w:iCs/>
        </w:rPr>
        <w:t xml:space="preserve">духовно пречистване. </w:t>
      </w:r>
      <w:r>
        <w:rPr/>
        <w:t xml:space="preserve">В част </w:t>
      </w:r>
      <w:r>
        <w:rPr>
          <w:lang w:val="en-US"/>
        </w:rPr>
        <w:t xml:space="preserve">III </w:t>
      </w:r>
      <w:r>
        <w:rPr/>
        <w:t>описвам подробно някои от тези практики; по-долу давам кратко резюме.</w:t>
      </w:r>
    </w:p>
    <w:p>
      <w:pPr>
        <w:pStyle w:val="Normal"/>
        <w:shd w:fill="FFFFFF" w:val="clear"/>
        <w:autoSpaceDE w:val="false"/>
        <w:ind w:firstLine="720"/>
        <w:jc w:val="both"/>
        <w:rPr/>
      </w:pPr>
      <w:r>
        <w:rPr>
          <w:i/>
          <w:iCs/>
        </w:rPr>
        <w:t xml:space="preserve">Вода: </w:t>
      </w:r>
      <w:r>
        <w:rPr/>
        <w:t>Бабаджи се къпе два пъти дневно в река Тан</w:t>
        <w:softHyphen/>
        <w:t>га, която тече през Херакан. Освен че измива кожата, водата пречиства аурата и балансира енергийните центрове.</w:t>
      </w:r>
    </w:p>
    <w:p>
      <w:pPr>
        <w:pStyle w:val="Normal"/>
        <w:shd w:fill="FFFFFF" w:val="clear"/>
        <w:autoSpaceDE w:val="false"/>
        <w:ind w:firstLine="720"/>
        <w:jc w:val="both"/>
        <w:rPr/>
      </w:pPr>
      <w:r>
        <w:rPr>
          <w:i/>
          <w:iCs/>
        </w:rPr>
        <w:t xml:space="preserve">Огън: </w:t>
      </w:r>
      <w:r>
        <w:rPr/>
        <w:t>Всяка сутрин той изпълнява огнена церемо</w:t>
        <w:softHyphen/>
        <w:t>ния, като хвърля в огъня зърно, плодове и масло. Ос</w:t>
        <w:softHyphen/>
        <w:t>вен това в спалнята си има огнище, до което обикно</w:t>
        <w:softHyphen/>
        <w:t>вено спи.</w:t>
      </w:r>
    </w:p>
    <w:p>
      <w:pPr>
        <w:pStyle w:val="Normal"/>
        <w:shd w:fill="FFFFFF" w:val="clear"/>
        <w:autoSpaceDE w:val="false"/>
        <w:ind w:firstLine="720"/>
        <w:jc w:val="both"/>
        <w:rPr/>
      </w:pPr>
      <w:r>
        <w:rPr>
          <w:i/>
          <w:iCs/>
        </w:rPr>
        <w:t xml:space="preserve">Земя: </w:t>
      </w:r>
      <w:r>
        <w:rPr/>
        <w:t>Бабаджи препоръчва овладяване на хранене</w:t>
        <w:softHyphen/>
        <w:t>то и съня. Овладяването на храненето се постига чрез прости промени в диетата. Вегетарианството е лесен път към постенето. Бабаджи препоръчва още движе</w:t>
        <w:softHyphen/>
        <w:t>ние, земеделска работа и физически труд. Неговата препоръка за божествения човек е да живее в хармо</w:t>
        <w:softHyphen/>
        <w:t>ния с растенията и животните.</w:t>
      </w:r>
    </w:p>
    <w:p>
      <w:pPr>
        <w:pStyle w:val="Normal"/>
        <w:shd w:fill="FFFFFF" w:val="clear"/>
        <w:autoSpaceDE w:val="false"/>
        <w:ind w:firstLine="720"/>
        <w:jc w:val="both"/>
        <w:rPr/>
      </w:pPr>
      <w:r>
        <w:rPr>
          <w:i/>
          <w:iCs/>
        </w:rPr>
        <w:t xml:space="preserve">Светлина: </w:t>
      </w:r>
      <w:r>
        <w:rPr/>
        <w:t>Бабаджи често бръсне главите на учени</w:t>
        <w:softHyphen/>
        <w:t>ците си. През пролетта на 1979 той обръсна моята. Ба</w:t>
        <w:softHyphen/>
        <w:t>баджи препоръчва още да развием съзнателна връзка със Слънцето и Луната. Той казва: „Ако прекарвате нощта, като съзерцавате Луната, можете да излекува</w:t>
        <w:softHyphen/>
        <w:t>те всички болести на ума и тялото. Ако наблюдавате изгрева на Слънцето, ще се заредите с хладнокръвна сила, която ще изпитвате през целия ден".</w:t>
      </w:r>
    </w:p>
    <w:p>
      <w:pPr>
        <w:pStyle w:val="Normal"/>
        <w:shd w:fill="FFFFFF" w:val="clear"/>
        <w:autoSpaceDE w:val="false"/>
        <w:ind w:firstLine="720"/>
        <w:jc w:val="both"/>
        <w:rPr/>
      </w:pPr>
      <w:r>
        <w:rPr/>
        <w:t>Бабаджи очевидно е най-съвършеният психоанали</w:t>
        <w:softHyphen/>
        <w:t>тик, тъй като притежава космическа и вечна перспек</w:t>
        <w:softHyphen/>
        <w:t xml:space="preserve">тива за личността на всеки индивид. Той може да ни преобрази бързо, стига да искаме. Ако всеки човек го посети във физическото му тяло, за да получи неговия </w:t>
      </w:r>
      <w:r>
        <w:rPr>
          <w:i/>
          <w:iCs/>
        </w:rPr>
        <w:t xml:space="preserve">даршан, </w:t>
      </w:r>
      <w:r>
        <w:rPr/>
        <w:t>или божествен поглед, всички хора неизбеж</w:t>
        <w:softHyphen/>
        <w:t>но ще се превърнат в едно голямо семейство. За така</w:t>
        <w:softHyphen/>
        <w:t xml:space="preserve">ва среща дори не е нужно да вярвате. Понякога най-невежите и най-скептичните хора имат най-красивите преживявания с него. </w:t>
      </w:r>
    </w:p>
    <w:p>
      <w:pPr>
        <w:pStyle w:val="Normal"/>
        <w:shd w:fill="FFFFFF" w:val="clear"/>
        <w:autoSpaceDE w:val="false"/>
        <w:ind w:firstLine="720"/>
        <w:jc w:val="both"/>
        <w:rPr>
          <w:i/>
          <w:i/>
          <w:iCs/>
          <w:lang w:val="be-BY"/>
        </w:rPr>
      </w:pPr>
      <w:r>
        <w:rPr>
          <w:i/>
          <w:iCs/>
          <w:lang w:val="be-BY"/>
        </w:rPr>
      </w:r>
    </w:p>
    <w:p>
      <w:pPr>
        <w:pStyle w:val="Normal"/>
        <w:shd w:fill="FFFFFF" w:val="clear"/>
        <w:autoSpaceDE w:val="false"/>
        <w:ind w:firstLine="720"/>
        <w:jc w:val="both"/>
        <w:rPr>
          <w:b/>
          <w:b/>
          <w:i/>
          <w:i/>
          <w:iCs/>
          <w:lang w:val="be-BY"/>
        </w:rPr>
      </w:pPr>
      <w:r>
        <w:rPr>
          <w:b/>
          <w:i/>
          <w:iCs/>
        </w:rPr>
        <w:t xml:space="preserve">Глава 8 </w:t>
      </w:r>
    </w:p>
    <w:p>
      <w:pPr>
        <w:pStyle w:val="Normal"/>
        <w:shd w:fill="FFFFFF" w:val="clear"/>
        <w:autoSpaceDE w:val="false"/>
        <w:ind w:firstLine="720"/>
        <w:jc w:val="both"/>
        <w:rPr>
          <w:b/>
          <w:b/>
        </w:rPr>
      </w:pPr>
      <w:r>
        <w:rPr>
          <w:b/>
        </w:rPr>
        <w:t>БХАРТРИДЖИ</w:t>
      </w:r>
    </w:p>
    <w:p>
      <w:pPr>
        <w:pStyle w:val="Normal"/>
        <w:shd w:fill="FFFFFF" w:val="clear"/>
        <w:autoSpaceDE w:val="false"/>
        <w:ind w:firstLine="720"/>
        <w:jc w:val="both"/>
        <w:rPr>
          <w:b/>
          <w:b/>
          <w:lang w:val="be-BY"/>
        </w:rPr>
      </w:pPr>
      <w:r>
        <w:rPr>
          <w:b/>
          <w:lang w:val="be-BY"/>
        </w:rPr>
      </w:r>
    </w:p>
    <w:p>
      <w:pPr>
        <w:pStyle w:val="Normal"/>
        <w:shd w:fill="FFFFFF" w:val="clear"/>
        <w:autoSpaceDE w:val="false"/>
        <w:ind w:firstLine="720"/>
        <w:jc w:val="both"/>
        <w:rPr/>
      </w:pPr>
      <w:r>
        <w:rPr/>
        <w:t>Бхартриджи е йогин, а не гуру. Той поддържа мес</w:t>
        <w:softHyphen/>
        <w:t>тен адрес на планетата Земя в продължение на две хи</w:t>
        <w:softHyphen/>
        <w:t>ляди години. В сегашния момент на личното си разви</w:t>
        <w:softHyphen/>
        <w:t>тие той напълно владее тялото си. Той може да из</w:t>
        <w:softHyphen/>
        <w:t>глежда стар или млад. Той може да променя възраст</w:t>
        <w:softHyphen/>
        <w:t>та на тялото си с лекотата, с която ние сменяме про</w:t>
        <w:softHyphen/>
        <w:t>грамите на телевизора. Той не се преражда; той има безсмъртно тяло, което е овладял. Йогините, които постигнат това ниво на контрол, имат неразрушимо тяло от бяла светлина, но при повърхностно наблюде</w:t>
        <w:softHyphen/>
        <w:t>ние изглеждат обикновени хора. Всъщност при изуча</w:t>
        <w:softHyphen/>
        <w:t>ването на всяка божествена инкарнация е трудно да се разграничи обикновеното от чудотворното. В крайна сметка разлика няма.</w:t>
      </w:r>
    </w:p>
    <w:p>
      <w:pPr>
        <w:pStyle w:val="Normal"/>
        <w:shd w:fill="FFFFFF" w:val="clear"/>
        <w:autoSpaceDE w:val="false"/>
        <w:ind w:firstLine="720"/>
        <w:jc w:val="both"/>
        <w:rPr/>
      </w:pPr>
      <w:r>
        <w:rPr/>
        <w:t>За разлика от Бабаджи, Бхартриджи не вика хора при себе си, но ако някой отиде при него, за да почер</w:t>
        <w:softHyphen/>
        <w:t>пи мъдрост, той обикновено му помага по някакъв на</w:t>
        <w:softHyphen/>
        <w:t>чин. Безсмъртните учат с примера си, а не с лекции. За тях загадките на живота са толкова прости и оче</w:t>
        <w:softHyphen/>
        <w:t>видни, че не се нуждаят от обяснение.</w:t>
      </w:r>
    </w:p>
    <w:p>
      <w:pPr>
        <w:pStyle w:val="Normal"/>
        <w:shd w:fill="FFFFFF" w:val="clear"/>
        <w:autoSpaceDE w:val="false"/>
        <w:ind w:firstLine="720"/>
        <w:jc w:val="both"/>
        <w:rPr/>
      </w:pPr>
      <w:r>
        <w:rPr/>
        <w:t>Ашрамът на Бхартриджи се намира в село Бхартара (носещо неговото име) в областта Алвар в провин</w:t>
        <w:softHyphen/>
        <w:t>ция Раджастан, Индия. Той е по пътя от Ню Делхи към Джайпур, близо до една популярна туристическа дестинация, горския резерват Сариска. Целият резер</w:t>
        <w:softHyphen/>
        <w:t>ват с площ 100 квадратни мили всъщност е дом на Бхартриджи. Той е господар на околната среда, при</w:t>
        <w:softHyphen/>
        <w:t>родна и човешка.</w:t>
      </w:r>
    </w:p>
    <w:p>
      <w:pPr>
        <w:pStyle w:val="Normal"/>
        <w:shd w:fill="FFFFFF" w:val="clear"/>
        <w:autoSpaceDE w:val="false"/>
        <w:ind w:firstLine="720"/>
        <w:jc w:val="both"/>
        <w:rPr/>
      </w:pPr>
      <w:r>
        <w:rPr/>
        <w:t>Бхартриджи  прави  публична  демонстрация  на безсмъртието си като йогин веднъж на всеки 108 го</w:t>
        <w:softHyphen/>
        <w:t>дини. Последната такава се е състояла през  1898. Следващата ще бъде през 2006 година. Демонстрация</w:t>
        <w:softHyphen/>
        <w:t>та се състои в това, че го погребват жив, а гробница</w:t>
        <w:softHyphen/>
        <w:t>та се залива с цимент. Дали Бхартриджи е мъртъв или не, зависи от наблюдателя. Бхартриджи не се интере</w:t>
        <w:softHyphen/>
        <w:t>сува от това как ще приемете тази демонстрация. В неговия ашрам има седем гробници - всичките не</w:t>
        <w:softHyphen/>
        <w:t>покътнати, - защото е извършвал тази демонстрация на всеки 108 години през последните 753 години. Мо</w:t>
        <w:softHyphen/>
        <w:t>же би този път западните учени и журналисти ще от</w:t>
        <w:softHyphen/>
        <w:t>разят събитието.</w:t>
      </w:r>
    </w:p>
    <w:p>
      <w:pPr>
        <w:pStyle w:val="Normal"/>
        <w:shd w:fill="FFFFFF" w:val="clear"/>
        <w:autoSpaceDE w:val="false"/>
        <w:ind w:firstLine="720"/>
        <w:jc w:val="both"/>
        <w:rPr/>
      </w:pPr>
      <w:r>
        <w:rPr/>
        <w:t>Безсмъртните йогини като Бхартриджи не предос</w:t>
        <w:softHyphen/>
        <w:t>тавят нито философски, нито научни обяснения. Те просто извършват действия и оставят на нас да ги раз</w:t>
        <w:softHyphen/>
        <w:t>гадаем. Мисля, че след като гробницата бъде запеча</w:t>
        <w:softHyphen/>
        <w:t>тана, Бхартриджи се телепортира или дематериализира тялото си. После се появява слея. 108 години, за да изпълни обещанието си, че ще го направи пак. Разби</w:t>
        <w:softHyphen/>
        <w:t>ра се, тази демонстрация на безсмъртна йога си оста</w:t>
        <w:softHyphen/>
        <w:t>ва само забавление, ако не ни вдъхнови да практику</w:t>
        <w:softHyphen/>
        <w:t>ваме и ние йога.</w:t>
      </w:r>
    </w:p>
    <w:p>
      <w:pPr>
        <w:pStyle w:val="Normal"/>
        <w:shd w:fill="FFFFFF" w:val="clear"/>
        <w:autoSpaceDE w:val="false"/>
        <w:ind w:firstLine="720"/>
        <w:jc w:val="both"/>
        <w:rPr/>
      </w:pPr>
      <w:r>
        <w:rPr/>
        <w:t>Исус също е извършил публична демонстрация на безсмъртна йога чрез своята смърт и възкръсване. Той казва: „Ако не вярват в Мойсей и пророците, ня</w:t>
        <w:softHyphen/>
        <w:t>ма да повярват и ако човек възкръсне от мъртвите". Демонстрацията на Исус дава същите резултати в продължение на 2000 години, както и примерът и де</w:t>
        <w:softHyphen/>
        <w:t>монстрацията на Бхартриджи.</w:t>
      </w:r>
    </w:p>
    <w:p>
      <w:pPr>
        <w:pStyle w:val="Normal"/>
        <w:shd w:fill="FFFFFF" w:val="clear"/>
        <w:autoSpaceDE w:val="false"/>
        <w:ind w:firstLine="720"/>
        <w:jc w:val="both"/>
        <w:rPr/>
      </w:pPr>
      <w:r>
        <w:rPr/>
        <w:t>Обикновено Бхартриджи не е достъпен за публика</w:t>
        <w:softHyphen/>
        <w:t>та между тези демонстрации. Както ви казах, той е йогин, а не гуру. През по-голямата част от времето той живее живота си като йогин за себе си и за Бог, не за другите.</w:t>
      </w:r>
    </w:p>
    <w:p>
      <w:pPr>
        <w:pStyle w:val="Normal"/>
        <w:shd w:fill="FFFFFF" w:val="clear"/>
        <w:autoSpaceDE w:val="false"/>
        <w:ind w:firstLine="720"/>
        <w:jc w:val="both"/>
        <w:rPr/>
      </w:pPr>
      <w:r>
        <w:rPr/>
        <w:t>Научих много от Бхартриджи. Посещавал съм го четири пъти -през 1981, 1985, 1989 и 1991 година. По</w:t>
        <w:softHyphen/>
        <w:t>ради благословията на Бабаджи Бхартриджи винаги се появява пред мен. (Освен това Бабаджи ми каза, че аз съм Викрам, брат на Бхартриджи от неговото пос</w:t>
        <w:softHyphen/>
        <w:t>ледно семейство). Всеки път, когато отида в ашрама на Бхатриджи, го виждам за по-дълго време и науча</w:t>
        <w:softHyphen/>
        <w:t>вам повече за себе си и за безкрайните възможности на живота. Той е един от истинските герои на тази планета. Преди 1700 години Бхартриджи е написал много книги, които все още се преиздават и превеж</w:t>
        <w:softHyphen/>
        <w:t>дат на английски. Трудовете и ашрамът му са достъп</w:t>
        <w:softHyphen/>
        <w:t>ни за всеки.</w:t>
      </w:r>
    </w:p>
    <w:p>
      <w:pPr>
        <w:pStyle w:val="Normal"/>
        <w:shd w:fill="FFFFFF" w:val="clear"/>
        <w:autoSpaceDE w:val="false"/>
        <w:ind w:firstLine="720"/>
        <w:jc w:val="both"/>
        <w:rPr/>
      </w:pPr>
      <w:r>
        <w:rPr/>
        <w:t>При пътуването ми из Индия през 1989 година се запознах с един велик свещеник на име Шастриджи. Именно той ми разказа за Бхартриджи. Според Шаст</w:t>
        <w:softHyphen/>
        <w:t>риджи Бабаджи се явил в съня му и му съобщил, че аз съм Викрам, брат на Бхартриджи. Шастриджи ми да</w:t>
        <w:softHyphen/>
        <w:t>де една книга за Викрам и естествено не можах да за</w:t>
        <w:softHyphen/>
        <w:t>спя, докато не я прочетох цялата.</w:t>
      </w:r>
    </w:p>
    <w:p>
      <w:pPr>
        <w:pStyle w:val="Normal"/>
        <w:shd w:fill="FFFFFF" w:val="clear"/>
        <w:autoSpaceDE w:val="false"/>
        <w:ind w:firstLine="720"/>
        <w:jc w:val="both"/>
        <w:rPr/>
      </w:pPr>
      <w:r>
        <w:rPr/>
        <w:t>Макар да нямах спомен, че в предишно преражда</w:t>
        <w:softHyphen/>
        <w:t>не съм бил Викрам, това обясняваше моя силен инте</w:t>
        <w:softHyphen/>
        <w:t>рес към Бхартриджи. Когато чета книги за Викрам, изведнъж усещам пълно единство с материала. Вик</w:t>
        <w:softHyphen/>
        <w:t>рам е служил така, както никой друг цар, за който съм чел. Този вид служба е основният момент в се</w:t>
        <w:softHyphen/>
        <w:t>гашния ми живот.</w:t>
      </w:r>
    </w:p>
    <w:p>
      <w:pPr>
        <w:pStyle w:val="Normal"/>
        <w:shd w:fill="FFFFFF" w:val="clear"/>
        <w:autoSpaceDE w:val="false"/>
        <w:ind w:firstLine="720"/>
        <w:jc w:val="both"/>
        <w:rPr/>
      </w:pPr>
      <w:r>
        <w:rPr/>
        <w:t>Бхартриджи може би представлява най-лесния на</w:t>
        <w:softHyphen/>
        <w:t>чин за хората от Запада да изучават безсмъртните йо</w:t>
        <w:softHyphen/>
        <w:t>гини. Всеки септември при новолуние в неговия аш</w:t>
        <w:softHyphen/>
        <w:t>рам Сериска се провежда фестивал, на който при</w:t>
        <w:softHyphen/>
        <w:t>състват хиляди безсмъртни и стремящи се към безсмъртие. Това е нещо като малка Кумбха-мела за безсмъртни садху.</w:t>
      </w:r>
    </w:p>
    <w:p>
      <w:pPr>
        <w:pStyle w:val="Normal"/>
        <w:shd w:fill="FFFFFF" w:val="clear"/>
        <w:autoSpaceDE w:val="false"/>
        <w:ind w:firstLine="720"/>
        <w:jc w:val="both"/>
        <w:rPr/>
      </w:pPr>
      <w:r>
        <w:rPr/>
        <w:t xml:space="preserve">Квартирите в самия ашрам са малко аскетични за повечето западни посетители, но близо до ашрама има горска хижа с душове, а също наблизо се намира удобен хотел - Сериска Палас, който предлага вани и топла вода. </w:t>
      </w:r>
    </w:p>
    <w:p>
      <w:pPr>
        <w:pStyle w:val="Normal"/>
        <w:shd w:fill="FFFFFF" w:val="clear"/>
        <w:autoSpaceDE w:val="false"/>
        <w:ind w:firstLine="720"/>
        <w:jc w:val="both"/>
        <w:rPr/>
      </w:pPr>
      <w:r>
        <w:rPr/>
        <w:t>Бхартриджи живее в ашрама си през по-голямата част от времето, но може да го разпознаете само по лотосовите стъпки или ако самият той пожелае да го разпознаете. Макар да е неуловим, той създава фантастични преживявания за всеки, който отдели време да посети ашрама му с искрени помисли. Той често се явява на хората в сънищата им, докато са там, а понякога се материализира и дематериализира в стаите им. Освен това той дава напътствия на тези, които пожелаят. Той може да даде пълно прос</w:t>
        <w:softHyphen/>
        <w:t>ветление и безсмъртие (Бог му е дал тези способнос</w:t>
        <w:softHyphen/>
        <w:t>ти), но малцина искат от него това. Ако отидете в ашрама на Бхартриджи, може би първо трябва да ус</w:t>
        <w:softHyphen/>
        <w:t>воите основните уроци, които ще намерите там, пре</w:t>
        <w:softHyphen/>
        <w:t>ди той да ви се покаже. Всеки, който го посети, ще изгуби част от повърхностното си съзнание - това е гарантирано!</w:t>
      </w:r>
    </w:p>
    <w:p>
      <w:pPr>
        <w:pStyle w:val="Normal"/>
        <w:shd w:fill="FFFFFF" w:val="clear"/>
        <w:autoSpaceDE w:val="false"/>
        <w:ind w:firstLine="720"/>
        <w:jc w:val="both"/>
        <w:rPr/>
      </w:pPr>
      <w:r>
        <w:rPr/>
        <w:t>Бхартиджи приема ученици, ако покажат дос</w:t>
        <w:softHyphen/>
        <w:t>татъчно издържливост. Ако се посветите на Бхарт</w:t>
        <w:softHyphen/>
        <w:t>риджи за няколко години, или може би за един-два ве</w:t>
        <w:softHyphen/>
        <w:t>ка, може и да ви приеме. Известен е с това, че подла</w:t>
        <w:softHyphen/>
        <w:t>га учениците си на много трудни изпитания и по тази причина те са малко. Един такъв, за когото знам, е съдия от Върховния съд в Раджестан; той е брат на Шастриджи.</w:t>
      </w:r>
    </w:p>
    <w:p>
      <w:pPr>
        <w:pStyle w:val="Normal"/>
        <w:shd w:fill="FFFFFF" w:val="clear"/>
        <w:autoSpaceDE w:val="false"/>
        <w:ind w:firstLine="720"/>
        <w:jc w:val="both"/>
        <w:rPr/>
      </w:pPr>
      <w:r>
        <w:rPr/>
        <w:t>За разлика от Исус, Бхартриджи не обещава, че ще бъде с вас, но ако го посетите той ще ви научи бързо на толкова много неща, че ще са ви нужни години, за да ги осмислите.</w:t>
      </w:r>
    </w:p>
    <w:p>
      <w:pPr>
        <w:pStyle w:val="Normal"/>
        <w:shd w:fill="FFFFFF" w:val="clear"/>
        <w:autoSpaceDE w:val="false"/>
        <w:ind w:firstLine="720"/>
        <w:jc w:val="both"/>
        <w:rPr/>
      </w:pPr>
      <w:r>
        <w:rPr/>
        <w:t>Бхартриджи наистина е велик йогин. Той е живял без храна и вода години, а може би и векове. Това ед</w:t>
        <w:softHyphen/>
        <w:t>ва ли е познатият ни западен цивилизован начин на живот. Начинът на живот на безсмъртните е отвъд границите на популярната цивилизация.</w:t>
      </w:r>
    </w:p>
    <w:p>
      <w:pPr>
        <w:pStyle w:val="Normal"/>
        <w:shd w:fill="FFFFFF" w:val="clear"/>
        <w:autoSpaceDE w:val="false"/>
        <w:ind w:firstLine="720"/>
        <w:jc w:val="both"/>
        <w:rPr/>
      </w:pPr>
      <w:r>
        <w:rPr/>
        <w:t>Гуруто на Бхартриджи е Бабаджи в тялото му на Горакнат. Горакнат е живял в едно и също тяло над девет хиляди години (вж. глава 9).</w:t>
      </w:r>
    </w:p>
    <w:p>
      <w:pPr>
        <w:pStyle w:val="Normal"/>
        <w:shd w:fill="FFFFFF" w:val="clear"/>
        <w:autoSpaceDE w:val="false"/>
        <w:ind w:firstLine="720"/>
        <w:jc w:val="both"/>
        <w:rPr>
          <w:i/>
          <w:i/>
          <w:iCs/>
        </w:rPr>
      </w:pPr>
      <w:r>
        <w:rPr>
          <w:i/>
          <w:iCs/>
        </w:rPr>
        <w:t>Историята на Бхартриджи (накратко)</w:t>
      </w:r>
    </w:p>
    <w:p>
      <w:pPr>
        <w:pStyle w:val="Normal"/>
        <w:shd w:fill="FFFFFF" w:val="clear"/>
        <w:autoSpaceDE w:val="false"/>
        <w:ind w:firstLine="720"/>
        <w:jc w:val="both"/>
        <w:rPr/>
      </w:pPr>
      <w:r>
        <w:rPr/>
        <w:t>За смъртните изследователи проследяването на живота на безсмъртните йогини често е объркващо, докато не отворят съзнанието си към реалността на физическото безсмъртие. Повечето западни учени се затрудняват да определят датите в живота на Бхарт</w:t>
        <w:softHyphen/>
        <w:t>риджи и другите безсмъртни, защото данните за съ</w:t>
        <w:softHyphen/>
        <w:t>ществуването им в различни векове са прекалено много и все им се струва, че някъде има грешки.</w:t>
      </w:r>
    </w:p>
    <w:p>
      <w:pPr>
        <w:pStyle w:val="Normal"/>
        <w:shd w:fill="FFFFFF" w:val="clear"/>
        <w:autoSpaceDE w:val="false"/>
        <w:ind w:firstLine="720"/>
        <w:jc w:val="both"/>
        <w:rPr/>
      </w:pPr>
      <w:r>
        <w:rPr/>
        <w:t>Бхартриджи или Бхартрихари (изписва се и като Бхартариджи) е един от тези безсмъртни, които най-лесно могат да бъдат проследени в историята. След самия Бабаджи той е най-прочутият безсмъртен, за когото знам. Ще ви разкажа малко за Бхартриджи, въпреки че ще ви прозвучи фантастично.</w:t>
      </w:r>
    </w:p>
    <w:p>
      <w:pPr>
        <w:pStyle w:val="Normal"/>
        <w:shd w:fill="FFFFFF" w:val="clear"/>
        <w:autoSpaceDE w:val="false"/>
        <w:ind w:firstLine="720"/>
        <w:jc w:val="both"/>
        <w:rPr/>
      </w:pPr>
      <w:r>
        <w:rPr/>
        <w:t>Бхартриджи е роден преди Исус Христос. Бхартри е името, което са му дали при раждането. „Джи" озна</w:t>
        <w:softHyphen/>
        <w:t>чава .,владетел" или „овладяване"; „хари" е суфикс, който се прибавя към името на преродилите се и оз</w:t>
        <w:softHyphen/>
        <w:t>начава „чист и свободен от зло". Исус Христос и Бхартриджи са съвременници, които илюстрират два различни пътя и два начина на безсмъртие. Исус е бил гуру и учител; Бхартриджи не е имал обществена ми</w:t>
        <w:softHyphen/>
        <w:t>сия, може би защото преди да стане йогин, той е бил цар на цяла Индия. Бхартрихари вероятно е почув</w:t>
        <w:softHyphen/>
        <w:t>ствал, че е изпълнил обществените си задължения и затова в продължение на няколко века се е отдал на медитация, докато прочистил и овладял себе си. Спо</w:t>
        <w:softHyphen/>
        <w:t>ред преданието Бхартриджи медитирал седемстотин години. Толкова време му било нужно, за да разбере как да стане върховен учен - господар на физическа</w:t>
        <w:softHyphen/>
        <w:t>та вселена.</w:t>
      </w:r>
    </w:p>
    <w:p>
      <w:pPr>
        <w:pStyle w:val="Normal"/>
        <w:shd w:fill="FFFFFF" w:val="clear"/>
        <w:autoSpaceDE w:val="false"/>
        <w:ind w:firstLine="720"/>
        <w:jc w:val="both"/>
        <w:rPr/>
      </w:pPr>
      <w:r>
        <w:rPr/>
        <w:t>Бхартриджи е оставил повече следи от физическо</w:t>
        <w:softHyphen/>
        <w:t>то си присъствие от много други безсмъртни. Той бил император на цяла Индия непосредствено преди вре</w:t>
        <w:softHyphen/>
        <w:t>мето на Христос. Получил физическо безсмъртие през 56 г. пр. н.е. като специален дар и по-късно бил</w:t>
      </w:r>
      <w:r>
        <w:rPr>
          <w:lang w:val="be-BY"/>
        </w:rPr>
        <w:t xml:space="preserve"> </w:t>
      </w:r>
      <w:r>
        <w:rPr/>
        <w:t>просветлен. По-малкият му брат Викрам поел царството и индийското летоброене започва от него</w:t>
        <w:softHyphen/>
        <w:t>вото царуване, също както християнският календар започва от живота на Христос. Интересно е, че хрис</w:t>
        <w:softHyphen/>
        <w:t>тиянското летоброене започва от един безсмъртен, а индийското - от един смъртен, макар че братът на Викрам е безсмъртен.</w:t>
      </w:r>
    </w:p>
    <w:p>
      <w:pPr>
        <w:pStyle w:val="Normal"/>
        <w:shd w:fill="FFFFFF" w:val="clear"/>
        <w:autoSpaceDE w:val="false"/>
        <w:ind w:firstLine="720"/>
        <w:jc w:val="both"/>
        <w:rPr/>
      </w:pPr>
      <w:r>
        <w:rPr/>
        <w:t>Бхартриджи започва като цар, но не се интересува от слава и богатство. Той притежава повече богатства и власт, отколкото можем да си представим. Той при</w:t>
        <w:softHyphen/>
        <w:t>тежава безкрайни духовни богатства в Божието царство. Неговите действителни способности далеч надхвърлят научната фантастика, надхвърлят въобра</w:t>
        <w:softHyphen/>
        <w:t>жението.</w:t>
      </w:r>
    </w:p>
    <w:p>
      <w:pPr>
        <w:pStyle w:val="Normal"/>
        <w:shd w:fill="FFFFFF" w:val="clear"/>
        <w:autoSpaceDE w:val="false"/>
        <w:ind w:firstLine="720"/>
        <w:jc w:val="both"/>
        <w:rPr/>
      </w:pPr>
      <w:r>
        <w:rPr/>
        <w:t xml:space="preserve">Личната история на Бхартриджи е подобна на тази на Буда дотолкова, доколкото и той е бил цар, който се е отказал от царството си, за да стане </w:t>
      </w:r>
      <w:r>
        <w:rPr>
          <w:i/>
          <w:iCs/>
        </w:rPr>
        <w:t xml:space="preserve">садху </w:t>
      </w:r>
      <w:r>
        <w:rPr/>
        <w:t xml:space="preserve">- човек, който се занимава изцяло с духовно пречистване, спи на земята и получава храна и облекло като просяк с тази разлика, че не проси. В началото </w:t>
      </w:r>
      <w:r>
        <w:rPr>
          <w:i/>
          <w:iCs/>
        </w:rPr>
        <w:t xml:space="preserve">садху </w:t>
      </w:r>
      <w:r>
        <w:rPr/>
        <w:t>може да проси, но щом вярата му еволюира до определена точка, той завинаги престава да проси; той моли за това единствено Бог и ако Бог и хората не му предло</w:t>
        <w:softHyphen/>
        <w:t>жат храна, не яде. Бхартриджи е овладял преобразяването, а също храненето, съня, природните стихии и прочее. Бхартриджи се отличава от Буда по това, че медитира в продължение на седемстотин години, пре</w:t>
        <w:softHyphen/>
        <w:t>ди да получи просветление. Освен това той тръгва по духовния път на много по-късна възраст от Буда. И за разлика от Буда и Исус, Бхартриджи никога не е ис</w:t>
        <w:softHyphen/>
        <w:t>кал да стане духовен учител или гуру и да спасява све</w:t>
        <w:softHyphen/>
        <w:t>та или страната си. Бхартриджи казва: „Аз съм йогин, не гуру".</w:t>
      </w:r>
    </w:p>
    <w:p>
      <w:pPr>
        <w:pStyle w:val="Normal"/>
        <w:shd w:fill="FFFFFF" w:val="clear"/>
        <w:autoSpaceDE w:val="false"/>
        <w:ind w:firstLine="720"/>
        <w:jc w:val="both"/>
        <w:rPr/>
      </w:pPr>
      <w:r>
        <w:rPr/>
        <w:t>Когато станал безсмъртен през 56 г. пр.н.е., Бхартриджи бил император на цяла Индия. Той бил добър цар, прочут с честността си. Ето как станал безсмъртен.</w:t>
      </w:r>
    </w:p>
    <w:p>
      <w:pPr>
        <w:pStyle w:val="Normal"/>
        <w:shd w:fill="FFFFFF" w:val="clear"/>
        <w:autoSpaceDE w:val="false"/>
        <w:ind w:firstLine="720"/>
        <w:jc w:val="both"/>
        <w:rPr/>
      </w:pPr>
      <w:r>
        <w:rPr/>
        <w:t>Един йогин, който се прекланял пред Слънцето,</w:t>
      </w:r>
    </w:p>
    <w:p>
      <w:pPr>
        <w:pStyle w:val="Normal"/>
        <w:shd w:fill="FFFFFF" w:val="clear"/>
        <w:autoSpaceDE w:val="false"/>
        <w:ind w:firstLine="720"/>
        <w:jc w:val="both"/>
        <w:rPr/>
      </w:pPr>
      <w:r>
        <w:rPr/>
        <w:t>получил от богинята на Слънцето един плод като наг</w:t>
        <w:softHyphen/>
        <w:t>рада за своя аскетизъм. Този плод имал способността да дарява безсмъртие. Йогинът смятал себе си за прост човек, който няма нужда от този плод, затова решил да го даде на Бхартриджи - почитания цар на Индия. Бхартриджи обичал жена си повече от всичко и й подарил плода.</w:t>
      </w:r>
    </w:p>
    <w:p>
      <w:pPr>
        <w:pStyle w:val="Normal"/>
        <w:shd w:fill="FFFFFF" w:val="clear"/>
        <w:autoSpaceDE w:val="false"/>
        <w:ind w:firstLine="720"/>
        <w:jc w:val="both"/>
        <w:rPr/>
      </w:pPr>
      <w:r>
        <w:rPr/>
        <w:t>Жената на Бхартриджи имала тайна любовна връзка с началника на полицията, когото обичала. Тя решила да даде плода на него. На свой ред той дал плода на любовницата си, която била проститутка. Тя го дала на човека, когото обичала - един от минист</w:t>
        <w:softHyphen/>
        <w:t>рите на Бхартриджи. Министърът почитал Бхартрид</w:t>
        <w:softHyphen/>
        <w:t>жи най-много от всички на света и дал плода на него.</w:t>
      </w:r>
    </w:p>
    <w:p>
      <w:pPr>
        <w:pStyle w:val="Normal"/>
        <w:shd w:fill="FFFFFF" w:val="clear"/>
        <w:autoSpaceDE w:val="false"/>
        <w:ind w:firstLine="720"/>
        <w:jc w:val="both"/>
        <w:rPr/>
      </w:pPr>
      <w:r>
        <w:rPr/>
        <w:t>Плодът, който имал свойството да дарява физичес</w:t>
        <w:softHyphen/>
        <w:t>ко безсмъртие, е нещо много тайно.</w:t>
      </w:r>
    </w:p>
    <w:p>
      <w:pPr>
        <w:pStyle w:val="Normal"/>
        <w:shd w:fill="FFFFFF" w:val="clear"/>
        <w:autoSpaceDE w:val="false"/>
        <w:ind w:firstLine="720"/>
        <w:jc w:val="both"/>
        <w:rPr/>
      </w:pPr>
      <w:r>
        <w:rPr/>
        <w:t>Когато бъде изяден, не оставя следи. И само други</w:t>
        <w:softHyphen/>
        <w:t>те безсмъртни ще знаят, че си го изял. Всички тези хо</w:t>
        <w:softHyphen/>
        <w:t>ра се доверявали на своите любими, дали им плода ка</w:t>
        <w:softHyphen/>
        <w:t>то върховен дар на любовта си и не предполагали, че той ще стане причина да бъдат хванати в нечестност. Бхартриджи се оказал единственият честен човек в цялата група. Той може би бил най-честният човек в цялото царство.</w:t>
      </w:r>
    </w:p>
    <w:p>
      <w:pPr>
        <w:pStyle w:val="Normal"/>
        <w:shd w:fill="FFFFFF" w:val="clear"/>
        <w:autoSpaceDE w:val="false"/>
        <w:ind w:firstLine="720"/>
        <w:jc w:val="both"/>
        <w:rPr/>
      </w:pPr>
      <w:r>
        <w:rPr/>
        <w:t>Бхартриджи много се учудил, когато получил пло</w:t>
        <w:softHyphen/>
        <w:t>да обратно. Той мислел, че жена му го е изяла. Зато</w:t>
        <w:softHyphen/>
        <w:t>ва проучил нещата и открил истината. Бхартриджи силно се разтревожил. Двамата души, на които имал най-голямо доверие в света - жена му и началникът на полицията - му били изменили. Разочарованието му било толкова голямо, че напуснал царството си и станал садху. Той усвоил медитацията, развил съзна</w:t>
        <w:softHyphen/>
        <w:t>телна връзка със земята, въздуха, водата и огъня и станал велик йогин. Към йога прилагал същите доб</w:t>
        <w:softHyphen/>
        <w:t>родетели, които практикувал като цар. Бхартриджи станал цар в Божието царство.</w:t>
      </w:r>
    </w:p>
    <w:p>
      <w:pPr>
        <w:pStyle w:val="Normal"/>
        <w:shd w:fill="FFFFFF" w:val="clear"/>
        <w:autoSpaceDE w:val="false"/>
        <w:ind w:firstLine="720"/>
        <w:jc w:val="both"/>
        <w:rPr/>
      </w:pPr>
      <w:r>
        <w:rPr/>
        <w:t>Практиките на духов</w:t>
      </w:r>
      <w:r>
        <w:rPr>
          <w:lang w:val="be-BY"/>
        </w:rPr>
        <w:t>н</w:t>
      </w:r>
      <w:r>
        <w:rPr/>
        <w:t>о пречистване чрез земя, въз</w:t>
        <w:softHyphen/>
        <w:t>дух, вода и огън са толкова неразделна част от обичаите на садху в Индия, че на Бхартриджи може би са ^ били нужни седемстотин години, за да разгадае роля</w:t>
        <w:softHyphen/>
        <w:t>та, която са изиграли в неговото безсмъртие. Очевад</w:t>
        <w:softHyphen/>
        <w:t>но представата за физическо безсмъртие била силно вградена в съзнанието му от плода. Заради този плод той загубил жена си, царството си, всичко. Вероятно Бхартриджи е бил подсъзнателно воден от Бог към физическото безсмъртие и методите на пречистване със земя, въздух, вода и огън. Нужни са му били се</w:t>
        <w:softHyphen/>
        <w:t>демстотин години, за да възприеме това с разума си.</w:t>
      </w:r>
    </w:p>
    <w:p>
      <w:pPr>
        <w:pStyle w:val="Normal"/>
        <w:shd w:fill="FFFFFF" w:val="clear"/>
        <w:autoSpaceDE w:val="false"/>
        <w:ind w:firstLine="720"/>
        <w:jc w:val="both"/>
        <w:rPr/>
      </w:pPr>
      <w:r>
        <w:rPr/>
        <w:t>Духовното пречистване е обичайният път към фи</w:t>
        <w:softHyphen/>
        <w:t>зическото безсмъртие и трансфигурацията, но очевид</w:t>
        <w:softHyphen/>
        <w:t>но Бог понякога си служи с особени средства, за да спаси определени хора. По-късно Бхартриджи се за</w:t>
        <w:softHyphen/>
        <w:t>познал с Бабаджи в тялото му на Горакнат и осъзнал, че именно той стои зад плода.</w:t>
      </w:r>
    </w:p>
    <w:p>
      <w:pPr>
        <w:pStyle w:val="Normal"/>
        <w:shd w:fill="FFFFFF" w:val="clear"/>
        <w:autoSpaceDE w:val="false"/>
        <w:ind w:firstLine="720"/>
        <w:jc w:val="both"/>
        <w:rPr/>
      </w:pPr>
      <w:r>
        <w:rPr/>
        <w:t>Бхартриджи е автор на</w:t>
      </w:r>
      <w:r>
        <w:rPr>
          <w:lang w:val="be-BY"/>
        </w:rPr>
        <w:t xml:space="preserve"> </w:t>
      </w:r>
      <w:r>
        <w:rPr>
          <w:i/>
          <w:iCs/>
          <w:lang w:val="be-BY"/>
        </w:rPr>
        <w:t>Б</w:t>
      </w:r>
      <w:r>
        <w:rPr>
          <w:i/>
          <w:iCs/>
        </w:rPr>
        <w:t xml:space="preserve">хартрихари Шаткам </w:t>
      </w:r>
      <w:r>
        <w:rPr/>
        <w:t>-ос</w:t>
        <w:softHyphen/>
        <w:t>новно произведение в човешката литература, написа</w:t>
        <w:softHyphen/>
        <w:t>но когато бил едва на 300 години. На тази възраст той превъзмогнал старостта, въпреки че все още не бил просветлен. Стиховете му са изпълнени с дълбока мъдрост. От 15,000 години насам Шаткам е класичес</w:t>
        <w:softHyphen/>
        <w:t>ко произведение в хиндуистката и будистката култура. От 1700 години насам то се използва при обучението на будистките монаси - единствената небудистка кни</w:t>
        <w:softHyphen/>
        <w:t>га, включена в обучението им. Бхартриджи е а</w:t>
      </w:r>
      <w:r>
        <w:rPr>
          <w:lang w:val="be-BY"/>
        </w:rPr>
        <w:t>в</w:t>
      </w:r>
      <w:r>
        <w:rPr/>
        <w:t>тор и на други произведения, посветени на санскритската граматика, епистемологията и науката за овладяване на времето. Неговата епистемология - науката за то</w:t>
        <w:softHyphen/>
        <w:t>ва как идеите се свързват с предметите - се смята от много западни учени за най-добрата в света. Тези кни</w:t>
        <w:softHyphen/>
        <w:t>ги са преведени на английски.</w:t>
      </w:r>
    </w:p>
    <w:p>
      <w:pPr>
        <w:pStyle w:val="Normal"/>
        <w:shd w:fill="FFFFFF" w:val="clear"/>
        <w:autoSpaceDE w:val="false"/>
        <w:ind w:firstLine="720"/>
        <w:jc w:val="both"/>
        <w:rPr/>
      </w:pPr>
      <w:r>
        <w:rPr/>
        <w:t>Колкото повече се приближаваме към просветле</w:t>
        <w:softHyphen/>
        <w:t>нието, толкова по-прост става животът. Тайните на живота и вселената стават очевидни. Една от причи</w:t>
        <w:softHyphen/>
        <w:t>ните, поради които великите безсмъртни не Изнасят лекции, е, че нашето объркано съзнание се е Превър</w:t>
        <w:softHyphen/>
        <w:t>нало в загадка за тях. Те вече не разбират как ние ден</w:t>
      </w:r>
      <w:r>
        <w:rPr>
          <w:lang w:val="be-BY"/>
        </w:rPr>
        <w:t xml:space="preserve"> </w:t>
      </w:r>
      <w:r>
        <w:rPr/>
        <w:t>след ден не забелязваме очевидното. Бог е толкова обикновен, че никой не го забелязва. Всички велики божествени способности стават прости и очевидни, след като ги овладеете. Ходенето по вода е толкова лесно, колкото и карането на кола, щом веднъж го на</w:t>
        <w:softHyphen/>
        <w:t>учите, физическото безсмъртие е естествено. Смърт</w:t>
        <w:softHyphen/>
        <w:t>та е онова, което е неестествено за нашата божестве</w:t>
        <w:softHyphen/>
        <w:t>на природа.</w:t>
      </w:r>
    </w:p>
    <w:p>
      <w:pPr>
        <w:pStyle w:val="Normal"/>
        <w:shd w:fill="FFFFFF" w:val="clear"/>
        <w:autoSpaceDE w:val="false"/>
        <w:ind w:firstLine="720"/>
        <w:jc w:val="both"/>
        <w:rPr/>
      </w:pPr>
      <w:r>
        <w:rPr/>
        <w:t>Ако желаете да получите наставления от Бхартрид</w:t>
        <w:softHyphen/>
        <w:t xml:space="preserve">жи, може да работите със следната мантра: </w:t>
      </w:r>
      <w:r>
        <w:rPr>
          <w:i/>
          <w:iCs/>
        </w:rPr>
        <w:t>Ом Бхартриджи Джай Шри Бхартриджи.</w:t>
      </w:r>
      <w:r>
        <w:rPr/>
        <w:t xml:space="preserve"> </w:t>
      </w:r>
    </w:p>
    <w:p>
      <w:pPr>
        <w:pStyle w:val="Normal"/>
        <w:shd w:fill="FFFFFF" w:val="clear"/>
        <w:autoSpaceDE w:val="false"/>
        <w:ind w:firstLine="720"/>
        <w:jc w:val="both"/>
        <w:rPr>
          <w:b/>
          <w:b/>
          <w:i/>
          <w:i/>
          <w:iCs/>
        </w:rPr>
      </w:pPr>
      <w:r>
        <w:rPr>
          <w:b/>
          <w:i/>
          <w:iCs/>
        </w:rPr>
        <w:t xml:space="preserve">Глава 9 </w:t>
      </w:r>
    </w:p>
    <w:p>
      <w:pPr>
        <w:pStyle w:val="Normal"/>
        <w:shd w:fill="FFFFFF" w:val="clear"/>
        <w:autoSpaceDE w:val="false"/>
        <w:ind w:firstLine="720"/>
        <w:jc w:val="both"/>
        <w:rPr>
          <w:b/>
          <w:b/>
        </w:rPr>
      </w:pPr>
      <w:r>
        <w:rPr>
          <w:b/>
        </w:rPr>
        <w:t>ГОРАКНАТ</w:t>
      </w:r>
    </w:p>
    <w:p>
      <w:pPr>
        <w:pStyle w:val="Normal"/>
        <w:shd w:fill="FFFFFF" w:val="clear"/>
        <w:autoSpaceDE w:val="false"/>
        <w:ind w:firstLine="720"/>
        <w:jc w:val="both"/>
        <w:rPr/>
      </w:pPr>
      <w:r>
        <w:rPr/>
        <w:t>Преди 9000 години Господарят на Вселената, Веч</w:t>
        <w:softHyphen/>
        <w:t>ният Бог или както искате да го или да я наречете, ре</w:t>
        <w:softHyphen/>
        <w:t>шил да се превъплъти в човешко тяло. Това не било за първи път.</w:t>
      </w:r>
    </w:p>
    <w:p>
      <w:pPr>
        <w:pStyle w:val="Normal"/>
        <w:shd w:fill="FFFFFF" w:val="clear"/>
        <w:autoSpaceDE w:val="false"/>
        <w:ind w:firstLine="720"/>
        <w:jc w:val="both"/>
        <w:rPr/>
      </w:pPr>
      <w:r>
        <w:rPr/>
        <w:t>Той избрал тялото на мъртво бебе, захвърлено на градското сметище. Бебето било още живо, когато го изхвърлили на боклука, но скоро умряло от глад и студ. Това било жестоката форма на детеубийство, ко</w:t>
        <w:softHyphen/>
        <w:t>ято се използвала, когато човешката раса навлязла в най-новия си период на деградация преди 9000 години.</w:t>
      </w:r>
    </w:p>
    <w:p>
      <w:pPr>
        <w:pStyle w:val="Normal"/>
        <w:shd w:fill="FFFFFF" w:val="clear"/>
        <w:autoSpaceDE w:val="false"/>
        <w:ind w:firstLine="720"/>
        <w:jc w:val="both"/>
        <w:rPr/>
      </w:pPr>
      <w:r>
        <w:rPr/>
        <w:t>„</w:t>
      </w:r>
      <w:r>
        <w:rPr/>
        <w:t>Нат" означава „Господ", а „Горак" означава „бок</w:t>
        <w:softHyphen/>
        <w:t>лук". Горакнат е Богът на Боклука. Вечният Баща за</w:t>
        <w:softHyphen/>
        <w:t>почнал инкарнацията си като Горакнат 3000 години преди Адам и Ева, за които се приема, че са живели около 4000 г. пр.н.е. Библията отразява упадъка на чо</w:t>
        <w:softHyphen/>
        <w:t>вечеството към смъртта.</w:t>
      </w:r>
    </w:p>
    <w:p>
      <w:pPr>
        <w:pStyle w:val="Normal"/>
        <w:shd w:fill="FFFFFF" w:val="clear"/>
        <w:autoSpaceDE w:val="false"/>
        <w:ind w:firstLine="720"/>
        <w:jc w:val="both"/>
        <w:rPr/>
      </w:pPr>
      <w:r>
        <w:rPr/>
        <w:t>Свещените книги, предхождащи библейската исто</w:t>
        <w:softHyphen/>
        <w:t>рия, ни съобщават, че продължителността на човеш</w:t>
        <w:softHyphen/>
        <w:t xml:space="preserve">кия живот някога е била много по-голяма. Според </w:t>
      </w:r>
      <w:r>
        <w:rPr>
          <w:i/>
          <w:iCs/>
        </w:rPr>
        <w:t xml:space="preserve">Ра-маяна </w:t>
      </w:r>
      <w:r>
        <w:rPr/>
        <w:t>Рам и Сита живели повече от 10,000 години. То</w:t>
        <w:softHyphen/>
        <w:t>ва било преди около 130,000 години. Те установили ед</w:t>
        <w:softHyphen/>
        <w:t>на епоха, през която физическата смърт била по избор. Библейската история описва края на тази последна епоха на физическо безсмъртие (преди около 6000 го</w:t>
        <w:softHyphen/>
        <w:t>дини), когато продължителността на живота все още била от 500 до 1000 години. Адам умрял на 930 години.</w:t>
      </w:r>
      <w:r>
        <w:rPr>
          <w:lang w:val="en-US"/>
        </w:rPr>
        <w:t xml:space="preserve"> </w:t>
      </w:r>
      <w:r>
        <w:rPr/>
        <w:t xml:space="preserve">114 </w:t>
      </w:r>
      <w:r>
        <w:rPr>
          <w:i/>
          <w:iCs/>
        </w:rPr>
        <w:t>Откажи се от навика да умираш</w:t>
      </w:r>
    </w:p>
    <w:p>
      <w:pPr>
        <w:pStyle w:val="Normal"/>
        <w:shd w:fill="FFFFFF" w:val="clear"/>
        <w:autoSpaceDE w:val="false"/>
        <w:ind w:firstLine="720"/>
        <w:jc w:val="both"/>
        <w:rPr/>
      </w:pPr>
      <w:r>
        <w:rPr/>
        <w:t>Библията твърди, че продължителността на чо</w:t>
        <w:softHyphen/>
        <w:t>вешкия живот била намалена на 120 години преди около 4500 години - по времето на Ной - защото всич</w:t>
        <w:softHyphen/>
        <w:t>ките им сърдечни мисли и помисли били зло във вся</w:t>
        <w:softHyphen/>
        <w:t>ко време (Битие 6:5). По-късно, по времето на Мой</w:t>
        <w:softHyphen/>
        <w:t>сей, преди около 3500 години, продължителността на човешкия живот била намалена до 70 години. Днес тя отново се увеличава с навлизането ни в Новата Епоха на физическо безсмъртие. Работейки невидимо, Бабаджи в своите различни тела, например като Горакнат, систематично, постепенно и много прецизно из</w:t>
        <w:softHyphen/>
        <w:t>граждал животоподдържащи системи в нашата циви</w:t>
        <w:softHyphen/>
        <w:t>лизация, за да осъществи тази нова епоха на просвет</w:t>
        <w:softHyphen/>
        <w:t>ление и безсмъртие.</w:t>
      </w:r>
    </w:p>
    <w:p>
      <w:pPr>
        <w:pStyle w:val="Normal"/>
        <w:shd w:fill="FFFFFF" w:val="clear"/>
        <w:autoSpaceDE w:val="false"/>
        <w:ind w:firstLine="720"/>
        <w:jc w:val="both"/>
        <w:rPr/>
      </w:pPr>
      <w:r>
        <w:rPr/>
        <w:t xml:space="preserve">Най-старите и най-велики свещени книги са </w:t>
      </w:r>
      <w:r>
        <w:rPr>
          <w:i/>
          <w:iCs/>
        </w:rPr>
        <w:t xml:space="preserve">Шива Пурана. </w:t>
      </w:r>
      <w:r>
        <w:rPr/>
        <w:t xml:space="preserve">Те са написани преди милиони години и обхващат милиони години от човешката история. В </w:t>
      </w:r>
      <w:r>
        <w:rPr>
          <w:i/>
          <w:iCs/>
        </w:rPr>
        <w:t xml:space="preserve">Шива Пурана </w:t>
      </w:r>
      <w:r>
        <w:rPr/>
        <w:t>се предсказва, че въплъщението на Бог-баща ще спаси човечеството в днешната ни епо</w:t>
        <w:softHyphen/>
        <w:t>ха. Горакнат е изпълнението на това предсказание, направено преди милиони години. „Шива" е вечното име на Бог. Шива обещава да се върне в човешка форма за спасението на човечеството в тази епоха, наречена Кали Юга. „Кали" означава „тъмнина", а „Юга" - „ера" или „период". Кали Юга е свързана с господството на злото, когато съзнанието на хората се управлява от времето, ограничението и материа</w:t>
        <w:softHyphen/>
        <w:t>лизма. Кали-йогинът е унищожителят на злото или на времето.</w:t>
      </w:r>
    </w:p>
    <w:p>
      <w:pPr>
        <w:pStyle w:val="Normal"/>
        <w:shd w:fill="FFFFFF" w:val="clear"/>
        <w:autoSpaceDE w:val="false"/>
        <w:ind w:firstLine="720"/>
        <w:jc w:val="both"/>
        <w:rPr/>
      </w:pPr>
      <w:r>
        <w:rPr/>
        <w:t>Бог се въплътил като Горакнат преди 9000 години и през цялото това време поддържа физическо тяло на Земята. Той е великият Кали-йогин, унищожите</w:t>
        <w:softHyphen/>
        <w:t>лят на времето, ограничението, злото и смъртта. Той носи истина, простота, любов и безсмъртие.</w:t>
      </w:r>
    </w:p>
    <w:p>
      <w:pPr>
        <w:pStyle w:val="Normal"/>
        <w:shd w:fill="FFFFFF" w:val="clear"/>
        <w:autoSpaceDE w:val="false"/>
        <w:ind w:firstLine="720"/>
        <w:jc w:val="both"/>
        <w:rPr/>
      </w:pPr>
      <w:r>
        <w:rPr/>
        <w:t>В действителност, както вече често споменавам в тази книга, вярвам и знам от опит, че Бог-баща се е въплъщавал милиони пъти и че се явява пред милио</w:t>
        <w:softHyphen/>
        <w:t>ни хора всеки ден по целия свят. Бог е жив и се</w:t>
      </w:r>
      <w:r>
        <w:rPr>
          <w:lang w:val="be-BY"/>
        </w:rPr>
        <w:t xml:space="preserve"> </w:t>
      </w:r>
      <w:r>
        <w:rPr/>
        <w:t>чувства добре в края на 20 век.</w:t>
      </w:r>
    </w:p>
    <w:p>
      <w:pPr>
        <w:pStyle w:val="Normal"/>
        <w:shd w:fill="FFFFFF" w:val="clear"/>
        <w:autoSpaceDE w:val="false"/>
        <w:ind w:firstLine="720"/>
        <w:jc w:val="both"/>
        <w:rPr/>
      </w:pPr>
      <w:r>
        <w:rPr/>
        <w:t xml:space="preserve">Бог приел тялото на мъртвото бебе от сметището, за да събуди деградиралото човечество, изпаднало в съня на времето и материализма, който според </w:t>
      </w:r>
      <w:r>
        <w:rPr>
          <w:i/>
          <w:iCs/>
        </w:rPr>
        <w:t xml:space="preserve">Шива Пурана </w:t>
      </w:r>
      <w:r>
        <w:rPr/>
        <w:t>е най-опасният период от цялата човешка ис</w:t>
        <w:softHyphen/>
        <w:t>тория пред духовното благосъстояние на човешката душа и тяло. Той е опасен от духовна гледна точка, за</w:t>
        <w:softHyphen/>
        <w:t>щото материалният комфорт прави живота толкова лесен, че хората забравят за Бог. Тогава нагонът към смъртта става по-силен и непросветлени хора, зареде</w:t>
        <w:softHyphen/>
        <w:t>ни с нагон към смъртта, причиняват масово унищо</w:t>
        <w:softHyphen/>
        <w:t>жение. Хората се превръщат в зомбита, лишени от любов и жизненост. Мирът, мъдростта и радостта са забравени и вече се ценят по-малко от парите.</w:t>
      </w:r>
    </w:p>
    <w:p>
      <w:pPr>
        <w:pStyle w:val="Normal"/>
        <w:shd w:fill="FFFFFF" w:val="clear"/>
        <w:autoSpaceDE w:val="false"/>
        <w:ind w:firstLine="720"/>
        <w:jc w:val="both"/>
        <w:rPr/>
      </w:pPr>
      <w:r>
        <w:rPr/>
        <w:t>През последните 100,000 години Горакнат е обучил повече безсмъртни хора, отколкото всеки друг от вре</w:t>
        <w:softHyphen/>
        <w:t>мето на Рам и Сита насам. Богът на Боклука, така да се каже, ни спасява от материализма.</w:t>
      </w:r>
    </w:p>
    <w:p>
      <w:pPr>
        <w:pStyle w:val="Normal"/>
        <w:shd w:fill="FFFFFF" w:val="clear"/>
        <w:autoSpaceDE w:val="false"/>
        <w:ind w:firstLine="720"/>
        <w:jc w:val="both"/>
        <w:rPr/>
      </w:pPr>
      <w:r>
        <w:rPr/>
        <w:t xml:space="preserve">Според индийския обичай всяко гуру дава храна на учениците си - наричат я </w:t>
      </w:r>
      <w:r>
        <w:rPr>
          <w:i/>
          <w:iCs/>
        </w:rPr>
        <w:t xml:space="preserve">прасад, </w:t>
      </w:r>
      <w:r>
        <w:rPr/>
        <w:t>което означава „свещена храна". Горакнат е известен с това, че ме</w:t>
        <w:softHyphen/>
        <w:t xml:space="preserve">те улиците и предлага боклука като </w:t>
      </w:r>
      <w:r>
        <w:rPr>
          <w:i/>
          <w:iCs/>
        </w:rPr>
        <w:t xml:space="preserve">прасад. </w:t>
      </w:r>
      <w:r>
        <w:rPr/>
        <w:t>Уроците в тази практика са безкрайни. Библията казва, че Бог възвисява низките неща на този свят, за да обър</w:t>
        <w:softHyphen/>
        <w:t>ка мъдрите и гордите (днес можем да ги наречем „цивилизованите"). Исус донесъл от Индия практи</w:t>
        <w:softHyphen/>
        <w:t xml:space="preserve">ката да се раздава </w:t>
      </w:r>
      <w:r>
        <w:rPr>
          <w:i/>
          <w:iCs/>
        </w:rPr>
        <w:t xml:space="preserve">прасад </w:t>
      </w:r>
      <w:r>
        <w:rPr/>
        <w:t>и я въвел в християнство</w:t>
        <w:softHyphen/>
        <w:t>то, където тя се нарича „причастие". Разказите за Горакнат през 9000-годишната му история са без</w:t>
        <w:softHyphen/>
        <w:t>брой. Въпреки това ортодоксалното християнство е успяло да държи западния свят в пълно неведение относно Горакнат.</w:t>
      </w:r>
    </w:p>
    <w:p>
      <w:pPr>
        <w:pStyle w:val="Normal"/>
        <w:shd w:fill="FFFFFF" w:val="clear"/>
        <w:autoSpaceDE w:val="false"/>
        <w:ind w:firstLine="720"/>
        <w:jc w:val="both"/>
        <w:rPr/>
      </w:pPr>
      <w:r>
        <w:rPr/>
        <w:t>Основният начин на живот на Бог-баща в човешка</w:t>
        <w:softHyphen/>
        <w:t>та история е да води съществуване на скромен йог</w:t>
      </w:r>
      <w:r>
        <w:rPr>
          <w:lang w:val="be-BY"/>
        </w:rPr>
        <w:t>и</w:t>
      </w:r>
      <w:r>
        <w:rPr/>
        <w:t>н. Той проповядва истина, простота и любов със собствения си пример. Той е достъпен за всички, но малцина го търсят.</w:t>
      </w:r>
    </w:p>
    <w:p>
      <w:pPr>
        <w:pStyle w:val="Normal"/>
        <w:shd w:fill="FFFFFF" w:val="clear"/>
        <w:autoSpaceDE w:val="false"/>
        <w:ind w:firstLine="720"/>
        <w:jc w:val="both"/>
        <w:rPr/>
      </w:pPr>
      <w:r>
        <w:rPr/>
        <w:t>Горакнат живее в света няколко десетки години, като поема кармата на учениците си в собственото си тяло. После изчезва, като ни дава пример, лекува и подмладява тялото си и се връща отново, за да участ</w:t>
        <w:softHyphen/>
        <w:t>ва в света.</w:t>
      </w:r>
    </w:p>
    <w:p>
      <w:pPr>
        <w:pStyle w:val="Normal"/>
        <w:shd w:fill="FFFFFF" w:val="clear"/>
        <w:autoSpaceDE w:val="false"/>
        <w:ind w:firstLine="720"/>
        <w:jc w:val="both"/>
        <w:rPr/>
      </w:pPr>
      <w:r>
        <w:rPr/>
        <w:t>Хората, които се приближават до него, научават толкова, колкото могат да поемат във всеки пореден живот. Те се срещат с него живот след живот, докато накрая придобият вечна младост и станат безсмърт</w:t>
        <w:softHyphen/>
        <w:t>ни. Те сливат духа, съзнанието и тялото си, научават се да живеят в истина, простота и любов.</w:t>
      </w:r>
    </w:p>
    <w:p>
      <w:pPr>
        <w:pStyle w:val="Normal"/>
        <w:shd w:fill="FFFFFF" w:val="clear"/>
        <w:autoSpaceDE w:val="false"/>
        <w:ind w:firstLine="720"/>
        <w:jc w:val="both"/>
        <w:rPr/>
      </w:pPr>
      <w:r>
        <w:rPr/>
        <w:t xml:space="preserve">В Катманду, Непал, има храм на Горакнат, който бил построен за една нощ. До храма има </w:t>
      </w:r>
      <w:r>
        <w:rPr>
          <w:i/>
          <w:iCs/>
        </w:rPr>
        <w:t xml:space="preserve">дхуни, </w:t>
      </w:r>
      <w:r>
        <w:rPr/>
        <w:t>къ</w:t>
        <w:softHyphen/>
        <w:t>щичка, където гори свещен огън (вж. глава 12 за по</w:t>
        <w:softHyphen/>
        <w:t>вече подробности). Този огън се поддържа постоян</w:t>
        <w:softHyphen/>
        <w:t>но от поклонници на Горакнат и не угасва повече от 1000 години. Днес в Индия има около 100 милиона души, които изповядват религиите на Горакнат.</w:t>
      </w:r>
    </w:p>
    <w:p>
      <w:pPr>
        <w:pStyle w:val="Normal"/>
        <w:shd w:fill="FFFFFF" w:val="clear"/>
        <w:autoSpaceDE w:val="false"/>
        <w:ind w:firstLine="720"/>
        <w:jc w:val="both"/>
        <w:rPr/>
      </w:pPr>
      <w:r>
        <w:rPr/>
        <w:t>Близо до храма в Катманду има чудотворно дърво. Горакнат благословил това дърво преди 1000 години. Оттогава всяка есен от дървото вали дъжд от цветове от четири часа сутринта до четири следобед. Бедните събират цветовете на свещеното дърво и ги продават на пазара. Това дърво спасява от глад много хора. То е велик учител. Век след век то остава на мястото си и всеки ден, когато настъпи този период, показва на всички Божията красота, любов и благодат. Западна</w:t>
        <w:softHyphen/>
        <w:t>та философия не може да се сравнява с безсмъртните йогини, които са способни да благословят едно дърво и по този начин да хранят и вдъхновяват хората в продължение на векове. Горакнат упражнява най-сил</w:t>
        <w:softHyphen/>
        <w:t>ното влияние в духовната еволюция на планетата Зе</w:t>
        <w:softHyphen/>
        <w:t>мя през последните 90 века, а повечето хора от Запад</w:t>
        <w:softHyphen/>
        <w:t>ния свят не са чували дори името му.</w:t>
      </w:r>
    </w:p>
    <w:p>
      <w:pPr>
        <w:pStyle w:val="Normal"/>
        <w:shd w:fill="FFFFFF" w:val="clear"/>
        <w:autoSpaceDE w:val="false"/>
        <w:ind w:firstLine="720"/>
        <w:jc w:val="both"/>
        <w:rPr/>
      </w:pPr>
      <w:r>
        <w:rPr/>
        <w:t>Горакнат е Спасител на света. Той търпеливо на</w:t>
        <w:softHyphen/>
        <w:t>правлява еволюцията на правителствата, науката, об</w:t>
        <w:softHyphen/>
        <w:t>разованието и религиите, за да предизвика просветле</w:t>
        <w:softHyphen/>
        <w:t>ние и демокрация. Бог-баща, видим и невидим, вез</w:t>
        <w:softHyphen/>
        <w:t>десъщ и въплътен, води духовната еволюция на индивида към пълно освобождаване на духа, съзнанието и тялото. Той не се конкурира с Исус; Исус му помага. Те и двамата продължават да участват в човешката история. Не трябва обаче да забравяме, че Бог-баща има много тела и много исторически самоличности. Името, което приема през всеки конкретен век, често отразява начина му на живот или мястото, където жи</w:t>
        <w:softHyphen/>
        <w:t>вее. През последното хилядолетие Бабаджи е бил из</w:t>
        <w:softHyphen/>
        <w:t>вестен като Лама Баба в Тибет, Читаня Маха Прабху в централна Индия, Бабаджи Натарадж в южна Ин</w:t>
        <w:softHyphen/>
        <w:t>дия и Хайдакан Баба в южните Хималаи. През пос</w:t>
        <w:softHyphen/>
        <w:t>ледния век той е най-популярен като Хайдакан Баба.</w:t>
      </w:r>
    </w:p>
    <w:p>
      <w:pPr>
        <w:pStyle w:val="Normal"/>
        <w:shd w:fill="FFFFFF" w:val="clear"/>
        <w:autoSpaceDE w:val="false"/>
        <w:ind w:firstLine="720"/>
        <w:jc w:val="both"/>
        <w:rPr/>
      </w:pPr>
      <w:r>
        <w:rPr/>
        <w:t>Бог-баща се е явявал пред мен в много различни човешки тела, тела на животни и други форми (така както се е явявал и на Мойсей), за да изпрати различ</w:t>
        <w:softHyphen/>
        <w:t>ни съобщения. В определен момент на връзката си с него можете да определите разликата, в друг момент няма разлика. Той е навсякъде. Той е конкретна исто</w:t>
        <w:softHyphen/>
        <w:t>рическа личност, но е и вездесъщ.</w:t>
      </w:r>
    </w:p>
    <w:p>
      <w:pPr>
        <w:pStyle w:val="Normal"/>
        <w:shd w:fill="FFFFFF" w:val="clear"/>
        <w:autoSpaceDE w:val="false"/>
        <w:ind w:firstLine="720"/>
        <w:jc w:val="both"/>
        <w:rPr>
          <w:lang w:val="be-BY"/>
        </w:rPr>
      </w:pPr>
      <w:r>
        <w:rPr/>
        <w:t>Не съм единствен. Бог/Горакнат/Бабаджи играе с всеки, който желае да играе. Той ще играе и с вас, ко</w:t>
        <w:softHyphen/>
        <w:t>гато сте готови за това. Вероятно сте готови, иначе нямаше да прочетете книгата дотук. Бог-баща може да има лични отношения с всеки човек на Земята. По</w:t>
        <w:softHyphen/>
        <w:t xml:space="preserve">мислете върху това. </w:t>
      </w:r>
    </w:p>
    <w:p>
      <w:pPr>
        <w:pStyle w:val="Normal"/>
        <w:shd w:fill="FFFFFF" w:val="clear"/>
        <w:autoSpaceDE w:val="false"/>
        <w:ind w:firstLine="720"/>
        <w:jc w:val="both"/>
        <w:rPr>
          <w:lang w:val="be-BY"/>
        </w:rPr>
      </w:pPr>
      <w:r>
        <w:rPr>
          <w:lang w:val="be-BY"/>
        </w:rPr>
      </w:r>
    </w:p>
    <w:p>
      <w:pPr>
        <w:pStyle w:val="Normal"/>
        <w:shd w:fill="FFFFFF" w:val="clear"/>
        <w:autoSpaceDE w:val="false"/>
        <w:ind w:firstLine="720"/>
        <w:jc w:val="both"/>
        <w:rPr>
          <w:b/>
          <w:b/>
        </w:rPr>
      </w:pPr>
      <w:r>
        <w:rPr>
          <w:b/>
          <w:i/>
          <w:iCs/>
        </w:rPr>
        <w:t>Глава 10</w:t>
      </w:r>
    </w:p>
    <w:p>
      <w:pPr>
        <w:pStyle w:val="Normal"/>
        <w:shd w:fill="FFFFFF" w:val="clear"/>
        <w:autoSpaceDE w:val="false"/>
        <w:ind w:firstLine="720"/>
        <w:jc w:val="both"/>
        <w:rPr>
          <w:b/>
          <w:b/>
          <w:bCs/>
        </w:rPr>
      </w:pPr>
      <w:r>
        <w:rPr>
          <w:b/>
          <w:bCs/>
        </w:rPr>
        <w:t>БЕЗСМЪРТИЕТО - ЕТАПИ НА ОВЛАДЯВАНЕ</w:t>
      </w:r>
    </w:p>
    <w:p>
      <w:pPr>
        <w:pStyle w:val="Normal"/>
        <w:shd w:fill="FFFFFF" w:val="clear"/>
        <w:autoSpaceDE w:val="false"/>
        <w:ind w:firstLine="720"/>
        <w:jc w:val="both"/>
        <w:rPr/>
      </w:pPr>
      <w:r>
        <w:rPr>
          <w:i/>
          <w:iCs/>
        </w:rPr>
        <w:t xml:space="preserve">Кратък преглед на информацията </w:t>
      </w:r>
      <w:r>
        <w:rPr>
          <w:i/>
          <w:iCs/>
          <w:lang w:val="be-BY"/>
        </w:rPr>
        <w:t>в</w:t>
      </w:r>
      <w:r>
        <w:rPr>
          <w:i/>
          <w:iCs/>
        </w:rPr>
        <w:t xml:space="preserve"> та</w:t>
      </w:r>
      <w:r>
        <w:rPr>
          <w:i/>
          <w:iCs/>
          <w:lang w:val="be-BY"/>
        </w:rPr>
        <w:t>з</w:t>
      </w:r>
      <w:r>
        <w:rPr>
          <w:i/>
          <w:iCs/>
        </w:rPr>
        <w:t>и книга</w:t>
      </w:r>
    </w:p>
    <w:p>
      <w:pPr>
        <w:pStyle w:val="Normal"/>
        <w:shd w:fill="FFFFFF" w:val="clear"/>
        <w:autoSpaceDE w:val="false"/>
        <w:ind w:firstLine="720"/>
        <w:jc w:val="both"/>
        <w:rPr>
          <w:lang w:val="be-BY"/>
        </w:rPr>
      </w:pPr>
      <w:r>
        <w:rPr>
          <w:lang w:val="be-BY"/>
        </w:rPr>
      </w:r>
    </w:p>
    <w:p>
      <w:pPr>
        <w:pStyle w:val="Normal"/>
        <w:shd w:fill="FFFFFF" w:val="clear"/>
        <w:autoSpaceDE w:val="false"/>
        <w:ind w:firstLine="720"/>
        <w:jc w:val="both"/>
        <w:rPr/>
      </w:pPr>
      <w:r>
        <w:rPr/>
        <w:t>Както разкриват безсмъртните йогини като тези, за които току-що прочетохте, духовните практики са вечните носители на благодат. Те не зависят нито от човешките доктрини, нито от вярванията на църква</w:t>
        <w:softHyphen/>
        <w:t>та; те действат за всички - вярващи и невярващи. Те са научни. Един душ винаги ме кара да се чувствам по-добре, независимо дали вярвам в него или не. Пос</w:t>
        <w:softHyphen/>
        <w:t>тенето винаги ме лекува и ме кара да се чувствам по-добре. Не е необходимо да вярвам в него. Свързаното дишане и огънят винаги дават резултат. С всяка годи</w:t>
        <w:softHyphen/>
        <w:t>на, през която се занимавам с духовни практики, тя</w:t>
        <w:softHyphen/>
        <w:t>лото ми става по-леко, по-здраво и по-послушно. След време овладяването му е неизбежно, независимо дали това ще ни отнеме сто или петстотин години, или много животи. Овладяването на способностите на тя</w:t>
        <w:softHyphen/>
        <w:t>лото и съзнанието е най-сладката награда. По опреде</w:t>
        <w:softHyphen/>
        <w:t>ление то включва всичко!</w:t>
      </w:r>
    </w:p>
    <w:p>
      <w:pPr>
        <w:pStyle w:val="Normal"/>
        <w:shd w:fill="FFFFFF" w:val="clear"/>
        <w:autoSpaceDE w:val="false"/>
        <w:ind w:firstLine="720"/>
        <w:jc w:val="both"/>
        <w:rPr/>
      </w:pPr>
      <w:r>
        <w:rPr/>
        <w:t>Овладяването на способностите на тялото и съзнанието означава да отстраним чувството, че сме жертви и да станем причината за собствената си цели и желания. То означава да живеем в блаженство, ос</w:t>
        <w:softHyphen/>
        <w:t>вен когато съзнателно лекуваме някой, който изпитва болка. То означава да сме свободни от смъртта като необходимост. То означава да слеете духа, тялото и</w:t>
      </w:r>
      <w:r>
        <w:rPr>
          <w:lang w:val="be-BY"/>
        </w:rPr>
        <w:t xml:space="preserve"> </w:t>
      </w:r>
      <w:r>
        <w:rPr/>
        <w:t>съзнанието и да придобиете способността да лекувате тялото. То означава да лекувате емоционалното съз</w:t>
        <w:softHyphen/>
        <w:t>нание и да бъдете съзнателен господар на чувствата си. То означава да предпочитате духовните пред физи</w:t>
        <w:softHyphen/>
        <w:t>ческите удоволствия, макар че истинската наслада от физическите удоволствия е духовна - тя е тяхното ду</w:t>
        <w:softHyphen/>
        <w:t>ховно качество или измерение. А и повечето физичес</w:t>
        <w:softHyphen/>
        <w:t>ки удоволствия са разрешени и безвредни за без</w:t>
        <w:softHyphen/>
        <w:t>смъртните. Всъщност повечето лоши неща сами по себе си са относително безобидни. Те стават разруши</w:t>
        <w:softHyphen/>
        <w:t>телни само когато ги превърнем в навик. Когато жиз</w:t>
        <w:softHyphen/>
        <w:t>нената ни енергия се управлява от лоши навици, те ни погубват, като унищожават волята ни да живеем. До</w:t>
        <w:softHyphen/>
        <w:t xml:space="preserve">ри някои добри навици могат да ни убият, ако вместо да ги управляваме ние, позволим да бъдем управлява ни от тях. Унищожаваме тялото си поради липса на уважение към него като наш личен божествен дар от Бог. физическото тяло е най-ценното ни притежание, но хората го жертват, за да печелят пари, </w:t>
      </w:r>
      <w:r>
        <w:rPr>
          <w:lang w:val="be-BY"/>
        </w:rPr>
        <w:t>да</w:t>
      </w:r>
      <w:r>
        <w:rPr>
          <w:i/>
          <w:iCs/>
        </w:rPr>
        <w:t xml:space="preserve"> </w:t>
      </w:r>
      <w:r>
        <w:rPr/>
        <w:t>поддър</w:t>
        <w:softHyphen/>
        <w:t>жат колата или дома си, или да угодят на приятелите си и тяхната морталистка религия.</w:t>
      </w:r>
    </w:p>
    <w:p>
      <w:pPr>
        <w:pStyle w:val="Normal"/>
        <w:shd w:fill="FFFFFF" w:val="clear"/>
        <w:autoSpaceDE w:val="false"/>
        <w:ind w:firstLine="720"/>
        <w:jc w:val="both"/>
        <w:rPr/>
      </w:pPr>
      <w:r>
        <w:rPr/>
        <w:t>Без практиките за духовно пречистване с всяка изминала година тялото ни натежава, болестите за</w:t>
        <w:softHyphen/>
        <w:t>честяват и смъртта става неизбежна. Не е нужно да чакате да умрете и да отидете в ада, за да се почув</w:t>
        <w:softHyphen/>
        <w:t>ствате нещастни. Достатъчно е да пренебрегнете ду</w:t>
        <w:softHyphen/>
        <w:t>ховното пречистване и да водите небалансиран и недисциплиниран живот. Духовните практики са по-важни за личното усъвършенстване, отколкото по</w:t>
        <w:softHyphen/>
        <w:t>знанието. Ние се изхабяваме, когато учим все нови и нови техники за самоусъвършенстване, които не практикуваме.</w:t>
      </w:r>
    </w:p>
    <w:p>
      <w:pPr>
        <w:pStyle w:val="Normal"/>
        <w:shd w:fill="FFFFFF" w:val="clear"/>
        <w:autoSpaceDE w:val="false"/>
        <w:ind w:firstLine="720"/>
        <w:jc w:val="both"/>
        <w:rPr/>
      </w:pPr>
      <w:r>
        <w:rPr/>
        <w:t>Да живеем съзнателно означава да напредваме ес</w:t>
        <w:softHyphen/>
        <w:t>тествено през етапите на самопознанието. Постепен</w:t>
        <w:softHyphen/>
        <w:t>но всички органи и способности на тялото ще станат част от съзнателното му овладяване. Сега сме естест</w:t>
        <w:softHyphen/>
        <w:t>вено божествени. Като Не забравяме нашата божест</w:t>
        <w:softHyphen/>
        <w:t>веност, можем да се наслаждаваме на обикновените игри на човешкото съществуване и същевременно да напредваме в етапите на духовното овладяване. Пос</w:t>
        <w:softHyphen/>
        <w:t>тигането на съвършенство в тези игри е част от овла</w:t>
        <w:softHyphen/>
        <w:t>дяването и излекуването на тялото и съзнанието.</w:t>
      </w:r>
    </w:p>
    <w:p>
      <w:pPr>
        <w:pStyle w:val="Normal"/>
        <w:shd w:fill="FFFFFF" w:val="clear"/>
        <w:autoSpaceDE w:val="false"/>
        <w:ind w:firstLine="720"/>
        <w:jc w:val="both"/>
        <w:rPr/>
      </w:pPr>
      <w:r>
        <w:rPr/>
        <w:t>1. Първото ниво се състои в това да изберете физическото безсмъртие. То изисква да изгради</w:t>
        <w:softHyphen/>
        <w:t>те пълна житейска философия от гледна точка не на неизбежността на смъртта, а на физичес</w:t>
        <w:softHyphen/>
        <w:t>кото безсмъртие. Благодарение на такива мисли се движим в правилната посока, но за да постиг</w:t>
        <w:softHyphen/>
        <w:t>нем резултати, трябва да извършваме правилни</w:t>
        <w:softHyphen/>
        <w:t>те действия. Изключително полезна за без</w:t>
        <w:softHyphen/>
        <w:t xml:space="preserve">смъртното мислене е лесно достъпната книга на Мери Бейкър Еди </w:t>
      </w:r>
      <w:r>
        <w:rPr>
          <w:i/>
          <w:iCs/>
        </w:rPr>
        <w:t>Наука и здраве.</w:t>
      </w:r>
    </w:p>
    <w:p>
      <w:pPr>
        <w:pStyle w:val="Normal"/>
        <w:shd w:fill="FFFFFF" w:val="clear"/>
        <w:autoSpaceDE w:val="false"/>
        <w:ind w:firstLine="720"/>
        <w:jc w:val="both"/>
        <w:rPr/>
      </w:pPr>
      <w:r>
        <w:rPr>
          <w:i/>
          <w:iCs/>
        </w:rPr>
        <w:t xml:space="preserve">2. </w:t>
      </w:r>
      <w:r>
        <w:rPr/>
        <w:t>Осъзнайте енергийното тяло - това е важен етап към овладяването.</w:t>
      </w:r>
    </w:p>
    <w:p>
      <w:pPr>
        <w:pStyle w:val="Normal"/>
        <w:shd w:fill="FFFFFF" w:val="clear"/>
        <w:autoSpaceDE w:val="false"/>
        <w:ind w:firstLine="720"/>
        <w:jc w:val="both"/>
        <w:rPr/>
      </w:pPr>
      <w:r>
        <w:rPr/>
        <w:t>3. Научете се да пречиствате енергийното тя</w:t>
        <w:softHyphen/>
        <w:t>ло с мантри, земя, въздух, вода, огън и любовни практики. Те не могат да бъдат заменени с нищо друго. Всички тези ритуали са много приятни и създават живот, изпълнен с удовлетворение и овладяване на духа. Благодарение на тях съзна</w:t>
        <w:softHyphen/>
        <w:t>нието и тялото ни винаги усещат присъствието на Бог, което ни изпълва с екстаз.</w:t>
      </w:r>
    </w:p>
    <w:p>
      <w:pPr>
        <w:pStyle w:val="Normal"/>
        <w:shd w:fill="FFFFFF" w:val="clear"/>
        <w:autoSpaceDE w:val="false"/>
        <w:ind w:firstLine="720"/>
        <w:jc w:val="both"/>
        <w:rPr/>
      </w:pPr>
      <w:r>
        <w:rPr/>
        <w:t>4. Изпълнявайте практиките достатъчно дъл</w:t>
        <w:softHyphen/>
        <w:t>го време, така че процесът на духовно пречист</w:t>
        <w:softHyphen/>
        <w:t>ване действително да започне да изпреварва замърсяването и да лекувате замърсяването на емоционалната енергия по-бързо, отколкото го приемате. Участието в света на смъртните си има цена. Наричам я замърсяване на емоцио</w:t>
        <w:softHyphen/>
        <w:t>налната енергия. Трябва да спечелим борбата за духовно пречистване.</w:t>
      </w:r>
    </w:p>
    <w:p>
      <w:pPr>
        <w:pStyle w:val="Normal"/>
        <w:shd w:fill="FFFFFF" w:val="clear"/>
        <w:autoSpaceDE w:val="false"/>
        <w:ind w:firstLine="720"/>
        <w:jc w:val="both"/>
        <w:rPr/>
      </w:pPr>
      <w:r>
        <w:rPr/>
        <w:t>5.   Трябва да възприемете гуру-принципа -вътрешна и външна дисциплина. Може да ни е необходим учител. (Вж. края на тази глава.)</w:t>
      </w:r>
    </w:p>
    <w:p>
      <w:pPr>
        <w:pStyle w:val="Normal"/>
        <w:shd w:fill="FFFFFF" w:val="clear"/>
        <w:autoSpaceDE w:val="false"/>
        <w:ind w:firstLine="720"/>
        <w:jc w:val="both"/>
        <w:rPr/>
      </w:pPr>
      <w:r>
        <w:rPr/>
        <w:t>6. Изберете начин на живот, който допринася</w:t>
      </w:r>
      <w:r>
        <w:rPr>
          <w:lang w:val="be-BY"/>
        </w:rPr>
        <w:t xml:space="preserve">  </w:t>
      </w:r>
      <w:r>
        <w:rPr/>
        <w:t>за духовното развитие и овладяване. Може би ще ни е нужно повече усамотение.</w:t>
      </w:r>
    </w:p>
    <w:p>
      <w:pPr>
        <w:pStyle w:val="Normal"/>
        <w:shd w:fill="FFFFFF" w:val="clear"/>
        <w:autoSpaceDE w:val="false"/>
        <w:ind w:firstLine="720"/>
        <w:jc w:val="both"/>
        <w:rPr/>
      </w:pPr>
      <w:r>
        <w:rPr/>
        <w:t>7.  Запознайте се подробно с великите тексто</w:t>
        <w:softHyphen/>
        <w:t xml:space="preserve">ве на всички религии и с великата литература, особено с </w:t>
      </w:r>
      <w:r>
        <w:rPr>
          <w:i/>
          <w:iCs/>
        </w:rPr>
        <w:t xml:space="preserve">Шива Пурана. </w:t>
      </w:r>
      <w:r>
        <w:rPr/>
        <w:t>Библията съдържа опи</w:t>
        <w:softHyphen/>
        <w:t xml:space="preserve">сания на петима безсмъртни плюс Бабаджи -Ангела Господен. </w:t>
      </w:r>
      <w:r>
        <w:rPr>
          <w:i/>
          <w:iCs/>
        </w:rPr>
        <w:t xml:space="preserve">Шива Пурана </w:t>
      </w:r>
      <w:r>
        <w:rPr/>
        <w:t>съдържа описа</w:t>
        <w:softHyphen/>
        <w:t>ния на хиляди безсмъртни. Там ще намерите и най-подробния разказ за сътворението.</w:t>
      </w:r>
    </w:p>
    <w:p>
      <w:pPr>
        <w:pStyle w:val="Normal"/>
        <w:shd w:fill="FFFFFF" w:val="clear"/>
        <w:autoSpaceDE w:val="false"/>
        <w:ind w:firstLine="720"/>
        <w:jc w:val="both"/>
        <w:rPr/>
      </w:pPr>
      <w:r>
        <w:rPr/>
        <w:t>8.  Изградете духовна общност като среда, в която да намирате подкрепа за колективно озд</w:t>
        <w:softHyphen/>
        <w:t>равяване и физическо оцеляване. Църквите действат само ако са основани на духовни прак</w:t>
        <w:softHyphen/>
        <w:t>тики. Повечето хора в повечето църкви са болни и умират като всички други. Овладяването на дишането и духовните практики с огън, постене и т.н. са източникът на истинско възраждане, който християнската църква търси.</w:t>
      </w:r>
    </w:p>
    <w:p>
      <w:pPr>
        <w:pStyle w:val="Normal"/>
        <w:shd w:fill="FFFFFF" w:val="clear"/>
        <w:autoSpaceDE w:val="false"/>
        <w:ind w:firstLine="720"/>
        <w:jc w:val="both"/>
        <w:rPr/>
      </w:pPr>
      <w:r>
        <w:rPr/>
        <w:t>9. Намерете удовлетворение в работата, прос</w:t>
        <w:softHyphen/>
        <w:t>перитета и гражданските си отговорности. Избе</w:t>
        <w:softHyphen/>
        <w:t>рете си кариера, която допринася за жизненост</w:t>
        <w:softHyphen/>
        <w:t>та ви и не ви струва прекалено много от гледна точка на замърсяването на емоционалната енер</w:t>
        <w:softHyphen/>
        <w:t>гия. В работата си трябва да потърсите правилен баланс между усамотение и участие - между ме</w:t>
        <w:softHyphen/>
        <w:t>дитация, служба на Бог и материален успех. Ду</w:t>
        <w:softHyphen/>
        <w:t>ховното пречистване е по-важно от парите. То ни предоставя енергията и мъдростта да постиг</w:t>
        <w:softHyphen/>
        <w:t>нем голям успех. Исус е прав, когато казва: „Търсете първо Божието царство и неговата праведност, и всички материални неща без уси</w:t>
        <w:softHyphen/>
        <w:t>лия и с радост ще ви бъдат дадени."</w:t>
      </w:r>
    </w:p>
    <w:p>
      <w:pPr>
        <w:pStyle w:val="Normal"/>
        <w:shd w:fill="FFFFFF" w:val="clear"/>
        <w:autoSpaceDE w:val="false"/>
        <w:ind w:firstLine="720"/>
        <w:jc w:val="both"/>
        <w:rPr/>
      </w:pPr>
      <w:r>
        <w:rPr/>
        <w:t>10.  Изградете успешна връзка с Бабаджи -вечния Баща в човешка форма и по този начин го направете достъпен за приятелите си. Обик</w:t>
        <w:softHyphen/>
        <w:t>новено във всеки момент той има поне едно тя</w:t>
        <w:softHyphen/>
        <w:t>ло на планетата Земя. Бог, Вечният Баща-Майка, не е престанал да се проявява. Той/Тя участва в историята днес и се явява магически на хи</w:t>
        <w:softHyphen/>
        <w:t>ляди хора всеки ден. Той/тя иска да играе с вас. Отворете съзнанието си!</w:t>
      </w:r>
    </w:p>
    <w:p>
      <w:pPr>
        <w:pStyle w:val="Normal"/>
        <w:shd w:fill="FFFFFF" w:val="clear"/>
        <w:autoSpaceDE w:val="false"/>
        <w:ind w:firstLine="720"/>
        <w:jc w:val="both"/>
        <w:rPr/>
      </w:pPr>
      <w:r>
        <w:rPr/>
        <w:t>11.   Стигнете до дъното на нагона към смъртта, който сте наследили от семейната си традиция. Това е лесно за едни и трудно за дру</w:t>
        <w:softHyphen/>
        <w:t>ги. Някои хора не могат дори да почувстват на</w:t>
        <w:softHyphen/>
        <w:t>гона към смъртта, преди родителите им да ум</w:t>
        <w:softHyphen/>
        <w:t>рат. Какво обаче би се случило, ако родителите ви станат безсмъртни и не умрат?</w:t>
      </w:r>
    </w:p>
    <w:p>
      <w:pPr>
        <w:pStyle w:val="Normal"/>
        <w:shd w:fill="FFFFFF" w:val="clear"/>
        <w:autoSpaceDE w:val="false"/>
        <w:ind w:firstLine="720"/>
        <w:jc w:val="both"/>
        <w:rPr/>
      </w:pPr>
      <w:r>
        <w:rPr/>
        <w:t>12. Лекувайте болестите на старостта. Старо</w:t>
        <w:softHyphen/>
        <w:t>стта е зрелостният изпит в човешкия живот, най-голямата пречка пред физическото без</w:t>
        <w:softHyphen/>
        <w:t>смъртие. Повечето хора се предават и умират, вместо да се стремят към лично овладяване на тялото и духа. Предпочитаме някой друг да го направи вместо нас. Именно в този момент трябва да преодолеем безпомощността, безна</w:t>
        <w:softHyphen/>
        <w:t>деждността, детското съзнание, травмата от раждането, съзнанието от утробата и т.н. Трябва да знаете, че е възможно да преминете през всички разпространени фатални болести на ста</w:t>
        <w:softHyphen/>
        <w:t>ростта и да ги излекувате. Една от причините'за неуспеха на християнството е, че то все още представя спасението като един вид гарантирана социална помощ. Покаянието (което проповяд</w:t>
        <w:softHyphen/>
        <w:t>ва Исус) действа по-добре - покаяние означава да се научите да променяте съзнанието си.</w:t>
      </w:r>
    </w:p>
    <w:p>
      <w:pPr>
        <w:pStyle w:val="Normal"/>
        <w:shd w:fill="FFFFFF" w:val="clear"/>
        <w:autoSpaceDE w:val="false"/>
        <w:ind w:firstLine="720"/>
        <w:jc w:val="both"/>
        <w:rPr/>
      </w:pPr>
      <w:r>
        <w:rPr/>
        <w:t>13. Излекувайте наистина травмата от ражда</w:t>
        <w:softHyphen/>
        <w:t>нето, съзнанието от периода, прекаран в утроба</w:t>
        <w:softHyphen/>
        <w:t>та и детство, синдрома на родителското неодоб</w:t>
        <w:softHyphen/>
        <w:t>рение и несъзнавания нагон към смъртта, насле</w:t>
        <w:softHyphen/>
        <w:t>ден от семейството и миналите животи, и из</w:t>
        <w:softHyphen/>
        <w:t>ползвайте съзнателно силата на човешкия ум. Основната ни задача през нашето първо столе</w:t>
        <w:softHyphen/>
        <w:t>тие е да излекуваме емоционалното съзнание.</w:t>
      </w:r>
    </w:p>
    <w:p>
      <w:pPr>
        <w:pStyle w:val="Normal"/>
        <w:shd w:fill="FFFFFF" w:val="clear"/>
        <w:autoSpaceDE w:val="false"/>
        <w:ind w:firstLine="720"/>
        <w:jc w:val="both"/>
        <w:rPr/>
      </w:pPr>
      <w:r>
        <w:rPr/>
        <w:t>14.  Шива Калпа е основният ритуал на под</w:t>
        <w:softHyphen/>
        <w:t xml:space="preserve">младяването - дванайсетгодишен курс. </w:t>
      </w:r>
      <w:r>
        <w:rPr>
          <w:i/>
          <w:iCs/>
        </w:rPr>
        <w:t>Горните точки са свързани с овладяването на човешкия живот. В следващите идва ред на божествения ни потенциал.</w:t>
      </w:r>
    </w:p>
    <w:p>
      <w:pPr>
        <w:pStyle w:val="Normal"/>
        <w:shd w:fill="FFFFFF" w:val="clear"/>
        <w:autoSpaceDE w:val="false"/>
        <w:ind w:firstLine="720"/>
        <w:jc w:val="both"/>
        <w:rPr/>
      </w:pPr>
      <w:r>
        <w:rPr/>
        <w:t>15.  Научете преображението - как да дематериализирате и пак да материализирате тялото си по желание.</w:t>
      </w:r>
    </w:p>
    <w:p>
      <w:pPr>
        <w:pStyle w:val="Normal"/>
        <w:shd w:fill="FFFFFF" w:val="clear"/>
        <w:autoSpaceDE w:val="false"/>
        <w:ind w:firstLine="720"/>
        <w:jc w:val="both"/>
        <w:rPr/>
      </w:pPr>
      <w:r>
        <w:rPr/>
        <w:t>16.  Експериментирайте с телепортиране, астрална проекция, левитация, ходене по и.ща и т.н. Тези умения се постигат, след като станем про</w:t>
        <w:softHyphen/>
        <w:t>светлени и изпълнени с любов хуманисти. Те имат по-малко значение, отколкото да сме напълно активни като граждани.</w:t>
      </w:r>
    </w:p>
    <w:p>
      <w:pPr>
        <w:pStyle w:val="Normal"/>
        <w:shd w:fill="FFFFFF" w:val="clear"/>
        <w:autoSpaceDE w:val="false"/>
        <w:ind w:firstLine="720"/>
        <w:jc w:val="both"/>
        <w:rPr/>
      </w:pPr>
      <w:r>
        <w:rPr/>
        <w:t>17.  Овладейте храненето, съня и секса. Четирийсетдневните пости (без храна и вода) са общ знаменател за безсмъртните в Библията. Овла</w:t>
        <w:softHyphen/>
        <w:t>дяването на храненето изглежда има нещо общо с овладяването на тялото и смъртта. Ако се позамислите, това е очевидно.</w:t>
      </w:r>
    </w:p>
    <w:p>
      <w:pPr>
        <w:pStyle w:val="Normal"/>
        <w:shd w:fill="FFFFFF" w:val="clear"/>
        <w:autoSpaceDE w:val="false"/>
        <w:ind w:firstLine="720"/>
        <w:jc w:val="both"/>
        <w:rPr/>
      </w:pPr>
      <w:r>
        <w:rPr/>
        <w:t>18.  Изградете съзнателна връзка със Слънце</w:t>
        <w:softHyphen/>
        <w:t>то, Луната, планетата Земя и нейната екология и т.н. Можем да научим много за тези неща от текстовете на безсмъртните йогини.</w:t>
      </w:r>
    </w:p>
    <w:p>
      <w:pPr>
        <w:pStyle w:val="Normal"/>
        <w:shd w:fill="FFFFFF" w:val="clear"/>
        <w:autoSpaceDE w:val="false"/>
        <w:ind w:firstLine="720"/>
        <w:jc w:val="both"/>
        <w:rPr/>
      </w:pPr>
      <w:r>
        <w:rPr/>
        <w:t>19.  Овладейте органите на тялото, вместо те да ви контролират.</w:t>
      </w:r>
    </w:p>
    <w:p>
      <w:pPr>
        <w:pStyle w:val="Normal"/>
        <w:shd w:fill="FFFFFF" w:val="clear"/>
        <w:autoSpaceDE w:val="false"/>
        <w:ind w:firstLine="720"/>
        <w:jc w:val="both"/>
        <w:rPr/>
      </w:pPr>
      <w:r>
        <w:rPr/>
        <w:t>20.  Придобийте способността да лекувате тя</w:t>
        <w:softHyphen/>
        <w:t>лото и да го направите неуязвимо за рани. болес</w:t>
        <w:softHyphen/>
        <w:t>ти и смъртта, дори за куршуми.</w:t>
      </w:r>
    </w:p>
    <w:p>
      <w:pPr>
        <w:pStyle w:val="Normal"/>
        <w:shd w:fill="FFFFFF" w:val="clear"/>
        <w:autoSpaceDE w:val="false"/>
        <w:ind w:firstLine="720"/>
        <w:jc w:val="both"/>
        <w:rPr/>
      </w:pPr>
      <w:r>
        <w:rPr/>
        <w:t>21.  Овладейте милионите йоги, необходими за изграждане на човешко тяло непосредствено от духа, чрез съзнанието. Еволюцията може да започне във всяка точка и да поеме във всяка посока. Дори в този миг ние сме изцяло Вечни</w:t>
        <w:softHyphen/>
        <w:t>ят Дух - включително тяло, атоми и клетки.</w:t>
      </w:r>
    </w:p>
    <w:p>
      <w:pPr>
        <w:pStyle w:val="Normal"/>
        <w:shd w:fill="FFFFFF" w:val="clear"/>
        <w:autoSpaceDE w:val="false"/>
        <w:ind w:firstLine="720"/>
        <w:jc w:val="both"/>
        <w:rPr/>
      </w:pPr>
      <w:r>
        <w:rPr>
          <w:lang w:val="be-BY"/>
        </w:rPr>
        <w:t>Н</w:t>
      </w:r>
      <w:r>
        <w:rPr/>
        <w:t>е исках да прекъсвам списъка, но ми се струва не</w:t>
        <w:softHyphen/>
        <w:t>обходимо да дам повече сведения по този въпрос. Шива определя „гуру" като съзнателното аз на всеки чо</w:t>
        <w:softHyphen/>
        <w:t>век. Гуру е личната ни връзка с Безкрайния Разум. Все пак някои хора са изградили тази връзка в по-го</w:t>
        <w:softHyphen/>
        <w:t>ляма степен от други и тези просветлени хора могат да я осъществят вместо нас или да ни помогнат ние да я осъществим, за да получим отлични божествени напътствия.</w:t>
      </w:r>
    </w:p>
    <w:p>
      <w:pPr>
        <w:pStyle w:val="Normal"/>
        <w:shd w:fill="FFFFFF" w:val="clear"/>
        <w:autoSpaceDE w:val="false"/>
        <w:ind w:firstLine="720"/>
        <w:jc w:val="both"/>
        <w:rPr/>
      </w:pPr>
      <w:r>
        <w:rPr/>
        <w:t>Изборът на друг човек за наш гуру или духовен учи</w:t>
        <w:softHyphen/>
        <w:t>тел означава да му позволим да ни дава външни на</w:t>
        <w:softHyphen/>
        <w:t>пътствия и дисциплина, докато овладеем известни принципи. Например аз често напътствам хората за диетата, която трябва да спазват, докато се излекуват. Или избирам конкретна програма за дишане или ог</w:t>
        <w:softHyphen/>
        <w:t>нено пречистване.</w:t>
      </w:r>
    </w:p>
    <w:p>
      <w:pPr>
        <w:pStyle w:val="Normal"/>
        <w:shd w:fill="FFFFFF" w:val="clear"/>
        <w:autoSpaceDE w:val="false"/>
        <w:ind w:firstLine="720"/>
        <w:jc w:val="both"/>
        <w:rPr/>
      </w:pPr>
      <w:r>
        <w:rPr/>
        <w:t>Учих при безсмъртните йогини, докато достигнах собствено вътрешно осъзнаване за нещата. Постигнах това осъзнаване чрез практиките, които те търпеливо ми показаха. За да овладея енергийното си тяло по от</w:t>
        <w:softHyphen/>
        <w:t>ношение на основните практики, ми бяха нужни ня</w:t>
        <w:softHyphen/>
        <w:t xml:space="preserve">колко години. Все още имам много да уча. Връзката ми с Бабаджи като мой гуру е външна връзка, която продължава през много съществувания. </w:t>
      </w:r>
    </w:p>
    <w:p>
      <w:pPr>
        <w:pStyle w:val="Normal"/>
        <w:shd w:fill="FFFFFF" w:val="clear"/>
        <w:autoSpaceDE w:val="false"/>
        <w:ind w:firstLine="720"/>
        <w:jc w:val="both"/>
        <w:rPr>
          <w:b/>
          <w:b/>
          <w:lang w:val="be-BY"/>
        </w:rPr>
      </w:pPr>
      <w:r>
        <w:rPr>
          <w:b/>
          <w:lang w:val="be-BY"/>
        </w:rPr>
      </w:r>
    </w:p>
    <w:p>
      <w:pPr>
        <w:pStyle w:val="Normal"/>
        <w:shd w:fill="FFFFFF" w:val="clear"/>
        <w:autoSpaceDE w:val="false"/>
        <w:ind w:firstLine="720"/>
        <w:jc w:val="both"/>
        <w:rPr>
          <w:b/>
          <w:b/>
          <w:lang w:val="be-BY"/>
        </w:rPr>
      </w:pPr>
      <w:r>
        <w:rPr>
          <w:b/>
          <w:lang w:val="be-BY"/>
        </w:rPr>
        <w:t>Глава 11</w:t>
      </w:r>
    </w:p>
    <w:p>
      <w:pPr>
        <w:pStyle w:val="Normal"/>
        <w:shd w:fill="FFFFFF" w:val="clear"/>
        <w:autoSpaceDE w:val="false"/>
        <w:ind w:firstLine="720"/>
        <w:jc w:val="both"/>
        <w:rPr>
          <w:b/>
          <w:b/>
          <w:lang w:val="be-BY"/>
        </w:rPr>
      </w:pPr>
      <w:r>
        <w:rPr>
          <w:b/>
          <w:lang w:val="be-BY"/>
        </w:rPr>
        <w:t>Духовно Дишане</w:t>
      </w:r>
    </w:p>
    <w:p>
      <w:pPr>
        <w:pStyle w:val="Normal"/>
        <w:shd w:fill="FFFFFF" w:val="clear"/>
        <w:autoSpaceDE w:val="false"/>
        <w:ind w:firstLine="720"/>
        <w:jc w:val="both"/>
        <w:rPr>
          <w:b/>
          <w:b/>
          <w:lang w:val="be-BY"/>
        </w:rPr>
      </w:pPr>
      <w:r>
        <w:rPr>
          <w:b/>
          <w:lang w:val="be-BY"/>
        </w:rPr>
      </w:r>
    </w:p>
    <w:p>
      <w:pPr>
        <w:pStyle w:val="Normal"/>
        <w:shd w:fill="FFFFFF" w:val="clear"/>
        <w:autoSpaceDE w:val="false"/>
        <w:ind w:firstLine="720"/>
        <w:jc w:val="both"/>
        <w:rPr/>
      </w:pPr>
      <w:r>
        <w:rPr/>
        <w:t>Овладяването на дъха на живота е ключът към ду</w:t>
        <w:softHyphen/>
        <w:t>ховното, психическото и физическото здраве. Овладя</w:t>
        <w:softHyphen/>
        <w:t xml:space="preserve">ването на дишането е върховно духовно постижение. В Библията овладяването на дишането се нарича „да ядеш от Дървото на Живота". В йога то се нарича </w:t>
      </w:r>
      <w:r>
        <w:rPr>
          <w:i/>
          <w:iCs/>
        </w:rPr>
        <w:t xml:space="preserve">Маха-йога </w:t>
      </w:r>
      <w:r>
        <w:rPr/>
        <w:t>- върховната наука за живота. Съзнанието и дишането са върховните владетели на човешката съз</w:t>
        <w:softHyphen/>
        <w:t>нателност. Дишането е силата, а съзнанието е това, което я направлява.</w:t>
      </w:r>
    </w:p>
    <w:p>
      <w:pPr>
        <w:pStyle w:val="Normal"/>
        <w:shd w:fill="FFFFFF" w:val="clear"/>
        <w:autoSpaceDE w:val="false"/>
        <w:ind w:firstLine="720"/>
        <w:jc w:val="both"/>
        <w:rPr/>
      </w:pPr>
      <w:r>
        <w:rPr/>
        <w:t>Удивително е, че хората в нашето общество полу</w:t>
        <w:softHyphen/>
        <w:t>чават университетски дипломи, без да се научили как да дишат. Целта на движението рибъртинг е да превърне овладяването на дишането в нещо толкова обикновено, колкото са яденето и спането. Вярваме, че в не толкова далечното бъдеще духовното дишане ще стане по-популярно, отколкото сега е сексът. Оне</w:t>
        <w:softHyphen/>
        <w:t>зи, които са овладели дихателните практики, се на</w:t>
        <w:softHyphen/>
        <w:t>слаждават на духовното дишане не по-малко, а може би и повече отколкото на секса, защото то е биоло</w:t>
        <w:softHyphen/>
        <w:t>гичното преживяване на Бог и носи физическо и ду</w:t>
        <w:softHyphen/>
        <w:t>ховно удовлетворение с всеки дъх.</w:t>
      </w:r>
    </w:p>
    <w:p>
      <w:pPr>
        <w:pStyle w:val="Normal"/>
        <w:shd w:fill="FFFFFF" w:val="clear"/>
        <w:autoSpaceDE w:val="false"/>
        <w:ind w:firstLine="720"/>
        <w:jc w:val="both"/>
        <w:rPr/>
      </w:pPr>
      <w:r>
        <w:rPr/>
        <w:t>Рибъртингът е американската форма на прана-йога, която е най-близка до крия-йога. Може да го наре</w:t>
        <w:softHyphen/>
        <w:t>чете научен дихателен ритъм, духовно или интуитив</w:t>
        <w:softHyphen/>
        <w:t>но дишане. Той е психофизическо преживяване на Безкрайното Битие, при което човек свързва вдишва</w:t>
      </w:r>
      <w:r>
        <w:rPr>
          <w:color w:val="000000"/>
        </w:rPr>
        <w:t>нето и издишването в спокоен интуитивен ритъм, до</w:t>
        <w:softHyphen/>
        <w:t>като вътрешният дъх, който е духът и източникът на самото дишане, се слее с въздуха - външния дъх. Ко</w:t>
        <w:softHyphen/>
        <w:t>гато вдишването и издишването се слеят, в тялото се задейства едно вибрационно усещане, което нараства по сила, докато накрая цялото тяло се потопи в боже</w:t>
        <w:softHyphen/>
        <w:t>ствени енергийни потоци. Тези вибрации минават през нервната и кръвоносната система, като пречист</w:t>
        <w:softHyphen/>
        <w:t>ват психическите замърсявания, напрежението и бо</w:t>
        <w:softHyphen/>
        <w:t>лестите и ги изхвърлят от съзнанието и тялото. Цикълът е завършен, когато вибрациите спрат и оста</w:t>
        <w:softHyphen/>
        <w:t>вят след себе си чувство за спокойствие.</w:t>
      </w:r>
    </w:p>
    <w:p>
      <w:pPr>
        <w:pStyle w:val="Normal"/>
        <w:shd w:fill="FFFFFF" w:val="clear"/>
        <w:autoSpaceDE w:val="false"/>
        <w:ind w:firstLine="720"/>
        <w:jc w:val="both"/>
        <w:rPr>
          <w:color w:val="000000"/>
        </w:rPr>
      </w:pPr>
      <w:r>
        <w:rPr>
          <w:color w:val="000000"/>
        </w:rPr>
        <w:t>Вдишването без напрежение е ключът към издиш</w:t>
        <w:softHyphen/>
        <w:t>ването без напрежение. Ако се отпуснете така, че гра</w:t>
        <w:softHyphen/>
        <w:t>витацията сама да извършва издишването, ще запази</w:t>
        <w:softHyphen/>
        <w:t>те два пъти повече енергия за следващото вдишване. Рибъртингът обединява духа и материята в един прост научен метод за духовно дишане. Единството на вдишването и издишването е физическо преживяване на единството на битието - сливане с Бог.</w:t>
      </w:r>
    </w:p>
    <w:p>
      <w:pPr>
        <w:pStyle w:val="Normal"/>
        <w:shd w:fill="FFFFFF" w:val="clear"/>
        <w:autoSpaceDE w:val="false"/>
        <w:ind w:firstLine="720"/>
        <w:jc w:val="both"/>
        <w:rPr>
          <w:color w:val="000000"/>
        </w:rPr>
      </w:pPr>
      <w:r>
        <w:rPr>
          <w:color w:val="000000"/>
        </w:rPr>
        <w:t>Рибъртингът е нещо специално. Той е силата на Бог, употребена за спасение на тялото и пречистване на съзнанието. Рибъртингът е метод за духовно диша</w:t>
        <w:softHyphen/>
        <w:t>не, който само за няколко минути предизвиква особе</w:t>
        <w:softHyphen/>
        <w:t>но дълбоко религиозно преживяване.</w:t>
      </w:r>
    </w:p>
    <w:p>
      <w:pPr>
        <w:pStyle w:val="Normal"/>
        <w:shd w:fill="FFFFFF" w:val="clear"/>
        <w:autoSpaceDE w:val="false"/>
        <w:ind w:firstLine="720"/>
        <w:jc w:val="both"/>
        <w:rPr>
          <w:color w:val="000000"/>
        </w:rPr>
      </w:pPr>
      <w:r>
        <w:rPr>
          <w:color w:val="000000"/>
        </w:rPr>
        <w:t>Това директно интуитивно преживяване на Бог чрез човешкия дъх е много бързо и много дълбоко. Дъхът на живота винаги е бил един от най-простите, най-директ</w:t>
        <w:softHyphen/>
        <w:t>ните и най-действените методи за духовно пречистване. Дъхът на живота може да изпрати съзнанието и тялото на пътуване в космоса. Свързването на вдишването и издишването в спокоен ритъм предизвиква усещане за директно вътрешно възприемане на Духа и физическо усещане за действителната жизнена енергия.</w:t>
      </w:r>
    </w:p>
    <w:p>
      <w:pPr>
        <w:pStyle w:val="Normal"/>
        <w:shd w:fill="FFFFFF" w:val="clear"/>
        <w:autoSpaceDE w:val="false"/>
        <w:ind w:firstLine="720"/>
        <w:jc w:val="both"/>
        <w:rPr/>
      </w:pPr>
      <w:r>
        <w:rPr>
          <w:color w:val="000000"/>
        </w:rPr>
        <w:t>Интуитивното дишане (рибъртинг) лекува лесно астма, мигрени, епилепсия, настинки и много други болести, чиито списък би бил много дълъг. Стойност</w:t>
        <w:softHyphen/>
        <w:t>та на интуитивното дишане е главно в това, че лекува</w:t>
      </w:r>
      <w:r>
        <w:rPr>
          <w:lang w:val="be-BY"/>
        </w:rPr>
        <w:t xml:space="preserve"> </w:t>
      </w:r>
      <w:r>
        <w:rPr>
          <w:color w:val="000000"/>
        </w:rPr>
        <w:t>напрежението и болката, които натрупваме в ежедне</w:t>
        <w:softHyphen/>
        <w:t>вието. Тези разпространени видове стрес, напрежение и травми, срещани в процеса на работа и ежедневния живот, често затрудняват способността ни да дишаме. Интуитивното дишане може да играе роля в лечение</w:t>
        <w:softHyphen/>
        <w:t>то на почти всички болести, защото дишането е фун</w:t>
        <w:softHyphen/>
        <w:t>даментално за човешкото съществуване. Мога да раз</w:t>
        <w:softHyphen/>
        <w:t>кажа хиляди случаи на успешно лечение и да дам списък на стотици излекувани болести, но това би би</w:t>
        <w:softHyphen/>
        <w:t>ло безполезно, защото лечението на други хора не ви върши работа. То трябва да се случи на вас.</w:t>
      </w:r>
    </w:p>
    <w:p>
      <w:pPr>
        <w:pStyle w:val="Normal"/>
        <w:shd w:fill="FFFFFF" w:val="clear"/>
        <w:autoSpaceDE w:val="false"/>
        <w:ind w:firstLine="720"/>
        <w:jc w:val="both"/>
        <w:rPr>
          <w:color w:val="000000"/>
        </w:rPr>
      </w:pPr>
      <w:r>
        <w:rPr>
          <w:color w:val="000000"/>
        </w:rPr>
        <w:t>Усвояването на интуитивното дишане или рибър</w:t>
        <w:softHyphen/>
        <w:t>тинг е най-доброто нещо, което можем да направим за себе си. Тази способност драматично подобрява на</w:t>
        <w:softHyphen/>
        <w:t>шето здраве, щастие и успех. Интуитивното дишане е умение за самолечение, което можем да прилагаме всеки ден, за да подхранваме съзнанието и тялото си със свежа жизнена енергия.</w:t>
      </w:r>
    </w:p>
    <w:p>
      <w:pPr>
        <w:pStyle w:val="Normal"/>
        <w:shd w:fill="FFFFFF" w:val="clear"/>
        <w:autoSpaceDE w:val="false"/>
        <w:ind w:firstLine="720"/>
        <w:jc w:val="both"/>
        <w:rPr>
          <w:color w:val="000000"/>
        </w:rPr>
      </w:pPr>
      <w:r>
        <w:rPr>
          <w:color w:val="000000"/>
        </w:rPr>
        <w:t>Независимо от това колко здравословно е интуи</w:t>
        <w:softHyphen/>
        <w:t>тивното дишане, ползите от него могат да бъдат неут</w:t>
        <w:softHyphen/>
        <w:t>рализирани от лошото хранене и недисциплинирания начин на живот. Съзнателното енергийно дишане е от основно значение за самолечението, но то е само ед</w:t>
        <w:softHyphen/>
        <w:t>но средство и трябва да бъде допълнено с добра дие</w:t>
        <w:softHyphen/>
        <w:t>та, редовно постене, упражнения, ежедневно къпане, огнено пречистване, здравословни мисли и чувства.</w:t>
      </w:r>
    </w:p>
    <w:p>
      <w:pPr>
        <w:pStyle w:val="Normal"/>
        <w:shd w:fill="FFFFFF" w:val="clear"/>
        <w:autoSpaceDE w:val="false"/>
        <w:ind w:firstLine="720"/>
        <w:jc w:val="both"/>
        <w:rPr/>
      </w:pPr>
      <w:r>
        <w:rPr>
          <w:color w:val="000000"/>
        </w:rPr>
        <w:t>Инструкторът по рибъртинг е човек, който е прак</w:t>
        <w:softHyphen/>
        <w:t>тикувал достатъчно, за да може да ръководи дишане</w:t>
        <w:softHyphen/>
        <w:t xml:space="preserve">то на друг човек и да го въведе </w:t>
      </w:r>
      <w:r>
        <w:rPr>
          <w:smallCaps/>
          <w:color w:val="000000"/>
        </w:rPr>
        <w:t xml:space="preserve">е </w:t>
      </w:r>
      <w:r>
        <w:rPr>
          <w:color w:val="000000"/>
        </w:rPr>
        <w:t>това усещане. Зада</w:t>
        <w:softHyphen/>
        <w:t>чата на инструктора е да ви осигури безопасна обста</w:t>
        <w:softHyphen/>
        <w:t>новка и подкрепа и да направлява дихателния ви ритъм до завършването на сеанса. На инструктора обикновено са нужни пет до десет минути, за да ви въ</w:t>
        <w:softHyphen/>
        <w:t>веде в достатъчно свободен и релаксиран ритъм, 1 че да усетите Бог в съзнанието и тялото си. Ученикът обикновено изпитва дълбоко усещане за вътрешно пречистване и божествени чувства на любов и Дълбоко спокойствие.</w:t>
      </w:r>
      <w:r>
        <w:rPr>
          <w:lang w:val="en-US"/>
        </w:rPr>
        <w:t xml:space="preserve"> </w:t>
      </w:r>
      <w:r>
        <w:rPr/>
        <w:t>Сеансите по рибъртинг често предизвикват драма</w:t>
        <w:softHyphen/>
        <w:t>тични емоционални и физически промени, които ме</w:t>
        <w:softHyphen/>
        <w:t>дицинската общност понякога нарича синдром на хипервентилация. В действителност духът се пречиства и балансира, като подхранва човешкото съзнание и тяло. Крия-йога е форма на интуитивно дишане от 19 век, която разпределя тази дихателна енергия в стро</w:t>
        <w:softHyphen/>
        <w:t>го определена група контролирани практики с цел да предпази хората от драматичните физически и емоци</w:t>
        <w:softHyphen/>
        <w:t>онални промени, които тази енергия предизвиква в човешката личност в процеса на пречистване - проме</w:t>
        <w:softHyphen/>
        <w:t>ни, обикновени известни като синдром на хипервентилация.</w:t>
      </w:r>
    </w:p>
    <w:p>
      <w:pPr>
        <w:pStyle w:val="Normal"/>
        <w:shd w:fill="FFFFFF" w:val="clear"/>
        <w:autoSpaceDE w:val="false"/>
        <w:ind w:firstLine="720"/>
        <w:jc w:val="both"/>
        <w:rPr/>
      </w:pPr>
      <w:r>
        <w:rPr/>
        <w:t>Целта е да се свърже вдишването с издишването в продължение на най-малко един час дневно. Пре</w:t>
        <w:softHyphen/>
        <w:t>поръчва се хората, които започват тази практика без личен инструктор по рибъртинг, да се ограничават до двайсет свързани дишания веднъж-два пъти дневно. Препоръчваме това, защото е възможно да изпитате синдрома на хипервентилация, преди да сте подходя</w:t>
        <w:softHyphen/>
        <w:t>що подготвени за това.</w:t>
      </w:r>
    </w:p>
    <w:p>
      <w:pPr>
        <w:pStyle w:val="Normal"/>
        <w:shd w:fill="FFFFFF" w:val="clear"/>
        <w:autoSpaceDE w:val="false"/>
        <w:ind w:firstLine="720"/>
        <w:jc w:val="both"/>
        <w:rPr/>
      </w:pPr>
      <w:r>
        <w:rPr/>
        <w:t>Някои хора усвояват този прост урок по дишане доста лесно; други изпитват големи трудности. Основ</w:t>
        <w:softHyphen/>
        <w:t>ната разлика изглежда е в количеството и качеството на психологическите травми, които всеки човек е нат</w:t>
        <w:softHyphen/>
        <w:t>рупал, преди да започне да учи тези прости дихателни практики. Тези травми могат да се категоризират ка</w:t>
        <w:softHyphen/>
        <w:t>то травма от раждането, кондициониране от родители</w:t>
        <w:softHyphen/>
        <w:t>те, нагон към смъртта и злоупотреба със силата на чо</w:t>
        <w:softHyphen/>
        <w:t>вешкото съзнание. Някои биха прибавили и кармата от предишните съществувания. Явлението хипервен</w:t>
        <w:softHyphen/>
        <w:t>тилация се разглежда от инструкторите по рибъртинг главно като травма от раждането. Хипервентилацията е естествен лечебен процес, при който дихателният механизъм се освобождава от задръжките, наложени върху него, когато детето се е учило да диша в напрег</w:t>
        <w:softHyphen/>
        <w:t>натата и ужасяваща атмосфера по време на раждане</w:t>
        <w:softHyphen/>
        <w:t>то. Причината за тези задръжки е първичният страх.</w:t>
      </w:r>
    </w:p>
    <w:p>
      <w:pPr>
        <w:pStyle w:val="Normal"/>
        <w:shd w:fill="FFFFFF" w:val="clear"/>
        <w:autoSpaceDE w:val="false"/>
        <w:ind w:firstLine="720"/>
        <w:jc w:val="both"/>
        <w:rPr/>
      </w:pPr>
      <w:r>
        <w:rPr/>
        <w:t>Друга често срещана драматична физическа проя</w:t>
        <w:softHyphen/>
        <w:t>ва на „синдрома на хипервентилация" е известна в ме</w:t>
        <w:softHyphen/>
        <w:t>дицината като тетания. Според рибъртинга и древна</w:t>
        <w:softHyphen/>
        <w:t>та йога обяснението на това явление, при което настъпват спазми на челюстта и мускулите, е, че бо</w:t>
        <w:softHyphen/>
        <w:t>жествената енергия пречиства физическото тяло от стари страхове. Подобни травматични симптоми настъпват само когато съзнанието е завладяно от страх. Обикновено това е споменът за страха при раж</w:t>
        <w:softHyphen/>
        <w:t>дането - емоционалната памет за контракциите. Въз</w:t>
        <w:softHyphen/>
        <w:t>можно е да се дължи и на замърсяване на емоционал</w:t>
        <w:softHyphen/>
        <w:t>ната енергия, натрупано в някой период от живота.</w:t>
      </w:r>
    </w:p>
    <w:p>
      <w:pPr>
        <w:pStyle w:val="Normal"/>
        <w:shd w:fill="FFFFFF" w:val="clear"/>
        <w:autoSpaceDE w:val="false"/>
        <w:ind w:firstLine="720"/>
        <w:jc w:val="both"/>
        <w:rPr/>
      </w:pPr>
      <w:r>
        <w:rPr/>
        <w:t>Някои хора се страхуват от собствения си дъх, дру</w:t>
        <w:softHyphen/>
        <w:t>ги - от собствената си Жизнена Сила, особено когато физиологичната форма на протичането й в тялото е толкова разтърсваща. Страхът предизвиква спазми и напрежение. Силното напрежение наричаме болка. Тетанията е физическата проява на този страх по вре</w:t>
        <w:softHyphen/>
        <w:t>ме на дихателните сеанси. Възможно е да развиете страх от тетания.</w:t>
      </w:r>
    </w:p>
    <w:p>
      <w:pPr>
        <w:pStyle w:val="Normal"/>
        <w:shd w:fill="FFFFFF" w:val="clear"/>
        <w:autoSpaceDE w:val="false"/>
        <w:ind w:firstLine="720"/>
        <w:jc w:val="both"/>
        <w:rPr/>
      </w:pPr>
      <w:r>
        <w:rPr/>
        <w:t>Някои хора често в някаква степен изпитват тета</w:t>
        <w:softHyphen/>
        <w:t>ния при първите един до три сеанса. Малък брой хо</w:t>
        <w:softHyphen/>
        <w:t>ра, които имат хроничен страх от травмата от ражда</w:t>
        <w:softHyphen/>
        <w:t>нето или други преживявания, могат да получат тета</w:t>
        <w:softHyphen/>
        <w:t>ния и след първите три сеанса. Парадоксът е, че хора</w:t>
        <w:softHyphen/>
        <w:t>та, които не прикриват страха си, обикновено не стра</w:t>
        <w:softHyphen/>
        <w:t>дат от тетания. Точно онези, които напълно са го по</w:t>
        <w:softHyphen/>
        <w:t>тиснали и са убедени, че изобщо не ги е страх, получа</w:t>
        <w:softHyphen/>
        <w:t>ват тетания.</w:t>
      </w:r>
    </w:p>
    <w:p>
      <w:pPr>
        <w:pStyle w:val="Normal"/>
        <w:shd w:fill="FFFFFF" w:val="clear"/>
        <w:autoSpaceDE w:val="false"/>
        <w:ind w:firstLine="720"/>
        <w:jc w:val="both"/>
        <w:rPr/>
      </w:pPr>
      <w:r>
        <w:rPr/>
        <w:t>Тетанията се изразява в спазми или парализа на пръстите или крайниците, които обикновено изчезват след още няколко минути свързано дишане. Важно е да знаете това преди първия си сеанс по свързано ди</w:t>
        <w:softHyphen/>
        <w:t>шане, за да не ви изненада и по-лесно да го отстрани</w:t>
        <w:softHyphen/>
        <w:t>те, като продължите да дишате. Тетанията и релакса</w:t>
        <w:softHyphen/>
        <w:t>цията са несъвместими. Ако продължите със свърза</w:t>
        <w:softHyphen/>
        <w:t>ното дишане, настъпва по-дълбока релаксация, защо</w:t>
        <w:softHyphen/>
        <w:t>то всяко вдишване и всяко издишване автоматично</w:t>
      </w:r>
      <w:r>
        <w:rPr>
          <w:lang w:val="be-BY"/>
        </w:rPr>
        <w:t xml:space="preserve"> </w:t>
      </w:r>
      <w:r>
        <w:rPr/>
        <w:t>предизвиква отпускане. Ефикасното дишане освобож</w:t>
        <w:softHyphen/>
        <w:t>дава тялото от напрежението и болката.</w:t>
      </w:r>
    </w:p>
    <w:p>
      <w:pPr>
        <w:pStyle w:val="Normal"/>
        <w:shd w:fill="FFFFFF" w:val="clear"/>
        <w:autoSpaceDE w:val="false"/>
        <w:ind w:firstLine="720"/>
        <w:jc w:val="both"/>
        <w:rPr/>
      </w:pPr>
      <w:r>
        <w:rPr/>
        <w:t>След като са обучили общо над 10 милиона души да вдишват енергия, а не само въздух, учителите по диша</w:t>
        <w:softHyphen/>
        <w:t>не са установили, че тетанията е естествен симптом на затруднено дишане, който също толкова естествено изчезва, когато хората се научат вдишват енергия и преодолеят страха си от телесните усещания, настъп</w:t>
        <w:softHyphen/>
        <w:t>ващи при състояние на по-голяма жизненост и релак</w:t>
        <w:softHyphen/>
        <w:t>сация. Релаксираното интуитивно дишане отстранява хипервентилацията и всичките й симптоми.</w:t>
      </w:r>
    </w:p>
    <w:p>
      <w:pPr>
        <w:pStyle w:val="Normal"/>
        <w:shd w:fill="FFFFFF" w:val="clear"/>
        <w:autoSpaceDE w:val="false"/>
        <w:ind w:firstLine="720"/>
        <w:jc w:val="both"/>
        <w:rPr/>
      </w:pPr>
      <w:r>
        <w:rPr/>
        <w:t>Сеансът по рибъртинг се състои в това да поддър</w:t>
        <w:softHyphen/>
        <w:t>жате ритъм на свързано дишане в продължение на един до три часа в присъствието на инструктор по рибъртинг, докато естественият енергиен цикъл завърши. По време на сеанса след пет до десет мину</w:t>
        <w:softHyphen/>
        <w:t>ти непрекъснат ритъм на дишане ще усетите изтръп</w:t>
        <w:softHyphen/>
        <w:t>ване или вибрации - усещането продължава един до два часа. Тези вибрации обикновено стават все по-силни, докато обхванат цялото тяло и достигат връх</w:t>
        <w:softHyphen/>
        <w:t>ната си точка по средата на сеанса. След тази кулми</w:t>
        <w:softHyphen/>
        <w:t>национна точка енергията или усещането за изтръп</w:t>
        <w:softHyphen/>
        <w:t>ване естествено отслабва и лицето, което се подлага на рибъртинг, изпитва дълбоки постоянни вълни на вътрешно спокойствие и чувство за вътрешна физи</w:t>
        <w:softHyphen/>
        <w:t>ческа чистота, което не се поддава на описание. Това е завършването на естествения енергиен цикъл. Енер</w:t>
        <w:softHyphen/>
        <w:t>гията, която протича по време на сеанса по рибър</w:t>
        <w:softHyphen/>
        <w:t>тинг, освобождава тялото от напреженията, задържа</w:t>
        <w:softHyphen/>
        <w:t>ни още от мига на раждането, или от напреженията, натрупани през работния ден. Когато съзнанието и тялото се освободят от познатите напрежения и задръжки, причинени от травмата при раждането и замърсяването на емоционалната енергия, ще влезете в състояние, което не може да бъде постигнато с ни</w:t>
        <w:softHyphen/>
        <w:t>какви други средства.</w:t>
      </w:r>
    </w:p>
    <w:p>
      <w:pPr>
        <w:pStyle w:val="Normal"/>
        <w:shd w:fill="FFFFFF" w:val="clear"/>
        <w:autoSpaceDE w:val="false"/>
        <w:ind w:firstLine="720"/>
        <w:jc w:val="both"/>
        <w:rPr/>
      </w:pPr>
      <w:r>
        <w:rPr/>
        <w:t>Простата дихателна практика на свързване на вдишването и издишването един час дневно обикновено премахва последиците от всички видове психоло</w:t>
        <w:softHyphen/>
        <w:t>гически причини, макар че натрупването на травми и напрежение още от раждането създава трудности за някои хора да усвоят този лесен урок по дишане. По</w:t>
        <w:softHyphen/>
        <w:t>вечето хора имат нужда от пет до двайсет и два часа обучение, за да изчистят огромното натрупване на травми и напрежение от съзнанието и тялото си, след което вече могат да поддържат този лесен ритъм на дишане в продължение на един час без драматични физически и емоционални промени. Много хора усво</w:t>
        <w:softHyphen/>
        <w:t>яват дишането по метода рибъртинг за десет сеанса по два часа с добре подготвен инструктор. (Препоръч</w:t>
        <w:softHyphen/>
        <w:t>вам ви да говорите с двама-трима инструктори, преди да изберете този, при когото да извършите десетте се</w:t>
        <w:softHyphen/>
        <w:t>анса.) Преминаването през така наречения синдром на хипервентилация за един-два сеанса е естествена част от процеса на рибъртинг. Рибъртингът изчиства хипервентилацията, „жертвите на Кундалини" и мно</w:t>
        <w:softHyphen/>
        <w:t>го други респираторни проблеми.</w:t>
      </w:r>
    </w:p>
    <w:p>
      <w:pPr>
        <w:pStyle w:val="Normal"/>
        <w:shd w:fill="FFFFFF" w:val="clear"/>
        <w:autoSpaceDE w:val="false"/>
        <w:ind w:firstLine="720"/>
        <w:jc w:val="both"/>
        <w:rPr/>
      </w:pPr>
      <w:r>
        <w:rPr/>
        <w:t>Явлението синдром на хипервентилация буди стра</w:t>
        <w:softHyphen/>
        <w:t>хове в медицинските среди, но е възприето под раз</w:t>
        <w:softHyphen/>
        <w:t>лични имена в редица религиозни движения. Христи</w:t>
        <w:softHyphen/>
        <w:t>яните го наричат огнено кръщение, изпълване със Светия Дух или вибрации на духовното изцеление. Из</w:t>
        <w:softHyphen/>
        <w:t>точните религии го наричат крия-йога, прана-йога, Кундалини-йога, еликсир на безсмъртието, духовно дишане, шакти и тъй нататък. Истината е, че незави</w:t>
        <w:softHyphen/>
        <w:t>симо колко драматична или смущаваща е хипервен</w:t>
        <w:softHyphen/>
        <w:t>тилацията като преживяване, човекът, който го из</w:t>
        <w:softHyphen/>
        <w:t>питва, достига висше духовно състояние на физическо и емоционално пречистване. При редовно и продължително практикуване на дихателния ритъм сеансите по рибъртинг стават все по-спокойни. Чрез ежедневната практика се поддържа прекрасно състо</w:t>
        <w:softHyphen/>
        <w:t>яние на духовно пречистване, придружено от усещане</w:t>
        <w:softHyphen/>
        <w:t>то за психическа и физическа чистота.</w:t>
      </w:r>
    </w:p>
    <w:p>
      <w:pPr>
        <w:pStyle w:val="Normal"/>
        <w:shd w:fill="FFFFFF" w:val="clear"/>
        <w:autoSpaceDE w:val="false"/>
        <w:ind w:firstLine="720"/>
        <w:jc w:val="both"/>
        <w:rPr/>
      </w:pPr>
      <w:r>
        <w:rPr/>
        <w:t>Винаги когато пожелаете, можете да изпълните двайсет свързания дишания, особено ако сте напрег</w:t>
      </w:r>
      <w:r>
        <w:rPr>
          <w:color w:val="000000"/>
        </w:rPr>
        <w:t>нати, ядосани или преживявате някаква друга физи</w:t>
        <w:softHyphen/>
        <w:t>ческа или емоционална драма.</w:t>
      </w:r>
    </w:p>
    <w:p>
      <w:pPr>
        <w:pStyle w:val="Normal"/>
        <w:shd w:fill="FFFFFF" w:val="clear"/>
        <w:autoSpaceDE w:val="false"/>
        <w:ind w:firstLine="720"/>
        <w:jc w:val="both"/>
        <w:rPr>
          <w:color w:val="000000"/>
        </w:rPr>
      </w:pPr>
      <w:r>
        <w:rPr>
          <w:color w:val="000000"/>
        </w:rPr>
        <w:t>Дъхът е източникът на тялото. Простото дишане, заедно с издигането на качеството на мислите ви за тялото, може да излекува всичко. Истината е, че няма болести, има само лечение. Онова, което наричаме болест, е само лечение, което се извършва в момента. Всички болести и злополуки са или опит на духа и тя</w:t>
        <w:softHyphen/>
        <w:t>лото да излекуват съзнанието, или опит на тялото да излекува духа и съзнанието. Ние всички сме лекари и трябва да лекуваме себе си.</w:t>
      </w:r>
    </w:p>
    <w:p>
      <w:pPr>
        <w:pStyle w:val="Normal"/>
        <w:shd w:fill="FFFFFF" w:val="clear"/>
        <w:autoSpaceDE w:val="false"/>
        <w:ind w:firstLine="720"/>
        <w:jc w:val="both"/>
        <w:rPr/>
      </w:pPr>
      <w:r>
        <w:rPr>
          <w:i/>
          <w:iCs/>
          <w:color w:val="000000"/>
        </w:rPr>
        <w:t>Дишане пре</w:t>
      </w:r>
      <w:r>
        <w:rPr>
          <w:i/>
          <w:iCs/>
          <w:color w:val="000000"/>
          <w:lang w:val="be-BY"/>
        </w:rPr>
        <w:t>з</w:t>
      </w:r>
      <w:r>
        <w:rPr>
          <w:i/>
          <w:iCs/>
          <w:color w:val="000000"/>
        </w:rPr>
        <w:t xml:space="preserve"> носа с редуване на ноздрите</w:t>
      </w:r>
    </w:p>
    <w:p>
      <w:pPr>
        <w:pStyle w:val="Normal"/>
        <w:shd w:fill="FFFFFF" w:val="clear"/>
        <w:autoSpaceDE w:val="false"/>
        <w:ind w:firstLine="720"/>
        <w:jc w:val="both"/>
        <w:rPr>
          <w:color w:val="000000"/>
        </w:rPr>
      </w:pPr>
      <w:r>
        <w:rPr>
          <w:color w:val="000000"/>
        </w:rPr>
        <w:t>Следва описание на друго мощно и просто дихател</w:t>
        <w:softHyphen/>
        <w:t>но упражнение за духовно и физическо пречистване. Вдишвате леко през лявата ноздра, задържате дъх толкова дълго, колкото ви е приятно, и издишвате ле</w:t>
        <w:softHyphen/>
        <w:t>ко през дясната ноздра. После вдишвате леко през дясната ноздра, задържате дъх толкова дълго, колко</w:t>
        <w:softHyphen/>
        <w:t>то чувствате, че трябва, и издирвате през лявата ноздра. Упражнението може да се прави веднъж, три или девет пъти дневно. От личен опит знам, че ако го правите три пъти дневно, ще изпитате силно чувство за пречистване.</w:t>
      </w:r>
    </w:p>
    <w:p>
      <w:pPr>
        <w:pStyle w:val="Normal"/>
        <w:shd w:fill="FFFFFF" w:val="clear"/>
        <w:autoSpaceDE w:val="false"/>
        <w:ind w:firstLine="720"/>
        <w:jc w:val="both"/>
        <w:rPr>
          <w:color w:val="000000"/>
        </w:rPr>
      </w:pPr>
      <w:r>
        <w:rPr>
          <w:color w:val="000000"/>
        </w:rPr>
        <w:t>Може да задържите дъха си в края на пълното вдишване толкова дълго, колкото ви е приятно, а мо</w:t>
        <w:softHyphen/>
        <w:t>же и да свържете вдишването с издишването, както се прави при двайсетте свързани вдишвания и издишва</w:t>
        <w:softHyphen/>
        <w:t>ния. Експериментирайте. В началото може би ще се наложи да запушвате съответната ноздра с пръст.</w:t>
      </w:r>
    </w:p>
    <w:p>
      <w:pPr>
        <w:pStyle w:val="Normal"/>
        <w:shd w:fill="FFFFFF" w:val="clear"/>
        <w:autoSpaceDE w:val="false"/>
        <w:ind w:firstLine="720"/>
        <w:jc w:val="both"/>
        <w:rPr>
          <w:color w:val="000000"/>
        </w:rPr>
      </w:pPr>
      <w:r>
        <w:rPr>
          <w:color w:val="000000"/>
        </w:rPr>
        <w:t>Носът не е само един-единствен орган - той се състои от цял комплекс от органи, които регулират температурата на тялото и много телесни функции. Когато лежите на лявата си страна, вдишването и из</w:t>
        <w:softHyphen/>
        <w:t>дишването обикновено е по-силно през горната или дясната ноздра, и обратно, като въздействате върху различни органи.</w:t>
      </w:r>
    </w:p>
    <w:p>
      <w:pPr>
        <w:pStyle w:val="Normal"/>
        <w:shd w:fill="FFFFFF" w:val="clear"/>
        <w:autoSpaceDE w:val="false"/>
        <w:ind w:firstLine="720"/>
        <w:jc w:val="both"/>
        <w:rPr>
          <w:i/>
          <w:i/>
          <w:iCs/>
          <w:lang w:val="be-BY"/>
        </w:rPr>
      </w:pPr>
      <w:r>
        <w:rPr>
          <w:i/>
          <w:iCs/>
          <w:lang w:val="be-BY"/>
        </w:rPr>
      </w:r>
    </w:p>
    <w:p>
      <w:pPr>
        <w:pStyle w:val="Normal"/>
        <w:shd w:fill="FFFFFF" w:val="clear"/>
        <w:autoSpaceDE w:val="false"/>
        <w:ind w:firstLine="720"/>
        <w:jc w:val="both"/>
        <w:rPr>
          <w:b/>
          <w:b/>
          <w:i/>
          <w:i/>
          <w:iCs/>
          <w:lang w:val="be-BY"/>
        </w:rPr>
      </w:pPr>
      <w:r>
        <w:rPr>
          <w:b/>
          <w:i/>
          <w:iCs/>
        </w:rPr>
        <w:t>Глава 12</w:t>
      </w:r>
    </w:p>
    <w:p>
      <w:pPr>
        <w:pStyle w:val="Normal"/>
        <w:shd w:fill="FFFFFF" w:val="clear"/>
        <w:autoSpaceDE w:val="false"/>
        <w:ind w:firstLine="720"/>
        <w:jc w:val="both"/>
        <w:rPr/>
      </w:pPr>
      <w:r>
        <w:rPr>
          <w:i/>
          <w:iCs/>
        </w:rPr>
        <w:t xml:space="preserve"> </w:t>
      </w:r>
      <w:r>
        <w:rPr/>
        <w:t>ОГЪН</w:t>
      </w:r>
    </w:p>
    <w:p>
      <w:pPr>
        <w:pStyle w:val="Normal"/>
        <w:shd w:fill="FFFFFF" w:val="clear"/>
        <w:autoSpaceDE w:val="false"/>
        <w:ind w:firstLine="720"/>
        <w:jc w:val="both"/>
        <w:rPr/>
      </w:pPr>
      <w:r>
        <w:rPr>
          <w:i/>
          <w:iCs/>
        </w:rPr>
        <w:t xml:space="preserve">Огънят е магически и мистичен. Огънят е физическото качество на Бог. Огънят е топлотата и любовта на Бог. Огънят е вечен носител на божествена благодат. </w:t>
      </w:r>
      <w:r>
        <w:rPr/>
        <w:t>Огънят! Толкова прост, толкова удивителен/ Той е едно от най-прекрасните неща във Вселената, източ</w:t>
        <w:softHyphen/>
        <w:t>ник на толкова много блага, но въпреки това остава пренебрегван и недооценяван от хората. Всъщност по</w:t>
        <w:softHyphen/>
        <w:t>вечето от нас изобщо не съзнават важните и сакрални качества на огъня. Науката и технологията не могат Да съществуват без практическата енергия на огъня. В лаборатории, фабрики и почти във всяка работа именно той осигурява енергията. Той задвижва бензи</w:t>
        <w:softHyphen/>
        <w:t>новия двигател, който използваме толкова широко Днес. И въпреки това учените и работниците не забе</w:t>
        <w:softHyphen/>
        <w:t>лязват духовната сила на огъня и ролята й за собстве</w:t>
        <w:softHyphen/>
        <w:t>ното им здраве и жизненост. Не е случайно, че съща</w:t>
        <w:softHyphen/>
        <w:t>та тази наука, която е причина за разрушаването на околната среда с невежото използване на огъня, зап</w:t>
        <w:softHyphen/>
        <w:t>лашва да унищожи всичко с невежото използване на огъня в ядрените бомби и другите оръжия за унищо</w:t>
        <w:softHyphen/>
        <w:t>жение. Очевидно науката се ръководи от смъртни. Какво би се случило, ако учените станат безсмъртни? Какви биха били тогава технологията и животът? Необходимо е да направите ог</w:t>
      </w:r>
      <w:r>
        <w:rPr>
          <w:lang w:val="be-BY"/>
        </w:rPr>
        <w:t>ъ</w:t>
      </w:r>
      <w:r>
        <w:rPr/>
        <w:t>н</w:t>
      </w:r>
      <w:r>
        <w:rPr>
          <w:lang w:val="be-BY"/>
        </w:rPr>
        <w:t xml:space="preserve">я част от ежедневието си, </w:t>
      </w:r>
    </w:p>
    <w:p>
      <w:pPr>
        <w:pStyle w:val="Normal"/>
        <w:shd w:fill="FFFFFF" w:val="clear"/>
        <w:autoSpaceDE w:val="false"/>
        <w:ind w:firstLine="720"/>
        <w:jc w:val="both"/>
        <w:rPr/>
      </w:pPr>
      <w:r>
        <w:rPr/>
        <w:t xml:space="preserve">защото познанието за него може да лекува го и тялото. Съзнателната връзка с огъня ни </w:t>
      </w:r>
      <w:r>
        <w:rPr>
          <w:lang w:val="be-BY"/>
        </w:rPr>
        <w:t>кара по</w:t>
      </w:r>
      <w:r>
        <w:rPr/>
        <w:t xml:space="preserve">-добре да разбираме чудото на собственото си </w:t>
      </w:r>
      <w:r>
        <w:rPr>
          <w:lang w:val="be-BY"/>
        </w:rPr>
        <w:t>физичес</w:t>
      </w:r>
      <w:r>
        <w:rPr/>
        <w:t>ко тяло, на собственото си съзнание, на емо</w:t>
        <w:softHyphen/>
        <w:t>ционалното тяло и на Вечния Дух, който е източ</w:t>
        <w:softHyphen/>
        <w:t>никът на огъня.</w:t>
      </w:r>
    </w:p>
    <w:p>
      <w:pPr>
        <w:pStyle w:val="Normal"/>
        <w:shd w:fill="FFFFFF" w:val="clear"/>
        <w:autoSpaceDE w:val="false"/>
        <w:ind w:firstLine="720"/>
        <w:jc w:val="both"/>
        <w:rPr/>
      </w:pPr>
      <w:r>
        <w:rPr/>
        <w:t>Огънят може да преобразува материята в нищо. Той може също да преобразува емоционалното съзна</w:t>
        <w:softHyphen/>
        <w:t>ние в нищо и да донесе спокойствие. Огънят е велика духовна сила.</w:t>
      </w:r>
    </w:p>
    <w:p>
      <w:pPr>
        <w:pStyle w:val="Normal"/>
        <w:shd w:fill="FFFFFF" w:val="clear"/>
        <w:autoSpaceDE w:val="false"/>
        <w:ind w:firstLine="720"/>
        <w:jc w:val="both"/>
        <w:rPr/>
      </w:pPr>
      <w:r>
        <w:rPr/>
        <w:t>Срещал съм безсмъртни йогини, които могат да се</w:t>
        <w:softHyphen/>
        <w:t>дят в огъня, без това да засегне тялото и дрехите им, дори когато пламъците ги обгръщат отвсякъде.</w:t>
      </w:r>
    </w:p>
    <w:p>
      <w:pPr>
        <w:pStyle w:val="Normal"/>
        <w:shd w:fill="FFFFFF" w:val="clear"/>
        <w:autoSpaceDE w:val="false"/>
        <w:ind w:firstLine="720"/>
        <w:jc w:val="both"/>
        <w:rPr/>
      </w:pPr>
      <w:r>
        <w:rPr/>
        <w:t>Огънят е наш приятел; трябва да си служим с него съзнателно. Той е най-висшата и най-могъщата стихия във Вселената и използването му изисква най-много интелигентност и най-висока духовна будност. Огне</w:t>
        <w:softHyphen/>
        <w:t>ното пречистване и предотвратяването на пожари вър</w:t>
        <w:softHyphen/>
        <w:t>вят ръка за ръка, затова внимавайте с огъня. Той мо</w:t>
        <w:softHyphen/>
        <w:t>же да унищожи дома ви или красивата гора - едва ли бихте искали да се пречистите в такава степен!</w:t>
      </w:r>
    </w:p>
    <w:p>
      <w:pPr>
        <w:pStyle w:val="Normal"/>
        <w:shd w:fill="FFFFFF" w:val="clear"/>
        <w:autoSpaceDE w:val="false"/>
        <w:ind w:firstLine="720"/>
        <w:jc w:val="both"/>
        <w:rPr/>
      </w:pPr>
      <w:r>
        <w:rPr/>
        <w:t>Основно правило при духовното пречистване с огън е да бъдете не по-далече от метър и половина от него, така че кръговете на енергийното тяло да попа</w:t>
        <w:softHyphen/>
        <w:t>дат в пламъците. Целта е аурата ви да бъде максимал</w:t>
        <w:softHyphen/>
        <w:t>но изложена на въздействието на огъня. След някол</w:t>
        <w:softHyphen/>
        <w:t>ко дни духовно пречистване моето енергийно тяло от</w:t>
        <w:softHyphen/>
        <w:t>ново се чувства чисто и балансирано. Изпитвам спо</w:t>
        <w:softHyphen/>
        <w:t>койствие и се изпълвам с ентусиазъм.</w:t>
      </w:r>
    </w:p>
    <w:p>
      <w:pPr>
        <w:pStyle w:val="Normal"/>
        <w:shd w:fill="FFFFFF" w:val="clear"/>
        <w:autoSpaceDE w:val="false"/>
        <w:ind w:firstLine="720"/>
        <w:jc w:val="both"/>
        <w:rPr/>
      </w:pPr>
      <w:r>
        <w:rPr/>
        <w:t>Различните видове гориво предизвикват различни резултати върху енергийното тяло и при лечението на физическото тяло и емоционалното съзнание. Според мен най-доброто гориво е дървото. Добре изсушеното твърдо дърво е най-подходящо, когато спите пред ка</w:t>
        <w:softHyphen/>
        <w:t>мината или печката. То гори бавно и поддържа огъня цяла нощ. Изгарянето на сухи съчки или тънки клон</w:t>
        <w:softHyphen/>
        <w:t>ки, при което се получава силен пламък, е много ефи</w:t>
        <w:softHyphen/>
        <w:t>касно за пречистване на енергийното тяло. Газовите печки, които работят с нафта, както и свещите, имат друг вид въздействие; много хора по света горят оборски тор. Вкъщи редовно изгарям хартиените от</w:t>
        <w:softHyphen/>
        <w:t>падъци. Забелязал съм, че и този огън отстранява болката, понякога само за няколко минути.</w:t>
      </w:r>
    </w:p>
    <w:p>
      <w:pPr>
        <w:pStyle w:val="Normal"/>
        <w:shd w:fill="FFFFFF" w:val="clear"/>
        <w:autoSpaceDE w:val="false"/>
        <w:ind w:firstLine="720"/>
        <w:jc w:val="both"/>
        <w:rPr/>
      </w:pPr>
      <w:r>
        <w:rPr/>
        <w:t>През хилядите години от библейската история огъ</w:t>
        <w:softHyphen/>
        <w:t>нят е бил център на преклонението пред Всемогъщия Бог. Основна церемония в юдаизма е била принасянето в жертва на животни на огъня - като се почне от Адам и Ева и се стигне до 70 г. н.е., когато римляни</w:t>
        <w:softHyphen/>
        <w:t>те разрушили Великия храм в Ерусалим. Огнената це</w:t>
        <w:softHyphen/>
        <w:t>ремония била използвана в Индия милиони години преди Адам и Ева.</w:t>
      </w:r>
    </w:p>
    <w:p>
      <w:pPr>
        <w:pStyle w:val="Normal"/>
        <w:shd w:fill="FFFFFF" w:val="clear"/>
        <w:autoSpaceDE w:val="false"/>
        <w:ind w:firstLine="720"/>
        <w:jc w:val="both"/>
        <w:rPr/>
      </w:pPr>
      <w:r>
        <w:rPr/>
        <w:t>Огънят е енергийният принцип на Вселената. Чрез вулканите той издига планини. Той е Слънцето. Той преработва храната ни. Огънят е светлината на деня и на очите. Когато овладеят тайните на огъня, хората могат да постигнат всичко.</w:t>
      </w:r>
    </w:p>
    <w:p>
      <w:pPr>
        <w:pStyle w:val="Normal"/>
        <w:shd w:fill="FFFFFF" w:val="clear"/>
        <w:autoSpaceDE w:val="false"/>
        <w:ind w:firstLine="720"/>
        <w:jc w:val="both"/>
        <w:rPr/>
      </w:pPr>
      <w:r>
        <w:rPr/>
        <w:t>Огънят в човешкото съзнание е преживяването на радост, екстаз и творчество. Той ни дава енергия; той е праната, жизнената сила. Огънят е не по-малко ва</w:t>
        <w:softHyphen/>
        <w:t>жен за човешкото здраве и щастие от храната. Като постоя край огъня, напрежението и чувството, че съм нещастен, отстъпват място на радостта, спокойствие</w:t>
        <w:softHyphen/>
        <w:t>то и вдъхновението.</w:t>
      </w:r>
    </w:p>
    <w:p>
      <w:pPr>
        <w:pStyle w:val="Normal"/>
        <w:shd w:fill="FFFFFF" w:val="clear"/>
        <w:autoSpaceDE w:val="false"/>
        <w:ind w:firstLine="720"/>
        <w:jc w:val="both"/>
        <w:rPr/>
      </w:pPr>
      <w:r>
        <w:rPr/>
        <w:t>Можете да научите тайните на огъня единствено и завинаги от самия огън. Колкото и да говоря за огъ</w:t>
        <w:softHyphen/>
        <w:t>ня, и безброй думи не биха могли да разкрият тези тайни. Истинските духовни тайни не могат да бъдат разкрити с думи. А когато ги постигнеш, вече не са необходими никакви думи.</w:t>
      </w:r>
    </w:p>
    <w:p>
      <w:pPr>
        <w:pStyle w:val="Normal"/>
        <w:shd w:fill="FFFFFF" w:val="clear"/>
        <w:autoSpaceDE w:val="false"/>
        <w:ind w:firstLine="720"/>
        <w:jc w:val="both"/>
        <w:rPr/>
      </w:pPr>
      <w:r>
        <w:rPr/>
        <w:t>Огънят е физическото качество на Бог. Когато съм с огъня, общувам с Бог. Огънят е вечен носител на Божия благодат. Хората са го използвали милиони години преди библейската история и ще го използват До края на света и през вечността.</w:t>
      </w:r>
    </w:p>
    <w:p>
      <w:pPr>
        <w:pStyle w:val="Normal"/>
        <w:shd w:fill="FFFFFF" w:val="clear"/>
        <w:autoSpaceDE w:val="false"/>
        <w:ind w:firstLine="720"/>
        <w:jc w:val="both"/>
        <w:rPr/>
      </w:pPr>
      <w:r>
        <w:rPr/>
        <w:t>Жените и децата не се нуждаят от огнено пречист</w:t>
        <w:softHyphen/>
        <w:t>ване толкова, колкото мъжете. Менструацията е божествен дар от Бог, който носи особен вид духовно пречистване на жените. Кръвта е единството на огъ</w:t>
        <w:softHyphen/>
        <w:t>ня, земята, въздуха, водата, съзнанието и любовта. Менструацията автоматично лекува жените от повече страдания, отколкото рационалното съзнание е спо</w:t>
        <w:softHyphen/>
        <w:t>собно да забележи и възприеме. Жените са източ</w:t>
        <w:softHyphen/>
        <w:t>никът на нов живот, здраве и жизненост по много по</w:t>
        <w:softHyphen/>
        <w:t>вече начини, освен че раждат.</w:t>
      </w:r>
    </w:p>
    <w:p>
      <w:pPr>
        <w:pStyle w:val="Normal"/>
        <w:shd w:fill="FFFFFF" w:val="clear"/>
        <w:autoSpaceDE w:val="false"/>
        <w:ind w:firstLine="720"/>
        <w:jc w:val="both"/>
        <w:rPr/>
      </w:pPr>
      <w:r>
        <w:rPr/>
        <w:t>За мен огънят е ежедневна духовна дисциплина. Изградил съм проста лична съзнателна и здрава връз</w:t>
        <w:softHyphen/>
        <w:t>ка с огъня. За мен огънят не е предимно физическо преживяване - той е дар от Бог; той е духовно прежи</w:t>
        <w:softHyphen/>
        <w:t>вяване. Ако се стремите към лично безсмъртие, то е невъзможно без съзнателна връзка с огъня.</w:t>
      </w:r>
    </w:p>
    <w:p>
      <w:pPr>
        <w:pStyle w:val="Normal"/>
        <w:shd w:fill="FFFFFF" w:val="clear"/>
        <w:autoSpaceDE w:val="false"/>
        <w:ind w:firstLine="720"/>
        <w:jc w:val="both"/>
        <w:rPr/>
      </w:pPr>
      <w:r>
        <w:rPr/>
        <w:t>Научих през 1981 г., когато поддържах свой личен огън в продължение на една година в калифорнийски</w:t>
        <w:softHyphen/>
        <w:t>те планини, че огънят притежава съзнание. Огънят е божествена интелигентност. Ако го захранвах с мно</w:t>
        <w:softHyphen/>
        <w:t>го малко дърва два пъти на ден, забелязвах, че той сам регулира горенето си, така че никога да не изгас</w:t>
        <w:softHyphen/>
        <w:t>не. Забелязах още, че знае как да образува корица върху горния слой пепел, за да се предпази от дъжда. Когато за пръв път открих огъня, исках да го споделя с всички. Исках всички да преживеят неговата духов</w:t>
        <w:softHyphen/>
        <w:t>на сила и да познаят способността му да лекува и да връща радостта и безсмъртието на хората. По онова време винаги провеждах работните си срещи около голям огън в гората.</w:t>
      </w:r>
    </w:p>
    <w:p>
      <w:pPr>
        <w:pStyle w:val="Normal"/>
        <w:shd w:fill="FFFFFF" w:val="clear"/>
        <w:autoSpaceDE w:val="false"/>
        <w:ind w:firstLine="720"/>
        <w:jc w:val="both"/>
        <w:rPr/>
      </w:pPr>
      <w:r>
        <w:rPr/>
        <w:t>В определен момент се наложи да прекратя тази практика за себе си. Осъзнах, че огънят отваря чакрите и освобождава болката в хората, а аз по ня</w:t>
        <w:softHyphen/>
        <w:t>какъв начин усещах тази болка, защото огънят сил</w:t>
        <w:softHyphen/>
        <w:t>но изостря чувствителността ми. Усещам болката на другите вместо моята, а причината да бъда с огъ</w:t>
        <w:softHyphen/>
        <w:t>ня е да се освободя от собствената си болка. Ето за</w:t>
        <w:softHyphen/>
        <w:t>що сега предпочитам да бъда сам. При мен това изостряне на усещанията настъпи след няколко го</w:t>
        <w:softHyphen/>
        <w:t>дини, така че ако не ви пречи да бъдете с група около огъня, в това няма нищо лошо.</w:t>
      </w:r>
    </w:p>
    <w:p>
      <w:pPr>
        <w:pStyle w:val="Normal"/>
        <w:shd w:fill="FFFFFF" w:val="clear"/>
        <w:autoSpaceDE w:val="false"/>
        <w:ind w:firstLine="720"/>
        <w:jc w:val="both"/>
        <w:rPr/>
      </w:pPr>
      <w:r>
        <w:rPr/>
        <w:t>Ягна-церемонията е изключение. В силата на мантрата и в смисъла на официалната санскритска огнена церемония има нещо уникално. Ягна е специ</w:t>
        <w:softHyphen/>
        <w:t>ална огнена церемония, ръководена от санскритски жрец, който принася ориз, топено масло (гхи), мед, за</w:t>
        <w:softHyphen/>
        <w:t>хар, цветя, плодове и прочее в пламъците на огън, достатъчно голям, за да ги погълне. Произнасянето на мантрите по време на тази церемония продължава около един час. Ягна променя енергията на всеки от участниците.</w:t>
      </w:r>
    </w:p>
    <w:p>
      <w:pPr>
        <w:pStyle w:val="Normal"/>
        <w:shd w:fill="FFFFFF" w:val="clear"/>
        <w:autoSpaceDE w:val="false"/>
        <w:ind w:firstLine="720"/>
        <w:jc w:val="both"/>
        <w:rPr>
          <w:i/>
          <w:i/>
          <w:iCs/>
        </w:rPr>
      </w:pPr>
      <w:r>
        <w:rPr>
          <w:i/>
          <w:iCs/>
        </w:rPr>
        <w:t>Огънят и общността</w:t>
      </w:r>
    </w:p>
    <w:p>
      <w:pPr>
        <w:pStyle w:val="Normal"/>
        <w:shd w:fill="FFFFFF" w:val="clear"/>
        <w:autoSpaceDE w:val="false"/>
        <w:ind w:firstLine="720"/>
        <w:jc w:val="both"/>
        <w:rPr/>
      </w:pPr>
      <w:r>
        <w:rPr/>
        <w:t>Противопожарната служба във всяко населено място трябва да поддържа огнен храм или свещен огън. Огънят на общността излъчва щастие и допри</w:t>
        <w:softHyphen/>
        <w:t>нася за физическото и психическото здраве. Чистият огън поражда спокойствие и интелигентност. Ако всяка християнска църква беше достатъчно просвет</w:t>
        <w:softHyphen/>
        <w:t>лена, за да поддържа огън 24 часа на ден, християн</w:t>
        <w:softHyphen/>
        <w:t>ството би могло действително да донесе полза. Нека Да вградим огненото пречистване в нашата цивилиза</w:t>
        <w:softHyphen/>
        <w:t>ция. То автоматично спира престъпленията и насили</w:t>
        <w:softHyphen/>
        <w:t>ето и създава прекрасна атмосфера на духовен мир във всяка общност.</w:t>
      </w:r>
    </w:p>
    <w:p>
      <w:pPr>
        <w:pStyle w:val="Normal"/>
        <w:shd w:fill="FFFFFF" w:val="clear"/>
        <w:autoSpaceDE w:val="false"/>
        <w:ind w:firstLine="720"/>
        <w:jc w:val="both"/>
        <w:rPr/>
      </w:pPr>
      <w:r>
        <w:rPr/>
        <w:t>Ако огненото пречистване стане популярно, дали броят на случайните горски пожари ще се увеличи или ще намалее? Сложен въпрос... Всеки огън излъч</w:t>
        <w:softHyphen/>
        <w:t>ва пранична енергия, която подобрява здравето и ус</w:t>
        <w:softHyphen/>
        <w:t>корява растежа на дърветата и растенията. Неговата мощна жизнена енергия, излъчена в атмосферата, ле</w:t>
        <w:softHyphen/>
        <w:t>кува и подхранва природата. Пепелта е чудесен тор. Всеки безопасен огън създава красива духовна вибра</w:t>
        <w:softHyphen/>
        <w:t>ция. Един пожар обаче може да причини много уни</w:t>
        <w:softHyphen/>
        <w:t xml:space="preserve">щожения. Все пак дори унищожението, причинено от случайните пожари, може да излекува масовия нагон142 </w:t>
      </w:r>
      <w:r>
        <w:rPr>
          <w:i/>
          <w:iCs/>
        </w:rPr>
        <w:t xml:space="preserve">Откажи се от навика да умираш </w:t>
      </w:r>
      <w:r>
        <w:rPr/>
        <w:t>към смъртта в едно общество.</w:t>
      </w:r>
    </w:p>
    <w:p>
      <w:pPr>
        <w:pStyle w:val="Normal"/>
        <w:shd w:fill="FFFFFF" w:val="clear"/>
        <w:autoSpaceDE w:val="false"/>
        <w:ind w:firstLine="720"/>
        <w:jc w:val="both"/>
        <w:rPr/>
      </w:pPr>
      <w:r>
        <w:rPr/>
        <w:t xml:space="preserve">Основните елементи на </w:t>
      </w:r>
      <w:r>
        <w:rPr>
          <w:i/>
          <w:iCs/>
        </w:rPr>
        <w:t xml:space="preserve">дхуни, </w:t>
      </w:r>
      <w:r>
        <w:rPr/>
        <w:t>или огнения храм, са огнище в средата и покрив, който да предпазва хора</w:t>
        <w:softHyphen/>
        <w:t>та, седящи край открития огън, от слънцето, дъжда и снега. Дхуни играе основна роля в живота на всички безсмъртни йогини. Хората, които нямат време, мо</w:t>
        <w:softHyphen/>
        <w:t>гат да използват обществените дхуни за лечение и подмладяване. Масовото разпространение на такива дхуни на Запад би могло да преобрази нашата цивили</w:t>
        <w:softHyphen/>
        <w:t>зация. Би трябвало вместо барове на всеки ъгъл да имаме огнени храмове.</w:t>
      </w:r>
    </w:p>
    <w:p>
      <w:pPr>
        <w:pStyle w:val="Normal"/>
        <w:shd w:fill="FFFFFF" w:val="clear"/>
        <w:autoSpaceDE w:val="false"/>
        <w:ind w:firstLine="720"/>
        <w:jc w:val="both"/>
        <w:rPr/>
      </w:pPr>
      <w:r>
        <w:rPr>
          <w:i/>
          <w:iCs/>
        </w:rPr>
        <w:t xml:space="preserve">Огнената церемония </w:t>
      </w:r>
      <w:r>
        <w:rPr/>
        <w:t>Когато отидох в Индия, за да търся безсмъртните йогини, всеки ден наблюдавах как Бабаджи изпълня</w:t>
        <w:softHyphen/>
        <w:t>ва огнената церемония. Тя се състои в принасяне на огъня на ориз, смесен с топено масло, плодове, ядки, цветя и понякога йогурт, мед и захар, като в същото време мислено или на глас се повтарят санскритски мантри.</w:t>
      </w:r>
    </w:p>
    <w:p>
      <w:pPr>
        <w:pStyle w:val="Normal"/>
        <w:shd w:fill="FFFFFF" w:val="clear"/>
        <w:autoSpaceDE w:val="false"/>
        <w:ind w:firstLine="720"/>
        <w:jc w:val="both"/>
        <w:rPr/>
      </w:pPr>
      <w:r>
        <w:rPr/>
        <w:t>Церемонията беше прекрасна и заради нея трябваше да ставам рано, защото започваше в пет ча</w:t>
        <w:softHyphen/>
        <w:t>са сутринта. Но по онова време не разбирах значени</w:t>
        <w:softHyphen/>
        <w:t>ето и смисъла й. Не можех да почувствам нищо.</w:t>
      </w:r>
    </w:p>
    <w:p>
      <w:pPr>
        <w:pStyle w:val="Normal"/>
        <w:shd w:fill="FFFFFF" w:val="clear"/>
        <w:autoSpaceDE w:val="false"/>
        <w:ind w:firstLine="720"/>
        <w:jc w:val="both"/>
        <w:rPr/>
      </w:pPr>
      <w:r>
        <w:rPr/>
        <w:t>Истината беше, че все още бях прекалено мъртъв, за да я почувствам. През целия си дотогавашен живот бях месояден и не можех да доловя нюансите на ду</w:t>
        <w:softHyphen/>
        <w:t>ховните енергии. Ако можех да почувствам енергията на Духа, щях отдавна да съм се отказал от месоядството. По онова време вече от петнайсет години вяр</w:t>
        <w:softHyphen/>
        <w:t>вах във физическото безсмъртие. Бях отстранил наго</w:t>
        <w:softHyphen/>
        <w:t>на  към  смъртта десетина  година  преди  това.  В продължение на три години бях преподавал енергий</w:t>
        <w:softHyphen/>
        <w:t>но дишане на хиляди хора. Но все още ядях месо, а мъртвите животни в тялото ни притъпяват духовната чувствителност. В резултат на прекараните с Бабаджи</w:t>
      </w:r>
      <w:r>
        <w:rPr>
          <w:lang w:val="be-BY"/>
        </w:rPr>
        <w:t xml:space="preserve"> </w:t>
      </w:r>
      <w:r>
        <w:rPr/>
        <w:t>трийсет дни реших да стана вегетарианец, което ми отне известно време, но това е друга история...</w:t>
      </w:r>
    </w:p>
    <w:p>
      <w:pPr>
        <w:pStyle w:val="Normal"/>
        <w:shd w:fill="FFFFFF" w:val="clear"/>
        <w:autoSpaceDE w:val="false"/>
        <w:ind w:firstLine="720"/>
        <w:jc w:val="both"/>
        <w:rPr/>
      </w:pPr>
      <w:r>
        <w:rPr/>
        <w:t>През 1981 г. получих пълно просветление по отно</w:t>
        <w:softHyphen/>
        <w:t>шение на духа и силата на огъня. След това вече мо</w:t>
        <w:softHyphen/>
        <w:t>жех да почувствам истинската стойност на огнената церемония.</w:t>
      </w:r>
    </w:p>
    <w:p>
      <w:pPr>
        <w:pStyle w:val="Normal"/>
        <w:shd w:fill="FFFFFF" w:val="clear"/>
        <w:autoSpaceDE w:val="false"/>
        <w:ind w:firstLine="720"/>
        <w:jc w:val="both"/>
        <w:rPr/>
      </w:pPr>
      <w:r>
        <w:rPr/>
        <w:t>Вие може би не сте толкова невъзприемчиви, кол</w:t>
        <w:softHyphen/>
        <w:t>кото бях аз. И може би още сега сте готови за огнена</w:t>
        <w:softHyphen/>
        <w:t>та церемония. Тя е много проста. Палите огън и пос</w:t>
        <w:softHyphen/>
        <w:t>ле му поднасяте любими ястия. Ако искате, може да произнесете думите: „Ом Намаха Ши</w:t>
      </w:r>
      <w:r>
        <w:rPr>
          <w:lang w:val="be-BY"/>
        </w:rPr>
        <w:t>в</w:t>
      </w:r>
      <w:r>
        <w:rPr/>
        <w:t>ая Суаха". Те означават: „Принасям на Бог". Огънят се смята за Бо</w:t>
        <w:softHyphen/>
        <w:t>жията уста. Огнената церемония е акт на любов и преданост. Най-простата огнена церемония е да поръ</w:t>
        <w:softHyphen/>
        <w:t xml:space="preserve">сите захар в пламъка на свещта. Пълната </w:t>
      </w:r>
      <w:r>
        <w:rPr>
          <w:i/>
          <w:iCs/>
        </w:rPr>
        <w:t xml:space="preserve">ягна-церемония </w:t>
      </w:r>
      <w:r>
        <w:rPr/>
        <w:t>е много сложна. Тя може би е най-могъщата духовна церемония в света. И може би най-великият ритуал. Тази церемония трябва да се извършва от обу</w:t>
        <w:softHyphen/>
        <w:t>чен санскритски жрец.</w:t>
      </w:r>
    </w:p>
    <w:p>
      <w:pPr>
        <w:pStyle w:val="Normal"/>
        <w:shd w:fill="FFFFFF" w:val="clear"/>
        <w:autoSpaceDE w:val="false"/>
        <w:ind w:firstLine="720"/>
        <w:jc w:val="both"/>
        <w:rPr/>
      </w:pPr>
      <w:r>
        <w:rPr/>
        <w:t xml:space="preserve">Сега когато изпълнявам огнената церемония, веднага изпитвам прилив на енергия. Аурата ми се изпълва с бяла светлина и сетивните ми възприятия се разширяват, а негативната емоционална енергия в тялото ми се разтваря. Но дори и само стоенето край огъня разпалва емоционалната ми енергия. Колкото по-дълго време прекарвам с огъня, толкова по-леко чувствам тялото си. </w:t>
      </w:r>
    </w:p>
    <w:p>
      <w:pPr>
        <w:pStyle w:val="Normal"/>
        <w:shd w:fill="FFFFFF" w:val="clear"/>
        <w:autoSpaceDE w:val="false"/>
        <w:ind w:firstLine="720"/>
        <w:jc w:val="both"/>
        <w:rPr/>
      </w:pPr>
      <w:r>
        <w:rPr/>
        <w:t>Познанието за Бог е най-ценното познание в света. Както казва Соломон в Притчи: „Начало на мъдрост</w:t>
        <w:softHyphen/>
        <w:t>та е страхът Господен". Да се практикува името на Бог е най-лесният и най-бърз начин да се разпростра</w:t>
        <w:softHyphen/>
        <w:t>нява познанието за него. С всяка изминала година, през която изпълняваме тази практика, нашата духов</w:t>
        <w:softHyphen/>
        <w:t>на мъдрост и сила нарастват. Практикуването на Името е от основно значение за разбирането на безсмъртните. Библията (Псалтир) казва: „Името на Господ е здрава твърдина; праведните търсят убежи</w:t>
        <w:softHyphen/>
        <w:t>ще в нея и биват спасени".</w:t>
      </w:r>
    </w:p>
    <w:p>
      <w:pPr>
        <w:pStyle w:val="Normal"/>
        <w:shd w:fill="FFFFFF" w:val="clear"/>
        <w:autoSpaceDE w:val="false"/>
        <w:ind w:firstLine="720"/>
        <w:jc w:val="both"/>
        <w:rPr/>
      </w:pPr>
      <w:r>
        <w:rPr/>
        <w:t>В продължение на двайсет години изучавах Биб</w:t>
        <w:softHyphen/>
        <w:t>лията и ходех на църква, но така и не разбрах какво означава този стих, докато не отидох в Индия през 1977 година. Там практикуването на Името се нарича „мантра-йога" или „джапа-йога".</w:t>
      </w:r>
    </w:p>
    <w:p>
      <w:pPr>
        <w:pStyle w:val="Normal"/>
        <w:shd w:fill="FFFFFF" w:val="clear"/>
        <w:autoSpaceDE w:val="false"/>
        <w:ind w:firstLine="720"/>
        <w:jc w:val="both"/>
        <w:rPr/>
      </w:pPr>
      <w:r>
        <w:rPr/>
        <w:t>Да държите името на Бог непрекъснато в съзнание</w:t>
        <w:softHyphen/>
        <w:t xml:space="preserve">то си означава да практикувате Присъствието на Бог. Името ни издига до Божието присъствие и внася Бог в съзнанието и тялото ни. От милиони годили жителите на Индия са потопени в културата на </w:t>
      </w:r>
      <w:r>
        <w:rPr>
          <w:i/>
          <w:iCs/>
        </w:rPr>
        <w:t xml:space="preserve">Ом Кара </w:t>
      </w:r>
      <w:r>
        <w:rPr/>
        <w:t>- прак</w:t>
        <w:softHyphen/>
        <w:t xml:space="preserve">тикуване на Името. </w:t>
      </w:r>
      <w:r>
        <w:rPr>
          <w:i/>
          <w:iCs/>
        </w:rPr>
        <w:t xml:space="preserve">Ом Кара </w:t>
      </w:r>
      <w:r>
        <w:rPr/>
        <w:t>означава „Божие присъ</w:t>
        <w:softHyphen/>
        <w:t>ствие" или „Божия благодат и енергия". За тази прак</w:t>
        <w:softHyphen/>
        <w:t>тика в Индия се използва наниз от 108 маниста, наре</w:t>
        <w:softHyphen/>
        <w:t xml:space="preserve">чен </w:t>
      </w:r>
      <w:r>
        <w:rPr>
          <w:i/>
          <w:iCs/>
        </w:rPr>
        <w:t xml:space="preserve">мала, </w:t>
      </w:r>
      <w:r>
        <w:rPr/>
        <w:t>като средство, което помага да се съсредо</w:t>
        <w:softHyphen/>
        <w:t>точите и с всяко манисто да повтаряте името на Бог.</w:t>
      </w:r>
    </w:p>
    <w:p>
      <w:pPr>
        <w:pStyle w:val="Normal"/>
        <w:shd w:fill="FFFFFF" w:val="clear"/>
        <w:autoSpaceDE w:val="false"/>
        <w:ind w:firstLine="720"/>
        <w:jc w:val="both"/>
        <w:rPr/>
      </w:pPr>
      <w:r>
        <w:rPr/>
        <w:t>Ако повикате името на Бог, не се учудвайте, като се появи пред вас! Бхартриджи и Исус, Горакнат, Ан</w:t>
        <w:softHyphen/>
        <w:t>гелът Господен в небесата и всички безсмъртни от не</w:t>
        <w:softHyphen/>
        <w:t>бето и земята правят домашни посещения, когато сте готови за това - а понякога и преди да сте готови! На ден през главата ни минават 50,000 мисли. Колко от тях включват Бог? (Безсмислените ругатни, включ</w:t>
        <w:softHyphen/>
        <w:t>ващи Божието име, не влизат в тази сметка.) Когато усвоим практикуването на Името, Бог е във всичките ни мисли.</w:t>
      </w:r>
    </w:p>
    <w:p>
      <w:pPr>
        <w:pStyle w:val="Normal"/>
        <w:shd w:fill="FFFFFF" w:val="clear"/>
        <w:autoSpaceDE w:val="false"/>
        <w:ind w:firstLine="720"/>
        <w:jc w:val="both"/>
        <w:rPr/>
      </w:pPr>
      <w:r>
        <w:rPr/>
        <w:t>Във всяко от имената на Бог е въплътена някаква способност. Когато го овладеем, ние овладяваме и съ</w:t>
        <w:softHyphen/>
        <w:t>ответната способност. Някои Имена ни водят до исто</w:t>
        <w:softHyphen/>
        <w:t>рическите въплъщения на Бащата.</w:t>
      </w:r>
    </w:p>
    <w:p>
      <w:pPr>
        <w:pStyle w:val="Normal"/>
        <w:shd w:fill="FFFFFF" w:val="clear"/>
        <w:autoSpaceDE w:val="false"/>
        <w:ind w:firstLine="720"/>
        <w:jc w:val="both"/>
        <w:rPr/>
      </w:pPr>
      <w:r>
        <w:rPr/>
        <w:t>Според моето разбиране има едно върховно Име. То е общо за основните религии, макар че вярното произношение се е загубило за повечето евреи и хрис</w:t>
        <w:softHyphen/>
        <w:t>тияни. То е ОМ НАМАХА ШИВАЙ или ШИВАЯ. „Шивай" е в женски род; „Шивая" е в мъжки род. Първото означава „Безкраен Дух", а второто - „Без</w:t>
        <w:softHyphen/>
        <w:t>крайна Интелигентност". Когато Мисълта оплоди Духа, се ражда Вселената. „Намаха" означава „Без</w:t>
        <w:softHyphen/>
        <w:t>крайно Проявление".</w:t>
      </w:r>
    </w:p>
    <w:p>
      <w:pPr>
        <w:pStyle w:val="Normal"/>
        <w:shd w:fill="FFFFFF" w:val="clear"/>
        <w:autoSpaceDE w:val="false"/>
        <w:ind w:firstLine="720"/>
        <w:jc w:val="both"/>
        <w:rPr/>
      </w:pPr>
      <w:r>
        <w:rPr/>
        <w:t>„</w:t>
      </w:r>
      <w:r>
        <w:rPr/>
        <w:t>Ом" или „Аум" е променено на „Омен" в юдаизма и на „Амин" в християнството. Някои мюсюлмани съ</w:t>
        <w:softHyphen/>
        <w:t>що използват това Име: „Ом Аллах хо я Ом". Все още може да го откриете на иврит като „Я Вах" или „Я Уех". На иврит писането е от дясно на ляво, обратно на английски, и гласните не се изписват; по този на</w:t>
        <w:softHyphen/>
        <w:t>чин „Я Вах" представлява последните две срички от „Шивая", изписани в обратен ред. В Библията на крал Джеймс то е преведено като „Йехова". На съвременен иврит сравнително често се употребява изразът „Я Вах Шим Омен".</w:t>
      </w:r>
    </w:p>
    <w:p>
      <w:pPr>
        <w:pStyle w:val="Normal"/>
        <w:shd w:fill="FFFFFF" w:val="clear"/>
        <w:autoSpaceDE w:val="false"/>
        <w:ind w:firstLine="720"/>
        <w:jc w:val="both"/>
        <w:rPr/>
      </w:pPr>
      <w:r>
        <w:rPr/>
        <w:t>Религията на Библията е същата като религията на Шива - санскритската дума за Бог. Санскрит е духов</w:t>
        <w:softHyphen/>
        <w:t>ният език на човечеството. Той предхожда Вавилон</w:t>
        <w:softHyphen/>
        <w:t>ската кула. Това е езикът на безсмъртните йогини, защото в него има толкова много понятия за физическо безсмъртие и преображение, които в речника на дру</w:t>
        <w:softHyphen/>
        <w:t>гите езици все още липсват. Нека да узаконим преоб</w:t>
        <w:softHyphen/>
        <w:t>ражението в западния свят!</w:t>
      </w:r>
    </w:p>
    <w:p>
      <w:pPr>
        <w:pStyle w:val="Normal"/>
        <w:shd w:fill="FFFFFF" w:val="clear"/>
        <w:autoSpaceDE w:val="false"/>
        <w:ind w:firstLine="720"/>
        <w:jc w:val="both"/>
        <w:rPr/>
      </w:pPr>
      <w:r>
        <w:rPr/>
        <w:t>Дотук в тези разсъждения оперираме на нивото на рационалния ум, който е обект на вечни спорове -изобилни доказателства за това ни дават организира</w:t>
        <w:softHyphen/>
        <w:t>ните религии. Да тръгнете на война заради Божието име е много повърхностна религия. Когато това ста</w:t>
        <w:softHyphen/>
        <w:t>не, религията загива.</w:t>
      </w:r>
    </w:p>
    <w:p>
      <w:pPr>
        <w:pStyle w:val="Normal"/>
        <w:shd w:fill="FFFFFF" w:val="clear"/>
        <w:autoSpaceDE w:val="false"/>
        <w:ind w:firstLine="720"/>
        <w:jc w:val="both"/>
        <w:rPr/>
      </w:pPr>
      <w:r>
        <w:rPr/>
        <w:t>Единственият начин да постигнете истината по то</w:t>
        <w:softHyphen/>
        <w:t>зи въпрос е чрез вътрешно разбиране и практика.</w:t>
      </w:r>
    </w:p>
    <w:p>
      <w:pPr>
        <w:pStyle w:val="Normal"/>
        <w:shd w:fill="FFFFFF" w:val="clear"/>
        <w:autoSpaceDE w:val="false"/>
        <w:ind w:firstLine="720"/>
        <w:jc w:val="both"/>
        <w:rPr/>
      </w:pPr>
      <w:r>
        <w:rPr/>
        <w:t>Моят практически опит с имената на Бог е, че те дават сили. Земята, въздухът, водата и огънят осво</w:t>
        <w:softHyphen/>
        <w:t>бождават и пречистват, а Името изгражда духовна си</w:t>
        <w:softHyphen/>
        <w:t xml:space="preserve">ла и мъдрост. </w:t>
      </w:r>
    </w:p>
    <w:p>
      <w:pPr>
        <w:pStyle w:val="Normal"/>
        <w:shd w:fill="FFFFFF" w:val="clear"/>
        <w:autoSpaceDE w:val="false"/>
        <w:ind w:firstLine="720"/>
        <w:jc w:val="both"/>
        <w:rPr>
          <w:i/>
          <w:i/>
          <w:iCs/>
          <w:lang w:val="be-BY"/>
        </w:rPr>
      </w:pPr>
      <w:r>
        <w:rPr>
          <w:i/>
          <w:iCs/>
          <w:lang w:val="be-BY"/>
        </w:rPr>
      </w:r>
    </w:p>
    <w:p>
      <w:pPr>
        <w:pStyle w:val="Normal"/>
        <w:shd w:fill="FFFFFF" w:val="clear"/>
        <w:autoSpaceDE w:val="false"/>
        <w:ind w:firstLine="720"/>
        <w:jc w:val="both"/>
        <w:rPr>
          <w:b/>
          <w:b/>
        </w:rPr>
      </w:pPr>
      <w:r>
        <w:rPr>
          <w:b/>
          <w:i/>
          <w:iCs/>
        </w:rPr>
        <w:t>Глава 14</w:t>
      </w:r>
    </w:p>
    <w:p>
      <w:pPr>
        <w:pStyle w:val="Normal"/>
        <w:shd w:fill="FFFFFF" w:val="clear"/>
        <w:autoSpaceDE w:val="false"/>
        <w:ind w:firstLine="720"/>
        <w:jc w:val="both"/>
        <w:rPr>
          <w:b/>
          <w:b/>
          <w:bCs/>
        </w:rPr>
      </w:pPr>
      <w:r>
        <w:rPr>
          <w:b/>
          <w:bCs/>
        </w:rPr>
        <w:t>ДОПЪЛНИТЕЛНИ ПРЕПОРЪКИ ЗА ДУХОВНО ПРЕЧИСТВАНЕ</w:t>
      </w:r>
    </w:p>
    <w:p>
      <w:pPr>
        <w:pStyle w:val="Normal"/>
        <w:shd w:fill="FFFFFF" w:val="clear"/>
        <w:autoSpaceDE w:val="false"/>
        <w:ind w:firstLine="720"/>
        <w:jc w:val="both"/>
        <w:rPr/>
      </w:pPr>
      <w:r>
        <w:rPr>
          <w:i/>
          <w:iCs/>
        </w:rPr>
        <w:t>Основна програма за духовно пречистване</w:t>
      </w:r>
    </w:p>
    <w:p>
      <w:pPr>
        <w:pStyle w:val="Normal"/>
        <w:shd w:fill="FFFFFF" w:val="clear"/>
        <w:autoSpaceDE w:val="false"/>
        <w:ind w:firstLine="720"/>
        <w:jc w:val="both"/>
        <w:rPr>
          <w:i/>
          <w:i/>
          <w:iCs/>
        </w:rPr>
      </w:pPr>
      <w:r>
        <w:rPr>
          <w:i/>
          <w:iCs/>
        </w:rPr>
        <w:t>Стъпка 1: Съзнание</w:t>
      </w:r>
    </w:p>
    <w:p>
      <w:pPr>
        <w:pStyle w:val="Normal"/>
        <w:shd w:fill="FFFFFF" w:val="clear"/>
        <w:autoSpaceDE w:val="false"/>
        <w:ind w:firstLine="720"/>
        <w:jc w:val="both"/>
        <w:rPr/>
      </w:pPr>
      <w:r>
        <w:rPr/>
        <w:t>Записвайте на лист хартия или на касета всичко, което си помислите в продължение на 15 минути, без да го цензурирате. После прегледайте записаното и превърнете всички негативни мисли в позитивни. Повторете това още веднъж. И още веднъж, и още веднъж, докато се почувствате добре. Посвещавайте на този процес един цял ден седмично, докато започ</w:t>
        <w:softHyphen/>
        <w:t>нете да се чувствате добре и в добро настроение през цялата седмица. След това може да преминете към само един час седмично. Можете да ускорите проце</w:t>
        <w:softHyphen/>
        <w:t>са, ако го изпълнявате всеки ден. Правете това уп</w:t>
        <w:softHyphen/>
        <w:t>ражнение винаги когато се почувствате потиснати и в лошо настроение. То трябва да се прави и в перио</w:t>
        <w:softHyphen/>
        <w:t>дите, когато изпитвате обърканост или свръхнапре</w:t>
        <w:softHyphen/>
        <w:t>жение, за да откриете източника на тези чувства. След време упражнението води до пълно спокой</w:t>
        <w:softHyphen/>
        <w:t>ствие и контрол на съзнанието, тялото и живота ви. Четенето на добра литература също се отразява бла</w:t>
        <w:softHyphen/>
        <w:t xml:space="preserve">готворно на съзнанието. </w:t>
      </w:r>
    </w:p>
    <w:p>
      <w:pPr>
        <w:pStyle w:val="Normal"/>
        <w:shd w:fill="FFFFFF" w:val="clear"/>
        <w:autoSpaceDE w:val="false"/>
        <w:ind w:firstLine="720"/>
        <w:jc w:val="both"/>
        <w:rPr/>
      </w:pPr>
      <w:r>
        <w:rPr>
          <w:b/>
          <w:bCs/>
          <w:i/>
          <w:iCs/>
        </w:rPr>
        <w:t xml:space="preserve">Стъпка </w:t>
      </w:r>
      <w:r>
        <w:rPr>
          <w:b/>
          <w:bCs/>
          <w:i/>
          <w:iCs/>
          <w:lang w:val="be-BY"/>
        </w:rPr>
        <w:t xml:space="preserve">2: </w:t>
      </w:r>
      <w:r>
        <w:rPr>
          <w:b/>
          <w:bCs/>
          <w:i/>
          <w:iCs/>
        </w:rPr>
        <w:t>Д</w:t>
      </w:r>
      <w:r>
        <w:rPr>
          <w:b/>
          <w:bCs/>
          <w:i/>
          <w:iCs/>
          <w:lang w:val="be-BY"/>
        </w:rPr>
        <w:t>и</w:t>
      </w:r>
      <w:r>
        <w:rPr>
          <w:b/>
          <w:bCs/>
          <w:i/>
          <w:iCs/>
        </w:rPr>
        <w:t>шане</w:t>
      </w:r>
    </w:p>
    <w:p>
      <w:pPr>
        <w:pStyle w:val="Normal"/>
        <w:shd w:fill="FFFFFF" w:val="clear"/>
        <w:autoSpaceDE w:val="false"/>
        <w:ind w:firstLine="720"/>
        <w:jc w:val="both"/>
        <w:rPr/>
      </w:pPr>
      <w:r>
        <w:rPr/>
        <w:t>Правете двайсет свързани вдишвания и издишвания всеки ден, като свързвате вдишването с издишването в спокоен ритъм. Вдишвайте леко и съзнателно и издишвайте спокойно. Издишвайте въздуха така, както действа гравитацията - без да го изтласквате или задържате. Освен това трябва да преминете 10 до 20 се</w:t>
        <w:softHyphen/>
        <w:t>анса по духовно дишане с добре подготвен учител по духовно дишане или инструктор по рибъртинг. Те тряб</w:t>
        <w:softHyphen/>
        <w:t>ва да включват и рибъртинг с топла и студена вода.</w:t>
      </w:r>
    </w:p>
    <w:p>
      <w:pPr>
        <w:pStyle w:val="Normal"/>
        <w:shd w:fill="FFFFFF" w:val="clear"/>
        <w:autoSpaceDE w:val="false"/>
        <w:ind w:firstLine="720"/>
        <w:jc w:val="both"/>
        <w:rPr>
          <w:b/>
          <w:b/>
          <w:bCs/>
          <w:i/>
          <w:i/>
          <w:iCs/>
        </w:rPr>
      </w:pPr>
      <w:r>
        <w:rPr>
          <w:b/>
          <w:bCs/>
          <w:i/>
          <w:iCs/>
        </w:rPr>
        <w:t>Стъпка 3: Хранене</w:t>
      </w:r>
    </w:p>
    <w:p>
      <w:pPr>
        <w:pStyle w:val="Normal"/>
        <w:shd w:fill="FFFFFF" w:val="clear"/>
        <w:autoSpaceDE w:val="false"/>
        <w:ind w:firstLine="720"/>
        <w:jc w:val="both"/>
        <w:rPr/>
      </w:pPr>
      <w:r>
        <w:rPr/>
        <w:t>Въздържайте се от храна един ден седмично в продължение на година. Най-добре е да изберете дел</w:t>
        <w:softHyphen/>
        <w:t>ничен ден. Събота и неделя често са време за срещи с приятели, поради което не са подходящи за установя</w:t>
        <w:softHyphen/>
        <w:t>ване на ритъм. През първата година постете само един ден седмично. През втората година увеличете постите на два дена седмично; а през третата на три дни седмично. Не препоръчвам ускоряване на тази програма, защото съзнанието и тялото ви имат нужда от много време и опит, за да интегрират тези нови на</w:t>
        <w:softHyphen/>
        <w:t>вици и ритми на хранене. Няма нищо лошо в това да постите по половин ден и от време на време да про</w:t>
        <w:softHyphen/>
        <w:t>пускате някой ден за постене, за да се справите с чувството за вина и да научите нещо за йогата на удобството и удоволствието. През дните за постене може да пиете течности. Препоръчвам вегетариан</w:t>
        <w:softHyphen/>
        <w:t>ството и плодовите диети (хранене само с плодове и ядки в продължение на седмица или месец) като ре</w:t>
        <w:softHyphen/>
        <w:t>довна практика. Пълнозърнестите, както и суровите храни са много добра диета. Да възприемем научен подход означава да експериментираме, докато по</w:t>
        <w:softHyphen/>
        <w:t>стигнем желаното лечение или резултат, защото тога</w:t>
        <w:softHyphen/>
        <w:t>ва знаем кое наистина действа. Тази истина ни осво</w:t>
        <w:softHyphen/>
        <w:t>бождава от болестите и ни носи победа и контрол.</w:t>
      </w:r>
    </w:p>
    <w:p>
      <w:pPr>
        <w:pStyle w:val="Normal"/>
        <w:shd w:fill="FFFFFF" w:val="clear"/>
        <w:autoSpaceDE w:val="false"/>
        <w:ind w:firstLine="720"/>
        <w:jc w:val="both"/>
        <w:rPr/>
      </w:pPr>
      <w:r>
        <w:rPr>
          <w:b/>
          <w:bCs/>
          <w:i/>
          <w:iCs/>
        </w:rPr>
        <w:t>Стъпка 4: И</w:t>
      </w:r>
      <w:r>
        <w:rPr>
          <w:b/>
          <w:bCs/>
          <w:i/>
          <w:iCs/>
          <w:lang w:val="be-BY"/>
        </w:rPr>
        <w:t>м</w:t>
      </w:r>
      <w:r>
        <w:rPr>
          <w:b/>
          <w:bCs/>
          <w:i/>
          <w:iCs/>
        </w:rPr>
        <w:t>ето на Бог</w:t>
      </w:r>
    </w:p>
    <w:p>
      <w:pPr>
        <w:pStyle w:val="Normal"/>
        <w:shd w:fill="FFFFFF" w:val="clear"/>
        <w:autoSpaceDE w:val="false"/>
        <w:ind w:firstLine="720"/>
        <w:jc w:val="both"/>
        <w:rPr/>
      </w:pPr>
      <w:r>
        <w:rPr/>
        <w:t>Повтаряйте името на Бог всеки ден. Можете да припявате или произнасяте всяко от имената на Бог. Лично аз имам най-голяма полза, когато припявам ОМ НАМАХА ШИВАЯ. Смисълът от повтарянето на Божието име всеки ден е, че с него призовавате боже</w:t>
        <w:softHyphen/>
        <w:t>ственото присъствие и всички божествени емоции. Прекрасно е да помните Божието име през целия ден, докато то се превърне в неизменно присъстваща мисъл за вас. Това може би е най-простата и най-доб</w:t>
        <w:softHyphen/>
        <w:t>рата техника за духовно пречистване.</w:t>
      </w:r>
    </w:p>
    <w:p>
      <w:pPr>
        <w:pStyle w:val="Normal"/>
        <w:shd w:fill="FFFFFF" w:val="clear"/>
        <w:autoSpaceDE w:val="false"/>
        <w:ind w:firstLine="720"/>
        <w:jc w:val="both"/>
        <w:rPr>
          <w:b/>
          <w:b/>
          <w:bCs/>
          <w:i/>
          <w:i/>
          <w:iCs/>
        </w:rPr>
      </w:pPr>
      <w:r>
        <w:rPr>
          <w:b/>
          <w:bCs/>
          <w:i/>
          <w:iCs/>
        </w:rPr>
        <w:t>Стъпка 5: физически упражнения</w:t>
      </w:r>
    </w:p>
    <w:p>
      <w:pPr>
        <w:pStyle w:val="Normal"/>
        <w:shd w:fill="FFFFFF" w:val="clear"/>
        <w:autoSpaceDE w:val="false"/>
        <w:ind w:firstLine="720"/>
        <w:jc w:val="both"/>
        <w:rPr/>
      </w:pPr>
      <w:r>
        <w:rPr/>
        <w:t>Препоръчвам ви да правите разходки ежедневно и да насочите мислите си към съседите си, като се стре</w:t>
        <w:softHyphen/>
        <w:t>мите да ги обичате. Отворете съзнанието си за приро</w:t>
        <w:softHyphen/>
        <w:t>дата. Аз самият правя разходката си след утринната баня и преди закуска.</w:t>
      </w:r>
    </w:p>
    <w:p>
      <w:pPr>
        <w:pStyle w:val="Normal"/>
        <w:shd w:fill="FFFFFF" w:val="clear"/>
        <w:autoSpaceDE w:val="false"/>
        <w:ind w:firstLine="720"/>
        <w:jc w:val="both"/>
        <w:rPr/>
      </w:pPr>
      <w:r>
        <w:rPr>
          <w:b/>
          <w:bCs/>
          <w:i/>
          <w:iCs/>
        </w:rPr>
        <w:t xml:space="preserve">Стъпка </w:t>
      </w:r>
      <w:r>
        <w:rPr>
          <w:b/>
          <w:bCs/>
        </w:rPr>
        <w:t xml:space="preserve">6.- </w:t>
      </w:r>
      <w:r>
        <w:rPr>
          <w:b/>
          <w:bCs/>
          <w:i/>
          <w:iCs/>
        </w:rPr>
        <w:t>Сън</w:t>
      </w:r>
    </w:p>
    <w:p>
      <w:pPr>
        <w:pStyle w:val="Normal"/>
        <w:shd w:fill="FFFFFF" w:val="clear"/>
        <w:autoSpaceDE w:val="false"/>
        <w:ind w:firstLine="720"/>
        <w:jc w:val="both"/>
        <w:rPr/>
      </w:pPr>
      <w:r>
        <w:rPr/>
        <w:t>Останете будни през цялата нощ веднъж месечно. Медитирайте върху емоционалните промени и физи</w:t>
        <w:softHyphen/>
        <w:t>ческите усещания. Медитирайте върху Луната и из</w:t>
        <w:softHyphen/>
        <w:t>грева на Слънцето. Използвайте упражнението от Стъпка 1, за да се справите със смущаващите ви мис</w:t>
        <w:softHyphen/>
        <w:t>ли и чувства.</w:t>
      </w:r>
    </w:p>
    <w:p>
      <w:pPr>
        <w:pStyle w:val="Normal"/>
        <w:shd w:fill="FFFFFF" w:val="clear"/>
        <w:autoSpaceDE w:val="false"/>
        <w:ind w:firstLine="720"/>
        <w:jc w:val="both"/>
        <w:rPr/>
      </w:pPr>
      <w:r>
        <w:rPr>
          <w:b/>
          <w:bCs/>
          <w:i/>
          <w:iCs/>
        </w:rPr>
        <w:t>Стъпка 7:</w:t>
      </w:r>
      <w:r>
        <w:rPr>
          <w:b/>
          <w:bCs/>
          <w:i/>
          <w:iCs/>
          <w:lang w:val="be-BY"/>
        </w:rPr>
        <w:t>Д</w:t>
      </w:r>
      <w:r>
        <w:rPr>
          <w:b/>
          <w:bCs/>
          <w:i/>
          <w:iCs/>
        </w:rPr>
        <w:t>ухо</w:t>
      </w:r>
      <w:r>
        <w:rPr>
          <w:b/>
          <w:bCs/>
          <w:i/>
          <w:iCs/>
          <w:lang w:val="be-BY"/>
        </w:rPr>
        <w:t>в</w:t>
      </w:r>
      <w:r>
        <w:rPr>
          <w:b/>
          <w:bCs/>
          <w:i/>
          <w:iCs/>
        </w:rPr>
        <w:t>на общност</w:t>
      </w:r>
    </w:p>
    <w:p>
      <w:pPr>
        <w:pStyle w:val="Normal"/>
        <w:shd w:fill="FFFFFF" w:val="clear"/>
        <w:autoSpaceDE w:val="false"/>
        <w:ind w:firstLine="720"/>
        <w:jc w:val="both"/>
        <w:rPr/>
      </w:pPr>
      <w:r>
        <w:rPr/>
        <w:t>Участвайте в месечни общински събрания във ва</w:t>
        <w:softHyphen/>
        <w:t>шия квартал или район. Стремете се да създадете ду</w:t>
        <w:softHyphen/>
        <w:t>ховно семейство и приятелства, както и да изпълнява</w:t>
        <w:softHyphen/>
        <w:t>те основните си задължения като граждани. Ако съсе</w:t>
        <w:softHyphen/>
        <w:t xml:space="preserve">дите ви не са склонни към този вид общуване, може да се наложи да помислите дали да не се преместите на друго място. Колкото повече хора се интересуват152 </w:t>
      </w:r>
      <w:r>
        <w:rPr>
          <w:i/>
          <w:iCs/>
        </w:rPr>
        <w:t>Откажи се от навика да умираш</w:t>
      </w:r>
    </w:p>
    <w:p>
      <w:pPr>
        <w:pStyle w:val="Normal"/>
        <w:shd w:fill="FFFFFF" w:val="clear"/>
        <w:autoSpaceDE w:val="false"/>
        <w:ind w:firstLine="720"/>
        <w:jc w:val="both"/>
        <w:rPr/>
      </w:pPr>
      <w:r>
        <w:rPr/>
        <w:t>от физическото безсмъртие, толкова по-лесно е за всички нас. Освен това научете възможно повече за великите светци на Земята.</w:t>
      </w:r>
    </w:p>
    <w:p>
      <w:pPr>
        <w:pStyle w:val="Normal"/>
        <w:shd w:fill="FFFFFF" w:val="clear"/>
        <w:autoSpaceDE w:val="false"/>
        <w:ind w:firstLine="720"/>
        <w:jc w:val="both"/>
        <w:rPr>
          <w:b/>
          <w:b/>
        </w:rPr>
      </w:pPr>
      <w:r>
        <w:rPr>
          <w:b/>
          <w:i/>
          <w:iCs/>
        </w:rPr>
        <w:t>Стъпка 8: Коса</w:t>
      </w:r>
    </w:p>
    <w:p>
      <w:pPr>
        <w:pStyle w:val="Normal"/>
        <w:shd w:fill="FFFFFF" w:val="clear"/>
        <w:autoSpaceDE w:val="false"/>
        <w:ind w:firstLine="720"/>
        <w:jc w:val="both"/>
        <w:rPr/>
      </w:pPr>
      <w:r>
        <w:rPr/>
        <w:t>Бръснете главата си най-малко веднъж на десет го</w:t>
        <w:softHyphen/>
        <w:t>дини. Препоръчвам на всеки десет години да бръсне</w:t>
        <w:softHyphen/>
        <w:t>те главата си два пъти седмично (в неделя и в сряда) в продължение на десет месеца. Това пречиства енер</w:t>
        <w:softHyphen/>
        <w:t>гийното тяло, лекува физическото тяло, спира проце</w:t>
        <w:softHyphen/>
        <w:t>са на остаряване и ускорява подмладяването.</w:t>
      </w:r>
    </w:p>
    <w:p>
      <w:pPr>
        <w:pStyle w:val="Normal"/>
        <w:shd w:fill="FFFFFF" w:val="clear"/>
        <w:autoSpaceDE w:val="false"/>
        <w:ind w:firstLine="720"/>
        <w:jc w:val="both"/>
        <w:rPr>
          <w:b/>
          <w:b/>
        </w:rPr>
      </w:pPr>
      <w:r>
        <w:rPr>
          <w:b/>
          <w:i/>
          <w:iCs/>
        </w:rPr>
        <w:t>Стъпка 9: Къпане</w:t>
      </w:r>
    </w:p>
    <w:p>
      <w:pPr>
        <w:pStyle w:val="Normal"/>
        <w:shd w:fill="FFFFFF" w:val="clear"/>
        <w:autoSpaceDE w:val="false"/>
        <w:ind w:firstLine="720"/>
        <w:jc w:val="both"/>
        <w:rPr/>
      </w:pPr>
      <w:r>
        <w:rPr/>
        <w:t>Водното пречистване е просто и лесно. От дълги години използвам практиката да медитирам в топла вана за един час на ден. Всекидневните душове са ефективни, но е препоръчително пълно потапяне във вода най-малко веднъж седмично. Изпълняването на свързано дишане, когато влизате във водата, има осо</w:t>
        <w:softHyphen/>
        <w:t>бена стойност. Лесно може да усетите енергийното си тяло - човешката аура - ако, влизайки във водата, ме</w:t>
        <w:softHyphen/>
        <w:t xml:space="preserve">дитирате и следите промените. (Вж. </w:t>
      </w:r>
      <w:r>
        <w:rPr>
          <w:i/>
          <w:iCs/>
        </w:rPr>
        <w:t xml:space="preserve">Водно и въздушно пречистване </w:t>
      </w:r>
      <w:r>
        <w:rPr/>
        <w:t>по-долу).</w:t>
      </w:r>
    </w:p>
    <w:p>
      <w:pPr>
        <w:pStyle w:val="Normal"/>
        <w:shd w:fill="FFFFFF" w:val="clear"/>
        <w:autoSpaceDE w:val="false"/>
        <w:ind w:firstLine="720"/>
        <w:jc w:val="both"/>
        <w:rPr>
          <w:b/>
          <w:b/>
        </w:rPr>
      </w:pPr>
      <w:r>
        <w:rPr>
          <w:b/>
          <w:i/>
          <w:iCs/>
        </w:rPr>
        <w:t>Стъпка</w:t>
      </w:r>
      <w:r>
        <w:rPr>
          <w:b/>
          <w:i/>
          <w:iCs/>
          <w:lang w:val="be-BY"/>
        </w:rPr>
        <w:t xml:space="preserve"> 10:</w:t>
      </w:r>
      <w:r>
        <w:rPr>
          <w:b/>
          <w:i/>
          <w:iCs/>
        </w:rPr>
        <w:t xml:space="preserve"> Огън</w:t>
      </w:r>
    </w:p>
    <w:p>
      <w:pPr>
        <w:pStyle w:val="Normal"/>
        <w:shd w:fill="FFFFFF" w:val="clear"/>
        <w:autoSpaceDE w:val="false"/>
        <w:ind w:firstLine="720"/>
        <w:jc w:val="both"/>
        <w:rPr/>
      </w:pPr>
      <w:r>
        <w:rPr/>
        <w:t>Ние, хората от двайсети век, възприемаме огъня като даденост. Използваме енергията на огъня в ко</w:t>
        <w:softHyphen/>
        <w:t>лите и в домовете си; той извършва вместо нас пове</w:t>
        <w:softHyphen/>
        <w:t>чето работа и е източник на безкраен комфорт и удо</w:t>
        <w:softHyphen/>
        <w:t>волствия. В културите на Индия и американските ин</w:t>
        <w:softHyphen/>
        <w:t>дианци се изпълнява една церемония, при която огъ</w:t>
        <w:softHyphen/>
        <w:t>нят се захранва с обикновена храна в знак на уваже</w:t>
        <w:softHyphen/>
        <w:t>ние и благодарност за всичко, което ни дава. Индиан</w:t>
        <w:softHyphen/>
        <w:t>ците поднасят храна и на водоизточниците, за да хра</w:t>
        <w:softHyphen/>
        <w:t>нят природните богове. Това са хубави практики.</w:t>
      </w:r>
    </w:p>
    <w:p>
      <w:pPr>
        <w:pStyle w:val="Normal"/>
        <w:shd w:fill="FFFFFF" w:val="clear"/>
        <w:autoSpaceDE w:val="false"/>
        <w:ind w:firstLine="720"/>
        <w:jc w:val="both"/>
        <w:rPr>
          <w:b/>
          <w:b/>
        </w:rPr>
      </w:pPr>
      <w:r>
        <w:rPr>
          <w:b/>
          <w:i/>
          <w:iCs/>
        </w:rPr>
        <w:t>Стъпка 11: физически труд</w:t>
      </w:r>
    </w:p>
    <w:p>
      <w:pPr>
        <w:pStyle w:val="Normal"/>
        <w:shd w:fill="FFFFFF" w:val="clear"/>
        <w:autoSpaceDE w:val="false"/>
        <w:ind w:firstLine="720"/>
        <w:jc w:val="both"/>
        <w:rPr/>
      </w:pPr>
      <w:r>
        <w:rPr/>
        <w:t>Физическият труд е свещен. Препоръчвам ви ре</w:t>
        <w:softHyphen/>
        <w:t>довно да използвате тялото, за да извършвате дома</w:t>
        <w:softHyphen/>
        <w:t>кинска работа, да се грижите за градината, сами да изхвърляте боклука и т.н. Земеделската работа пре</w:t>
        <w:softHyphen/>
        <w:t>дизвиква добри чувства, духовно просветление и е най-свещеното занимание на света, физическите уп</w:t>
        <w:softHyphen/>
        <w:t>ражнения, масажът, бойните изкуства като тайчи и спортът също спадат към физическия труд. Масажът и фитнесът са методи за духовно пречистване.</w:t>
      </w:r>
    </w:p>
    <w:p>
      <w:pPr>
        <w:pStyle w:val="Normal"/>
        <w:shd w:fill="FFFFFF" w:val="clear"/>
        <w:autoSpaceDE w:val="false"/>
        <w:ind w:firstLine="720"/>
        <w:jc w:val="both"/>
        <w:rPr>
          <w:b/>
          <w:b/>
        </w:rPr>
      </w:pPr>
      <w:r>
        <w:rPr>
          <w:b/>
          <w:i/>
          <w:iCs/>
        </w:rPr>
        <w:t>Стъпка 12: Контрол на раждаемостта</w:t>
      </w:r>
    </w:p>
    <w:p>
      <w:pPr>
        <w:pStyle w:val="Normal"/>
        <w:shd w:fill="FFFFFF" w:val="clear"/>
        <w:autoSpaceDE w:val="false"/>
        <w:ind w:firstLine="720"/>
        <w:jc w:val="both"/>
        <w:rPr/>
      </w:pPr>
      <w:r>
        <w:rPr/>
        <w:t>Всеки човек трябва да се отнася с отговорност към своята способност за продължаване на рода, за да контролира нарастването на населението. Колко</w:t>
        <w:softHyphen/>
        <w:t>то по-популярно става физическото безсмъртие, тол</w:t>
        <w:softHyphen/>
        <w:t>кова по-голямо значение придобива съзнателното раждане на деца. Отстраняването на травмата, при</w:t>
        <w:softHyphen/>
        <w:t>чинена от цикъла раждане-смърт, ни възвръща спо</w:t>
        <w:softHyphen/>
        <w:t>собността да се появяваме на Земята и да я напуска</w:t>
        <w:softHyphen/>
        <w:t>ме по свой собствен избор. Преображението е при</w:t>
        <w:softHyphen/>
        <w:t>емлива алтернатива на физическата смърт като ме</w:t>
        <w:softHyphen/>
        <w:t>тод за намаляване на проблемите със свръхнаселеността на Земята.</w:t>
      </w:r>
    </w:p>
    <w:p>
      <w:pPr>
        <w:pStyle w:val="Normal"/>
        <w:shd w:fill="FFFFFF" w:val="clear"/>
        <w:autoSpaceDE w:val="false"/>
        <w:ind w:firstLine="720"/>
        <w:jc w:val="both"/>
        <w:rPr>
          <w:b/>
          <w:b/>
        </w:rPr>
      </w:pPr>
      <w:r>
        <w:rPr>
          <w:b/>
          <w:i/>
          <w:iCs/>
        </w:rPr>
        <w:t>Стъпка 13: Пари</w:t>
      </w:r>
    </w:p>
    <w:p>
      <w:pPr>
        <w:pStyle w:val="Normal"/>
        <w:shd w:fill="FFFFFF" w:val="clear"/>
        <w:autoSpaceDE w:val="false"/>
        <w:ind w:firstLine="720"/>
        <w:jc w:val="both"/>
        <w:rPr/>
      </w:pPr>
      <w:r>
        <w:rPr/>
        <w:t>Печеленето на пари е игра и да бъдете победител в нея чрез интелигентни, носещи удоволствие и добро</w:t>
        <w:softHyphen/>
        <w:t>намерени усилия е един от методите на духовно пре</w:t>
        <w:softHyphen/>
        <w:t>чистване. Наградите в живота ви, както осезаеми, та</w:t>
        <w:softHyphen/>
        <w:t>ка и неосезаеми, са правопропорционални на качест</w:t>
        <w:softHyphen/>
        <w:t>вото и количеството на усилията, посветени на други</w:t>
        <w:softHyphen/>
        <w:t>те същества, с които съжителствате на планетата. Вж. глава 15 за повече подробности относно парите. Резултатите от тези тринайсет прости и естествени практики за духовно пречистване ще донесат открове</w:t>
        <w:softHyphen/>
        <w:t>ния и свобода, благодарение на които Земята може да се превърне в рай. Личното съвършенство е нещо, ко</w:t>
        <w:softHyphen/>
        <w:t>ето отдавна ви чака - още от началото на вечността. С помощта на упражненията за духовно пречистване просто ще се отворите, за да го приемете в себе си. Те ще ви позволят да изхвърлите цялата негативност от себе си. Въздействието им е едновременно приятно и просветляващо.</w:t>
      </w:r>
    </w:p>
    <w:p>
      <w:pPr>
        <w:pStyle w:val="Normal"/>
        <w:shd w:fill="FFFFFF" w:val="clear"/>
        <w:autoSpaceDE w:val="false"/>
        <w:ind w:firstLine="720"/>
        <w:jc w:val="both"/>
        <w:rPr>
          <w:i/>
          <w:i/>
          <w:iCs/>
        </w:rPr>
      </w:pPr>
      <w:r>
        <w:rPr>
          <w:i/>
          <w:iCs/>
        </w:rPr>
        <w:t>Водно и въздушно пречистване</w:t>
      </w:r>
    </w:p>
    <w:p>
      <w:pPr>
        <w:pStyle w:val="Normal"/>
        <w:shd w:fill="FFFFFF" w:val="clear"/>
        <w:autoSpaceDE w:val="false"/>
        <w:ind w:firstLine="720"/>
        <w:jc w:val="both"/>
        <w:rPr/>
      </w:pPr>
      <w:r>
        <w:rPr/>
        <w:t>Посоченото по-долу пречистване трябва да се пра</w:t>
        <w:softHyphen/>
        <w:t>ви в уединение. Изпълнявайте два пъти дневно описа</w:t>
        <w:softHyphen/>
        <w:t>ния по-долу процес.</w:t>
      </w:r>
    </w:p>
    <w:p>
      <w:pPr>
        <w:pStyle w:val="Normal"/>
        <w:shd w:fill="FFFFFF" w:val="clear"/>
        <w:autoSpaceDE w:val="false"/>
        <w:ind w:firstLine="720"/>
        <w:jc w:val="both"/>
        <w:rPr/>
      </w:pPr>
      <w:r>
        <w:rPr/>
        <w:t>1. Напълнете ваната с вода.</w:t>
      </w:r>
    </w:p>
    <w:p>
      <w:pPr>
        <w:pStyle w:val="Normal"/>
        <w:shd w:fill="FFFFFF" w:val="clear"/>
        <w:autoSpaceDE w:val="false"/>
        <w:ind w:firstLine="720"/>
        <w:jc w:val="both"/>
        <w:rPr/>
      </w:pPr>
      <w:r>
        <w:rPr/>
        <w:t>2.  Започнете свързан дихателен ритъм, като вдишвате и издишвате през носа.</w:t>
      </w:r>
    </w:p>
    <w:p>
      <w:pPr>
        <w:pStyle w:val="Normal"/>
        <w:shd w:fill="FFFFFF" w:val="clear"/>
        <w:autoSpaceDE w:val="false"/>
        <w:ind w:firstLine="720"/>
        <w:jc w:val="both"/>
        <w:rPr/>
      </w:pPr>
      <w:r>
        <w:rPr/>
        <w:t>3. Стъпете с единия крак във водата, като съ</w:t>
        <w:softHyphen/>
        <w:t>щевременно дишате.</w:t>
      </w:r>
    </w:p>
    <w:p>
      <w:pPr>
        <w:pStyle w:val="Normal"/>
        <w:shd w:fill="FFFFFF" w:val="clear"/>
        <w:autoSpaceDE w:val="false"/>
        <w:ind w:firstLine="720"/>
        <w:jc w:val="both"/>
        <w:rPr/>
      </w:pPr>
      <w:r>
        <w:rPr/>
        <w:t>4.  Продължавайте да дишате, докато физи</w:t>
        <w:softHyphen/>
        <w:t>ческите и емоционалните ви проблеми се слеят.</w:t>
      </w:r>
    </w:p>
    <w:p>
      <w:pPr>
        <w:pStyle w:val="Normal"/>
        <w:shd w:fill="FFFFFF" w:val="clear"/>
        <w:autoSpaceDE w:val="false"/>
        <w:ind w:firstLine="720"/>
        <w:jc w:val="both"/>
        <w:rPr/>
      </w:pPr>
      <w:r>
        <w:rPr/>
        <w:t>5. Стъпете и с другия крак във водата и продъл</w:t>
        <w:softHyphen/>
        <w:t>жавайте дишането, докато промените се интегри</w:t>
        <w:softHyphen/>
        <w:t>рат. Например някои хора изпитват чувството, че ги обливат топли или студени вълни.</w:t>
      </w:r>
    </w:p>
    <w:p>
      <w:pPr>
        <w:pStyle w:val="Normal"/>
        <w:shd w:fill="FFFFFF" w:val="clear"/>
        <w:autoSpaceDE w:val="false"/>
        <w:ind w:firstLine="720"/>
        <w:jc w:val="both"/>
        <w:rPr/>
      </w:pPr>
      <w:r>
        <w:rPr/>
        <w:t>6. Седнете във ваната и продължавайте диша</w:t>
        <w:softHyphen/>
        <w:t>нето, докато промените се интегрират. (В този момент е възможно да забележите, че издишва</w:t>
        <w:softHyphen/>
        <w:t>ният въздух е пълен със замърсен материал.)</w:t>
      </w:r>
    </w:p>
    <w:p>
      <w:pPr>
        <w:pStyle w:val="Normal"/>
        <w:shd w:fill="FFFFFF" w:val="clear"/>
        <w:autoSpaceDE w:val="false"/>
        <w:ind w:firstLine="720"/>
        <w:jc w:val="both"/>
        <w:rPr/>
      </w:pPr>
      <w:r>
        <w:rPr/>
        <w:t>7.  Продължавайте дишането, докато издиш</w:t>
        <w:softHyphen/>
        <w:t>ваният въздух стане по-лек, по-балансиран и по-свободен.</w:t>
      </w:r>
    </w:p>
    <w:p>
      <w:pPr>
        <w:pStyle w:val="Normal"/>
        <w:shd w:fill="FFFFFF" w:val="clear"/>
        <w:autoSpaceDE w:val="false"/>
        <w:ind w:firstLine="720"/>
        <w:jc w:val="both"/>
        <w:rPr>
          <w:lang w:val="be-BY"/>
        </w:rPr>
      </w:pPr>
      <w:r>
        <w:rPr/>
        <w:t>8.  Потопете се във водата до шията, като продължавате да дишате, докато усетите, че из</w:t>
        <w:softHyphen/>
        <w:t>дишването вече е съвсем леко и спокойно.</w:t>
      </w:r>
    </w:p>
    <w:p>
      <w:pPr>
        <w:pStyle w:val="Normal"/>
        <w:shd w:fill="FFFFFF" w:val="clear"/>
        <w:autoSpaceDE w:val="false"/>
        <w:ind w:firstLine="720"/>
        <w:jc w:val="both"/>
        <w:rPr/>
      </w:pPr>
      <w:r>
        <w:rPr/>
        <w:t>9.  Отметнете глава назад, така че теменната ви чакра (темето) да се потопи във водата и продължавайте да дишате, докато интегрирате енергийните промени.</w:t>
      </w:r>
    </w:p>
    <w:p>
      <w:pPr>
        <w:pStyle w:val="Normal"/>
        <w:shd w:fill="FFFFFF" w:val="clear"/>
        <w:autoSpaceDE w:val="false"/>
        <w:ind w:firstLine="720"/>
        <w:jc w:val="both"/>
        <w:rPr/>
      </w:pPr>
      <w:r>
        <w:rPr/>
        <w:t>10.  Потопете лицето си, така че челото ви да е под водата и над повърхността да се подават само носът и устата. Продължавайте да дишате в това положение, докато ви обхване пълно спо</w:t>
        <w:softHyphen/>
        <w:t>койствие и усетите, че енергийното ви тяло е яс</w:t>
        <w:softHyphen/>
        <w:t>но, чисто и балансирано. Обърнете внимание къде е енергийният ви център.</w:t>
      </w:r>
    </w:p>
    <w:p>
      <w:pPr>
        <w:pStyle w:val="Normal"/>
        <w:shd w:fill="FFFFFF" w:val="clear"/>
        <w:autoSpaceDE w:val="false"/>
        <w:ind w:firstLine="720"/>
        <w:jc w:val="both"/>
        <w:rPr/>
      </w:pPr>
      <w:r>
        <w:rPr/>
        <w:t>11.  Експериментирайте, като извадите крака</w:t>
        <w:softHyphen/>
        <w:t>та си от водата и същевременно продължавате свързаното дишане. Забележете какви разлики настъпват в енергийното тяло.</w:t>
      </w:r>
    </w:p>
    <w:p>
      <w:pPr>
        <w:pStyle w:val="Normal"/>
        <w:shd w:fill="FFFFFF" w:val="clear"/>
        <w:autoSpaceDE w:val="false"/>
        <w:ind w:firstLine="720"/>
        <w:jc w:val="both"/>
        <w:rPr/>
      </w:pPr>
      <w:r>
        <w:rPr/>
        <w:t>12. Извършете процедурата в обратен ред. Из</w:t>
        <w:softHyphen/>
        <w:t>вадете главата си от водата, седнете, изправете се, излезте от водата първо с единия, после с другия крак, като през цялото време продължа</w:t>
        <w:softHyphen/>
        <w:t>вате свързаното дишане.</w:t>
      </w:r>
    </w:p>
    <w:p>
      <w:pPr>
        <w:pStyle w:val="Normal"/>
        <w:shd w:fill="FFFFFF" w:val="clear"/>
        <w:autoSpaceDE w:val="false"/>
        <w:ind w:firstLine="720"/>
        <w:jc w:val="both"/>
        <w:rPr/>
      </w:pPr>
      <w:r>
        <w:rPr/>
        <w:t>13.  Повторете цялата процедура три пъти.</w:t>
      </w:r>
    </w:p>
    <w:p>
      <w:pPr>
        <w:pStyle w:val="Normal"/>
        <w:shd w:fill="FFFFFF" w:val="clear"/>
        <w:autoSpaceDE w:val="false"/>
        <w:ind w:firstLine="720"/>
        <w:jc w:val="both"/>
        <w:rPr/>
      </w:pPr>
      <w:r>
        <w:rPr/>
        <w:t>14. Обърнете внимание дали са отпуснати челюстите, рамената, бедрата и тъй нататък. Пра</w:t>
        <w:softHyphen/>
        <w:t>вете това бавно и спокойно! Нищо не може да се сравни с чистото и балансирано енергийно тяло.</w:t>
      </w:r>
    </w:p>
    <w:p>
      <w:pPr>
        <w:pStyle w:val="Normal"/>
        <w:shd w:fill="FFFFFF" w:val="clear"/>
        <w:autoSpaceDE w:val="false"/>
        <w:ind w:firstLine="720"/>
        <w:jc w:val="both"/>
        <w:rPr>
          <w:i/>
          <w:i/>
          <w:iCs/>
        </w:rPr>
      </w:pPr>
      <w:r>
        <w:rPr>
          <w:i/>
          <w:iCs/>
        </w:rPr>
        <w:t>Бележки</w:t>
      </w:r>
    </w:p>
    <w:p>
      <w:pPr>
        <w:pStyle w:val="Normal"/>
        <w:shd w:fill="FFFFFF" w:val="clear"/>
        <w:autoSpaceDE w:val="false"/>
        <w:ind w:firstLine="720"/>
        <w:jc w:val="both"/>
        <w:rPr/>
      </w:pPr>
      <w:r>
        <w:rPr/>
        <w:t>-  Когато три пъти излезете изцяло от ваната и пак влезете в нея, преработвате много психологичес</w:t>
        <w:softHyphen/>
        <w:t>ки чувства от миналото си - главно чувства от детството.</w:t>
      </w:r>
    </w:p>
    <w:p>
      <w:pPr>
        <w:pStyle w:val="Normal"/>
        <w:shd w:fill="FFFFFF" w:val="clear"/>
        <w:autoSpaceDE w:val="false"/>
        <w:ind w:firstLine="720"/>
        <w:jc w:val="both"/>
        <w:rPr/>
      </w:pPr>
      <w:r>
        <w:rPr/>
        <w:t>-   Чувствата от детството обикновено са по-значи</w:t>
        <w:softHyphen/>
        <w:t>ми и по-устойчиви, отколкото травмата от раж</w:t>
        <w:softHyphen/>
        <w:t>дането. Те са чувства на безпомощност и безна</w:t>
        <w:softHyphen/>
        <w:t>деждност във физическото ви тяло. Всеки път когато изпълнявате тези упражнения, отстраня</w:t>
        <w:softHyphen/>
        <w:t xml:space="preserve">вате някое от тези чувства. </w:t>
      </w:r>
    </w:p>
    <w:p>
      <w:pPr>
        <w:pStyle w:val="Normal"/>
        <w:shd w:fill="FFFFFF" w:val="clear"/>
        <w:autoSpaceDE w:val="false"/>
        <w:ind w:firstLine="720"/>
        <w:jc w:val="both"/>
        <w:rPr/>
      </w:pPr>
      <w:r>
        <w:rPr/>
        <w:t>-  Винаги дишайте през носа - най-малко през 90% от времето. Не само когато изпълнявате сеанси</w:t>
        <w:softHyphen/>
        <w:t>те за съзнателно дишане, а 24 часа на ден.</w:t>
      </w:r>
    </w:p>
    <w:p>
      <w:pPr>
        <w:pStyle w:val="Normal"/>
        <w:shd w:fill="FFFFFF" w:val="clear"/>
        <w:autoSpaceDE w:val="false"/>
        <w:ind w:firstLine="720"/>
        <w:jc w:val="both"/>
        <w:rPr/>
      </w:pPr>
      <w:r>
        <w:rPr/>
        <w:t>-  През повечето време трябва да се стремите да дишате като изпълвате с въздух горната част на гръдния кош, а не диафрагмата.</w:t>
      </w:r>
    </w:p>
    <w:p>
      <w:pPr>
        <w:pStyle w:val="Normal"/>
        <w:shd w:fill="FFFFFF" w:val="clear"/>
        <w:autoSpaceDE w:val="false"/>
        <w:ind w:firstLine="720"/>
        <w:jc w:val="both"/>
        <w:rPr/>
      </w:pPr>
      <w:r>
        <w:rPr/>
        <w:t>-  Когато дишате с корема (диафрагмата), предста</w:t>
        <w:softHyphen/>
        <w:t>вете си, че за корема ви е вързано въженце и ви дърпа нагоре. Разширява се не само коремът ви, но трябва да усещате това разширяване и в гръд</w:t>
        <w:softHyphen/>
        <w:t>ния кош, краката, стъпалата и главата. Цялото ви енергийно тяло се разширява като балон при вдишването и се свива при издишването. Издиш</w:t>
        <w:softHyphen/>
        <w:t>ването трябва да става без да го контролирате.</w:t>
      </w:r>
    </w:p>
    <w:p>
      <w:pPr>
        <w:pStyle w:val="Normal"/>
        <w:shd w:fill="FFFFFF" w:val="clear"/>
        <w:autoSpaceDE w:val="false"/>
        <w:ind w:firstLine="720"/>
        <w:jc w:val="both"/>
        <w:rPr/>
      </w:pPr>
      <w:r>
        <w:rPr/>
        <w:t>-   Когато дишате през носа, енергията, която про</w:t>
        <w:softHyphen/>
        <w:t>тича през тялото ви, пречиства не само нервна</w:t>
        <w:softHyphen/>
        <w:t>та, но и кръвоносната система. Дишането през носа е много по-ефикасно, отколкото дишането през устата.</w:t>
      </w:r>
    </w:p>
    <w:p>
      <w:pPr>
        <w:pStyle w:val="Normal"/>
        <w:shd w:fill="FFFFFF" w:val="clear"/>
        <w:autoSpaceDE w:val="false"/>
        <w:ind w:firstLine="720"/>
        <w:jc w:val="both"/>
        <w:rPr/>
      </w:pPr>
      <w:r>
        <w:rPr/>
        <w:t>-  Когато енергийното ви тяло се потопи във вода</w:t>
        <w:softHyphen/>
        <w:t>та, енергийните кръгове на аурата се пречистват от водата. Ако обедините съзнателното дишане с къпането, ще увеличите ефикасността и на две</w:t>
        <w:softHyphen/>
        <w:t>те действия.</w:t>
      </w:r>
    </w:p>
    <w:p>
      <w:pPr>
        <w:pStyle w:val="Normal"/>
        <w:shd w:fill="FFFFFF" w:val="clear"/>
        <w:autoSpaceDE w:val="false"/>
        <w:ind w:firstLine="720"/>
        <w:jc w:val="both"/>
        <w:rPr/>
      </w:pPr>
      <w:r>
        <w:rPr/>
        <w:t>- Практикуването на това пречистване в топла во</w:t>
        <w:softHyphen/>
        <w:t>да дава съвсем различни резултати от практику</w:t>
        <w:softHyphen/>
        <w:t>ването в студена. Опитайте различни температу</w:t>
        <w:softHyphen/>
        <w:t>ри и вижте какво ще научите. Топло означава температура над 37 градуса; студено означава всичко под тази температура.</w:t>
      </w:r>
    </w:p>
    <w:p>
      <w:pPr>
        <w:pStyle w:val="Normal"/>
        <w:shd w:fill="FFFFFF" w:val="clear"/>
        <w:autoSpaceDE w:val="false"/>
        <w:ind w:firstLine="720"/>
        <w:jc w:val="both"/>
        <w:rPr/>
      </w:pPr>
      <w:r>
        <w:rPr/>
        <w:t>-   Водното пречистване дава възможност да пре</w:t>
        <w:softHyphen/>
        <w:t>живеете физическата вселена непосредствено, а не чрез мислите и страховете си за нея.</w:t>
      </w:r>
    </w:p>
    <w:p>
      <w:pPr>
        <w:pStyle w:val="Normal"/>
        <w:shd w:fill="FFFFFF" w:val="clear"/>
        <w:autoSpaceDE w:val="false"/>
        <w:ind w:firstLine="720"/>
        <w:jc w:val="both"/>
        <w:rPr/>
      </w:pPr>
      <w:r>
        <w:rPr/>
        <w:t>-   Ключът към дишането с водно пречистване е да издишвате без напрежение. Друг ключ е да вдишвате бавно.</w:t>
      </w:r>
    </w:p>
    <w:p>
      <w:pPr>
        <w:pStyle w:val="Normal"/>
        <w:shd w:fill="FFFFFF" w:val="clear"/>
        <w:autoSpaceDE w:val="false"/>
        <w:ind w:firstLine="720"/>
        <w:jc w:val="both"/>
        <w:rPr/>
      </w:pPr>
      <w:r>
        <w:rPr>
          <w:i/>
          <w:iCs/>
        </w:rPr>
        <w:t>О</w:t>
      </w:r>
      <w:r>
        <w:rPr>
          <w:i/>
          <w:iCs/>
          <w:lang w:val="be-BY"/>
        </w:rPr>
        <w:t>вл</w:t>
      </w:r>
      <w:r>
        <w:rPr>
          <w:i/>
          <w:iCs/>
        </w:rPr>
        <w:t xml:space="preserve">адяване на </w:t>
      </w:r>
      <w:r>
        <w:rPr>
          <w:i/>
          <w:iCs/>
          <w:lang w:val="be-BY"/>
        </w:rPr>
        <w:t>мисъл</w:t>
      </w:r>
      <w:r>
        <w:rPr>
          <w:i/>
          <w:iCs/>
        </w:rPr>
        <w:t xml:space="preserve">та </w:t>
      </w:r>
      <w:r>
        <w:rPr/>
        <w:t>Овладяването има много нива и етапи. Духовното просветление започва с разбирането, че енергията се превръща в онова, за което мислите! Мисълта е ръко</w:t>
        <w:softHyphen/>
        <w:t>водителят, господарят на енергията. Енергията е вър</w:t>
        <w:softHyphen/>
        <w:t>ховният източник на мисълта, но тя следва мисълта и й се подчинява.</w:t>
      </w:r>
    </w:p>
    <w:p>
      <w:pPr>
        <w:pStyle w:val="Normal"/>
        <w:shd w:fill="FFFFFF" w:val="clear"/>
        <w:autoSpaceDE w:val="false"/>
        <w:ind w:firstLine="720"/>
        <w:jc w:val="both"/>
        <w:rPr/>
      </w:pPr>
      <w:r>
        <w:rPr/>
        <w:t>Мисълта е най-малката частица във Вселената. Тя създава атомите. Мисълта е и най-голямото нещо в света. Тя създава галактиките и ги обгръща отвсякъ</w:t>
        <w:softHyphen/>
        <w:t>де. Мисълта не е източникът на истината, но е глав</w:t>
        <w:softHyphen/>
        <w:t>ният изпълнител на истината.</w:t>
      </w:r>
    </w:p>
    <w:p>
      <w:pPr>
        <w:pStyle w:val="Normal"/>
        <w:shd w:fill="FFFFFF" w:val="clear"/>
        <w:autoSpaceDE w:val="false"/>
        <w:ind w:firstLine="720"/>
        <w:jc w:val="both"/>
        <w:rPr/>
      </w:pPr>
      <w:r>
        <w:rPr/>
        <w:t>Изключително важно е да овладеете мислите си. Несъзнаваните и негативните мисли се натрупват в емоции, които могат да причинят смущения във функциите на органите на тялото. Негативните мис</w:t>
        <w:softHyphen/>
        <w:t>ли и емоции предизвикват напрежение, страдание и болка, които не само убиват тялото, но и унищожават радостта от живота, а по този начин и желанието ни за живот.</w:t>
      </w:r>
    </w:p>
    <w:p>
      <w:pPr>
        <w:pStyle w:val="Normal"/>
        <w:shd w:fill="FFFFFF" w:val="clear"/>
        <w:autoSpaceDE w:val="false"/>
        <w:ind w:firstLine="720"/>
        <w:jc w:val="both"/>
        <w:rPr/>
      </w:pPr>
      <w:r>
        <w:rPr/>
        <w:t>Всеки, който умре, е убит от мислите. Нашите мис</w:t>
        <w:softHyphen/>
        <w:t>ли и навици проявяват тялото ни такова, каквото е в момента. Когато овладеем една мисъл, овладяваме определен резултат. В това се изразява личната сила. Очевидно на повечето хора са нужни стотици годи</w:t>
        <w:softHyphen/>
        <w:t>ни, преди да станат съзнателни господари на съзна</w:t>
        <w:softHyphen/>
        <w:t>нието си. Традиционната  практика на физическа смърт и реинкарнация е излишно прекъсване на про</w:t>
        <w:softHyphen/>
        <w:t>цеса на учене.</w:t>
      </w:r>
    </w:p>
    <w:p>
      <w:pPr>
        <w:pStyle w:val="Normal"/>
        <w:shd w:fill="FFFFFF" w:val="clear"/>
        <w:autoSpaceDE w:val="false"/>
        <w:ind w:firstLine="720"/>
        <w:jc w:val="both"/>
        <w:rPr/>
      </w:pPr>
      <w:r>
        <w:rPr/>
        <w:t>Хората показват в обикновения ежедневен жи</w:t>
        <w:softHyphen/>
        <w:t>вот, че могат да прекъснат физиологични процеси, да ги контролират, да ги променят и да ги предизви</w:t>
        <w:softHyphen/>
        <w:t>кат по най-различни чудотворни начини. Днешните ни съзидателни способности могат да станат посто</w:t>
        <w:softHyphen/>
        <w:t>янна част от природните закони и процеси и да ги променят целенасочено. В живота си ще бъдем под</w:t>
        <w:softHyphen/>
        <w:t>ложени на най-малко стрес, ако не се занимаваме</w:t>
      </w:r>
      <w:r>
        <w:rPr>
          <w:lang w:val="be-BY"/>
        </w:rPr>
        <w:t xml:space="preserve"> </w:t>
      </w:r>
      <w:r>
        <w:rPr/>
        <w:t>със свръхестествените енергии, а живеем в хармо</w:t>
        <w:softHyphen/>
        <w:t>ния със своята обикновена божествена и човешка природа.</w:t>
      </w:r>
    </w:p>
    <w:p>
      <w:pPr>
        <w:pStyle w:val="Normal"/>
        <w:shd w:fill="FFFFFF" w:val="clear"/>
        <w:autoSpaceDE w:val="false"/>
        <w:ind w:firstLine="720"/>
        <w:jc w:val="both"/>
        <w:rPr/>
      </w:pPr>
      <w:r>
        <w:rPr/>
        <w:t>Злоупотребяваме със съзнанието си дори повече отколкото с тялото си, ако не зачитаме или напълно пренебрегваме силата на мисълта. Мисълта е все</w:t>
        <w:softHyphen/>
        <w:t>могъща и отстъпва само на чистата Жизнена Енер</w:t>
        <w:softHyphen/>
        <w:t>гия, която я захранва.</w:t>
      </w:r>
    </w:p>
    <w:p>
      <w:pPr>
        <w:pStyle w:val="Normal"/>
        <w:shd w:fill="FFFFFF" w:val="clear"/>
        <w:autoSpaceDE w:val="false"/>
        <w:ind w:firstLine="720"/>
        <w:jc w:val="both"/>
        <w:rPr/>
      </w:pPr>
      <w:r>
        <w:rPr/>
        <w:t>Да изградим човешко тяло директно от чистата енергия чрез мисълта е най-висшето ниво на съвър</w:t>
        <w:softHyphen/>
        <w:t>шенство. За да го постигнем, трябва да овладеем спо</w:t>
        <w:softHyphen/>
        <w:t>собността да проявяваме мислите си във физическа форма. Нашите мисли имат естествена склонност да се проявяват в конкретни форми. Трябва единствено да контролираме съдържанието на мисленето си - на всички наши мисли през цялото време. Исус нарича това „бдение".</w:t>
      </w:r>
    </w:p>
    <w:p>
      <w:pPr>
        <w:pStyle w:val="Normal"/>
        <w:shd w:fill="FFFFFF" w:val="clear"/>
        <w:autoSpaceDE w:val="false"/>
        <w:ind w:firstLine="720"/>
        <w:jc w:val="both"/>
        <w:rPr/>
      </w:pPr>
      <w:r>
        <w:rPr>
          <w:i/>
          <w:iCs/>
        </w:rPr>
        <w:t>Ог</w:t>
      </w:r>
      <w:r>
        <w:rPr>
          <w:i/>
          <w:iCs/>
          <w:lang w:val="be-BY"/>
        </w:rPr>
        <w:t>ъ</w:t>
      </w:r>
      <w:r>
        <w:rPr>
          <w:i/>
          <w:iCs/>
        </w:rPr>
        <w:t>нят и машината на фи</w:t>
      </w:r>
      <w:r>
        <w:rPr>
          <w:i/>
          <w:iCs/>
          <w:lang w:val="be-BY"/>
        </w:rPr>
        <w:t>зи</w:t>
      </w:r>
      <w:r>
        <w:rPr>
          <w:i/>
          <w:iCs/>
        </w:rPr>
        <w:t>ческото бе</w:t>
      </w:r>
      <w:r>
        <w:rPr>
          <w:i/>
          <w:iCs/>
          <w:lang w:val="be-BY"/>
        </w:rPr>
        <w:t>зсмър</w:t>
      </w:r>
      <w:r>
        <w:rPr>
          <w:i/>
          <w:iCs/>
        </w:rPr>
        <w:t>тие</w:t>
      </w:r>
    </w:p>
    <w:p>
      <w:pPr>
        <w:pStyle w:val="Normal"/>
        <w:shd w:fill="FFFFFF" w:val="clear"/>
        <w:autoSpaceDE w:val="false"/>
        <w:ind w:firstLine="720"/>
        <w:jc w:val="both"/>
        <w:rPr/>
      </w:pPr>
      <w:r>
        <w:rPr/>
        <w:t xml:space="preserve">В йога-традицията тази практика се нарича </w:t>
      </w:r>
      <w:r>
        <w:rPr>
          <w:i/>
          <w:iCs/>
        </w:rPr>
        <w:t xml:space="preserve">Панчаагни, </w:t>
      </w:r>
      <w:r>
        <w:rPr/>
        <w:t>петте огъня. Запалват се четири огъня, по един във всеки ъгъл на квадрат с дължина на страната 3-4 метра. Йогинът сяда в центъра и гледа към Слънце</w:t>
        <w:softHyphen/>
        <w:t>то, което е петият огън. Йогините практикуват това ден след ден, докато са в състояние да гледат Слънце</w:t>
        <w:softHyphen/>
        <w:t>то цял ден от изгрев до залез и да гледат Луната цяла нощ. Пълната форма на тази практика, разбира се, е много по-сложна. Някой носи храна на йогина, ако е необходимо.</w:t>
      </w:r>
    </w:p>
    <w:p>
      <w:pPr>
        <w:pStyle w:val="Normal"/>
        <w:shd w:fill="FFFFFF" w:val="clear"/>
        <w:autoSpaceDE w:val="false"/>
        <w:ind w:firstLine="720"/>
        <w:jc w:val="both"/>
        <w:rPr/>
      </w:pPr>
      <w:r>
        <w:rPr/>
        <w:t xml:space="preserve">Правил съм </w:t>
      </w:r>
      <w:r>
        <w:rPr>
          <w:i/>
          <w:iCs/>
        </w:rPr>
        <w:t xml:space="preserve">Петте огъня </w:t>
      </w:r>
      <w:r>
        <w:rPr/>
        <w:t>няколко пътя в група. Всеки от нас седи в центъра в продължение на час или повече, докато другите слагат дърва в огъня и го под</w:t>
        <w:softHyphen/>
        <w:t>държат. Това е много мощна практика. Тя пречиства енергийното тяло толкова бързо и толкова пълно^, че я нарекохме „машина на физическото безсмъртие .</w:t>
      </w:r>
    </w:p>
    <w:p>
      <w:pPr>
        <w:pStyle w:val="Normal"/>
        <w:shd w:fill="FFFFFF" w:val="clear"/>
        <w:autoSpaceDE w:val="false"/>
        <w:ind w:firstLine="720"/>
        <w:jc w:val="both"/>
        <w:rPr/>
      </w:pPr>
      <w:r>
        <w:rPr/>
        <w:t>Това е още едно изключение, при което мога да с наслаждавам на огъня заедно с други хора, защото когато посветя на това цял ден, преминавам през пълния енергиен цикъл с болката на другите от гру</w:t>
        <w:softHyphen/>
        <w:t>пата и в края на това преживяване всички се чувства</w:t>
        <w:softHyphen/>
        <w:t>ме прекрасно.</w:t>
      </w:r>
    </w:p>
    <w:p>
      <w:pPr>
        <w:pStyle w:val="Normal"/>
        <w:shd w:fill="FFFFFF" w:val="clear"/>
        <w:autoSpaceDE w:val="false"/>
        <w:ind w:firstLine="720"/>
        <w:jc w:val="both"/>
        <w:rPr/>
      </w:pPr>
      <w:r>
        <w:rPr/>
        <w:t>Много приятно е да се прави същото през нощта, за да ознаменуваме пълнолунието.</w:t>
      </w:r>
    </w:p>
    <w:p>
      <w:pPr>
        <w:pStyle w:val="Normal"/>
        <w:shd w:fill="FFFFFF" w:val="clear"/>
        <w:autoSpaceDE w:val="false"/>
        <w:ind w:firstLine="720"/>
        <w:jc w:val="both"/>
        <w:rPr>
          <w:i/>
          <w:i/>
          <w:iCs/>
        </w:rPr>
      </w:pPr>
      <w:r>
        <w:rPr>
          <w:i/>
          <w:iCs/>
        </w:rPr>
        <w:t>Огънят и медитацията на свещи</w:t>
      </w:r>
    </w:p>
    <w:p>
      <w:pPr>
        <w:pStyle w:val="Normal"/>
        <w:shd w:fill="FFFFFF" w:val="clear"/>
        <w:autoSpaceDE w:val="false"/>
        <w:ind w:firstLine="720"/>
        <w:jc w:val="both"/>
        <w:rPr/>
      </w:pPr>
      <w:r>
        <w:rPr/>
        <w:t>Свещите са удобен и популярен метод да използва</w:t>
        <w:softHyphen/>
        <w:t>те огъня в ежедневието. Ако вкъщи нямате камина, свещите ще ви бъдат полезни. Препоръчвам ви да ме</w:t>
        <w:softHyphen/>
        <w:t>дитирате на свещ, за да определите колко са ви необ</w:t>
        <w:softHyphen/>
        <w:t>ходими.</w:t>
      </w:r>
    </w:p>
    <w:p>
      <w:pPr>
        <w:pStyle w:val="Normal"/>
        <w:shd w:fill="FFFFFF" w:val="clear"/>
        <w:autoSpaceDE w:val="false"/>
        <w:ind w:firstLine="720"/>
        <w:jc w:val="both"/>
        <w:rPr/>
      </w:pPr>
      <w:r>
        <w:rPr/>
        <w:t>1.  Подредете дванайсет свещи.</w:t>
      </w:r>
    </w:p>
    <w:p>
      <w:pPr>
        <w:pStyle w:val="Normal"/>
        <w:shd w:fill="FFFFFF" w:val="clear"/>
        <w:autoSpaceDE w:val="false"/>
        <w:ind w:firstLine="720"/>
        <w:jc w:val="both"/>
        <w:rPr/>
      </w:pPr>
      <w:r>
        <w:rPr/>
        <w:t>2.  Запалете една от тях и медитирайте няколко минути върху чувствата, които изпитвате.</w:t>
      </w:r>
    </w:p>
    <w:p>
      <w:pPr>
        <w:pStyle w:val="Normal"/>
        <w:shd w:fill="FFFFFF" w:val="clear"/>
        <w:autoSpaceDE w:val="false"/>
        <w:ind w:firstLine="720"/>
        <w:jc w:val="both"/>
        <w:rPr/>
      </w:pPr>
      <w:r>
        <w:rPr/>
        <w:t>3. Запалете втора свещ и продължете медитаци</w:t>
        <w:softHyphen/>
        <w:t>ята.</w:t>
      </w:r>
    </w:p>
    <w:p>
      <w:pPr>
        <w:pStyle w:val="Normal"/>
        <w:shd w:fill="FFFFFF" w:val="clear"/>
        <w:autoSpaceDE w:val="false"/>
        <w:ind w:firstLine="720"/>
        <w:jc w:val="both"/>
        <w:rPr/>
      </w:pPr>
      <w:r>
        <w:rPr/>
        <w:t>4.  Продължавайте да палите по една свещ и ме</w:t>
        <w:softHyphen/>
        <w:t>дитирайте, докато запалите и дванайсетте.</w:t>
      </w:r>
    </w:p>
    <w:p>
      <w:pPr>
        <w:pStyle w:val="Normal"/>
        <w:shd w:fill="FFFFFF" w:val="clear"/>
        <w:autoSpaceDE w:val="false"/>
        <w:ind w:firstLine="720"/>
        <w:jc w:val="both"/>
        <w:rPr/>
      </w:pPr>
      <w:r>
        <w:rPr/>
        <w:t>5.  Ще получите резултат в някаква точка меж</w:t>
        <w:softHyphen/>
        <w:t>ду първата и дванайсетата свещ - ще забеле</w:t>
        <w:softHyphen/>
        <w:t>жите движение и подобрение в енергийното си тяло. Така ще разберете колко свещи са ви необходими, за да извлечете съществена полза от тази практика или за да спите на свещи, ако имате безопасни условия за това. По-нататък медитирайте със същия брой свещи всеки ден.</w:t>
      </w:r>
    </w:p>
    <w:p>
      <w:pPr>
        <w:pStyle w:val="Normal"/>
        <w:shd w:fill="FFFFFF" w:val="clear"/>
        <w:autoSpaceDE w:val="false"/>
        <w:ind w:firstLine="720"/>
        <w:jc w:val="both"/>
        <w:rPr/>
      </w:pPr>
      <w:r>
        <w:rPr/>
        <w:t xml:space="preserve">Често използвам свещи; на мен са ми нужни най-Малко четири. Но понякога димът от горящия восък </w:t>
      </w:r>
      <w:r>
        <w:rPr>
          <w:vertAlign w:val="superscript"/>
        </w:rPr>
        <w:t>м</w:t>
      </w:r>
      <w:r>
        <w:rPr/>
        <w:t xml:space="preserve">и причинява главоболие. Експериментирам със стъклени и метални чаши с масло и плаващ фитил. </w:t>
      </w:r>
    </w:p>
    <w:p>
      <w:pPr>
        <w:pStyle w:val="Normal"/>
        <w:shd w:fill="FFFFFF" w:val="clear"/>
        <w:autoSpaceDE w:val="false"/>
        <w:ind w:firstLine="720"/>
        <w:jc w:val="both"/>
        <w:rPr/>
      </w:pPr>
      <w:r>
        <w:rPr/>
        <w:t>Предпочитам ги пред свещите. Някои масла отделят много дим, така че трябва да пробвате различни. Зех</w:t>
        <w:softHyphen/>
        <w:t>тинът гори добре.</w:t>
      </w:r>
    </w:p>
    <w:p>
      <w:pPr>
        <w:pStyle w:val="Normal"/>
        <w:shd w:fill="FFFFFF" w:val="clear"/>
        <w:autoSpaceDE w:val="false"/>
        <w:ind w:firstLine="720"/>
        <w:jc w:val="both"/>
        <w:rPr/>
      </w:pPr>
      <w:r>
        <w:rPr/>
        <w:t>В чашата с масло може да налеете вода. Маслото ще излезе отгоре и когато изгори, водата на дъното автоматично ще изгаси пламъка на фитила. Ето защо да използвате чаша с масло е съвсем безопасно. Мо</w:t>
        <w:softHyphen/>
        <w:t>жете да прибавите и оцветители в маслото и водата, за да получите красива светлина.</w:t>
      </w:r>
    </w:p>
    <w:p>
      <w:pPr>
        <w:pStyle w:val="Normal"/>
        <w:shd w:fill="FFFFFF" w:val="clear"/>
        <w:autoSpaceDE w:val="false"/>
        <w:ind w:firstLine="720"/>
        <w:jc w:val="both"/>
        <w:rPr>
          <w:i/>
          <w:i/>
          <w:iCs/>
        </w:rPr>
      </w:pPr>
      <w:r>
        <w:rPr>
          <w:i/>
          <w:iCs/>
        </w:rPr>
        <w:t>Постене и диети</w:t>
      </w:r>
    </w:p>
    <w:p>
      <w:pPr>
        <w:pStyle w:val="Normal"/>
        <w:shd w:fill="FFFFFF" w:val="clear"/>
        <w:autoSpaceDE w:val="false"/>
        <w:ind w:firstLine="720"/>
        <w:jc w:val="both"/>
        <w:rPr/>
      </w:pPr>
      <w:r>
        <w:rPr/>
        <w:t>За да станете безсмъртни, трябва да се преборите със страха от гладуването. Ще го постигнете, като не ядете, докато донякъде ви стане ясно, че можете да живеете без храна. Не се мъчете да постигнете всич</w:t>
        <w:softHyphen/>
        <w:t>ко наведнъж - гладувайте само по един ден. Йогата на лишенията трябва да се съчетава с йогата на удовол</w:t>
        <w:softHyphen/>
        <w:t>ствието и удобствата.</w:t>
      </w:r>
    </w:p>
    <w:p>
      <w:pPr>
        <w:pStyle w:val="Normal"/>
        <w:shd w:fill="FFFFFF" w:val="clear"/>
        <w:autoSpaceDE w:val="false"/>
        <w:ind w:firstLine="720"/>
        <w:jc w:val="both"/>
        <w:rPr/>
      </w:pPr>
      <w:r>
        <w:rPr/>
        <w:t>Целта на постенето не е гладът или отслабването. Целта е да позволите на кръвта да си свърши работа</w:t>
        <w:softHyphen/>
        <w:t>та и да пречисти тялото. Постенето премахва както емоционалното, така и физическото замърсяване. То свързва тялото с духа и включва тялото в съзнателния живот на духа. Всички мои познати, които се хранят през ден и дори по-рядко, са по-здрави, по-силни, по-интелигентни и по-приятни от тези, които ядат всеки ден. Опитайте това за една седмица и вижте как се чувствате. Използвайте научен подход. Най-добрата лаборатория е собственото ви тяло.</w:t>
      </w:r>
    </w:p>
    <w:p>
      <w:pPr>
        <w:pStyle w:val="Normal"/>
        <w:shd w:fill="FFFFFF" w:val="clear"/>
        <w:autoSpaceDE w:val="false"/>
        <w:ind w:firstLine="720"/>
        <w:jc w:val="both"/>
        <w:rPr/>
      </w:pPr>
      <w:r>
        <w:rPr/>
        <w:t>Понякога се препоръчва да постите или да се въздържате от храна, за да разберете до каква степен сме замърсени. Ако при обикновеното постене из</w:t>
        <w:softHyphen/>
        <w:t>питвате достатъчно глад. за да определите колко сте се отдалечили от земята и природата, значи сте започ</w:t>
        <w:softHyphen/>
        <w:t>нали процеса на духовно пречистване. Ако постенето ви вдъхнови да посадите своя градина, то очевидно</w:t>
      </w:r>
      <w:r>
        <w:rPr>
          <w:lang w:val="be-BY"/>
        </w:rPr>
        <w:t xml:space="preserve"> </w:t>
      </w:r>
      <w:r>
        <w:rPr/>
        <w:t>това, че сте пропуснали няколко обеда, ви е спасило живота.</w:t>
      </w:r>
    </w:p>
    <w:p>
      <w:pPr>
        <w:pStyle w:val="Normal"/>
        <w:shd w:fill="FFFFFF" w:val="clear"/>
        <w:autoSpaceDE w:val="false"/>
        <w:ind w:firstLine="720"/>
        <w:jc w:val="both"/>
        <w:rPr/>
      </w:pPr>
      <w:r>
        <w:rPr/>
        <w:t>Нека да ви предупредя: някои хора могат да се из</w:t>
        <w:softHyphen/>
        <w:t>лекуват, а други да се разболеят от постене. Пре</w:t>
        <w:softHyphen/>
        <w:t>поръчва се да усвоите ритъма на свързаното дишане, като се подложите на десет до двайсет сеанса по рибъртинг, после да поддържате този ритъм един час дневно в продължение на най-малко трийсет дни и едва тогава да започнете интензивно постене. Непре</w:t>
        <w:softHyphen/>
        <w:t>менно трябва да опитате по-лесни диети и въздържа</w:t>
        <w:softHyphen/>
        <w:t>не от храна, преди да започнете интензивно постене.</w:t>
      </w:r>
    </w:p>
    <w:p>
      <w:pPr>
        <w:pStyle w:val="Normal"/>
        <w:shd w:fill="FFFFFF" w:val="clear"/>
        <w:autoSpaceDE w:val="false"/>
        <w:ind w:firstLine="720"/>
        <w:jc w:val="both"/>
        <w:rPr/>
      </w:pPr>
      <w:r>
        <w:rPr/>
        <w:t>Постенето без овладяване на дишането задейства процес на пречистване, който може да стане причина да преживеете отново детството си. Ето защо казвам, че постенето лекува някои хора, а други разболява. Общото правило е следното - ако сте болни и започ</w:t>
        <w:softHyphen/>
        <w:t>нете да постите, ще ускорите процеса на оздравяване; ако сте добре и започнете да постите, ще пречистите стари психоаналитични болести и въпреки че този процес може да предизвика заболяване, продължи</w:t>
        <w:softHyphen/>
        <w:t>телното постене ще възвърне доброто ви здравослов</w:t>
        <w:softHyphen/>
        <w:t>но състояние, когато процесът на пречистване завър</w:t>
        <w:softHyphen/>
        <w:t>ши. Понякога обаче продължителното постене пре</w:t>
        <w:softHyphen/>
        <w:t>дизвиква болест след болест - те излизат от подсъзна</w:t>
        <w:softHyphen/>
        <w:t>нието, където са натрупани, докато накрая съзнание</w:t>
        <w:softHyphen/>
        <w:t>то напълно се пречисти от тях. Ако настъпи слабост или рязка загуба на тегло, трябва да прекъснете пос</w:t>
        <w:softHyphen/>
        <w:t>тенето и да го възобновите, когато се почувствате достатъчно добре. С постенето човек се стреми да предизвика не страдание, а по-голяма способност за удоволствие и овладяване на съзнанието и тялото.</w:t>
      </w:r>
    </w:p>
    <w:p>
      <w:pPr>
        <w:pStyle w:val="Normal"/>
        <w:shd w:fill="FFFFFF" w:val="clear"/>
        <w:autoSpaceDE w:val="false"/>
        <w:ind w:firstLine="720"/>
        <w:jc w:val="both"/>
        <w:rPr/>
      </w:pPr>
      <w:r>
        <w:rPr/>
        <w:t>Ако постенето ви прави зли и раздразнителни, трябва да го прекратите. Целта на духовното пречист</w:t>
        <w:softHyphen/>
        <w:t>ване е истина, простота и любов. Ако в резултат на постенето не ставате по-чувствителни, по-добри и изпълнени с повече любов, то трябва да се върнете назад, да помислите повече и да овладеете дишането. Овладяването на дишането, масажите, направени с</w:t>
      </w:r>
      <w:r>
        <w:rPr>
          <w:lang w:val="be-BY"/>
        </w:rPr>
        <w:t xml:space="preserve"> </w:t>
      </w:r>
      <w:r>
        <w:rPr/>
        <w:t>любов, доброжелателността и приятелството са най-добрите техники за духовно пречистване.</w:t>
      </w:r>
    </w:p>
    <w:p>
      <w:pPr>
        <w:pStyle w:val="Normal"/>
        <w:shd w:fill="FFFFFF" w:val="clear"/>
        <w:autoSpaceDE w:val="false"/>
        <w:ind w:firstLine="720"/>
        <w:jc w:val="both"/>
        <w:rPr/>
      </w:pPr>
      <w:r>
        <w:rPr/>
        <w:t>Струва си да повторим, че актовете на духовно пре</w:t>
        <w:softHyphen/>
        <w:t>чистване трябва да се извършват в малки дози. Ако упражненията за духовно пречистване предизвикат физическа слабост, объркване, потиснатост, гняв или други емоционални сътресения, трябва веднага да ги прекратите и да се върнете към обичайния си начин на живот, докато отново се почувствате балансирани и сигурни. Макар чувството, че сте „нормални", всъщ</w:t>
        <w:softHyphen/>
        <w:t>ност да е състояние на тежка болест или силно замър</w:t>
        <w:softHyphen/>
        <w:t>сяване, няма нищо лошо да се върнете към това със</w:t>
        <w:softHyphen/>
        <w:t>тояние, стига то да не ви убие или да убие някой друг. В Библията се казва, че Исус е постил 40 дни и 40 нощи без храна и вода. Всички безсмъртни в Библия</w:t>
        <w:softHyphen/>
        <w:t>та, както и безсмъртните от Изтока са правили четирийсетдневни пости. Ако такова постене (и всички предпоставки за него) се изискваше, за да получите диплома по медицина, теология или докторска сте</w:t>
        <w:softHyphen/>
        <w:t>пен, то в света щеше да има много по-малко претен</w:t>
        <w:softHyphen/>
        <w:t>циозна глупост. Трагично е, че хората завършват ко</w:t>
        <w:softHyphen/>
        <w:t>леж, без да знаят, че мисълта е съзидателна (в буквал</w:t>
        <w:softHyphen/>
        <w:t>ния смисъл), без да познават силата на човешкото ди</w:t>
        <w:softHyphen/>
        <w:t>шане и без да научат такива практически неща като масаж и постене. Едно голямо постене веднъж в жи</w:t>
        <w:softHyphen/>
        <w:t>вота не е кой знае каква саможертва, ако срещу това хората осъзнаят своя дух, ум и тяло. Постенето ни учи как да се грижим за тялото си и какъв е смисълът на храната. То би трябвало да се преподава в училище.</w:t>
      </w:r>
    </w:p>
    <w:p>
      <w:pPr>
        <w:pStyle w:val="Normal"/>
        <w:shd w:fill="FFFFFF" w:val="clear"/>
        <w:autoSpaceDE w:val="false"/>
        <w:ind w:firstLine="720"/>
        <w:jc w:val="both"/>
        <w:rPr/>
      </w:pPr>
      <w:r>
        <w:rPr/>
        <w:t>Постене е да се ограничите само с една и съща хра</w:t>
        <w:softHyphen/>
        <w:t>на или с един вид храна. Препоръчвам ви да прекар</w:t>
        <w:softHyphen/>
        <w:t>вате само на вода един до три дни веднъж месечно в продължение на една-две години, преди да опитате по-сложното четирийсетдневно постене. Един ден седмично на течности е достатъчен през първата го</w:t>
        <w:softHyphen/>
        <w:t>дина. После може да увеличите продължителността на експериментите си с постенето, физическото тяло и здравият ви разум са най-добрите учители. Никога не пресилвайте себе си и тялото си. Обучавайте пси</w:t>
        <w:softHyphen/>
        <w:t>хологическия си организъм внимателно и грижливо. Когато физическото тяло се изпълни с повече светли</w:t>
        <w:softHyphen/>
        <w:t>на, храненето и постенето се превръщат в интуитивно познание.</w:t>
      </w:r>
    </w:p>
    <w:p>
      <w:pPr>
        <w:pStyle w:val="Normal"/>
        <w:shd w:fill="FFFFFF" w:val="clear"/>
        <w:autoSpaceDE w:val="false"/>
        <w:ind w:firstLine="720"/>
        <w:jc w:val="both"/>
        <w:rPr/>
      </w:pPr>
      <w:r>
        <w:rPr/>
        <w:t>Постенето е изкуство и усвояването му изисква много опит. То изкарва на повърхността потиснатите болки и емоции. В началото пълният оздравителен цикъл с постене трябва да бъде кратък. Виждал съм хора, които вкусват вътрешната свобода и се опитват да излекуват целия си живот наведнъж. Това е невъз</w:t>
        <w:softHyphen/>
        <w:t>можно. Съвършенството се постига бавно. Когато по</w:t>
        <w:softHyphen/>
        <w:t>чувствате слабост или болка, най-добре е да легнете и да посветите цялото си внимание на дишането.</w:t>
      </w:r>
    </w:p>
    <w:p>
      <w:pPr>
        <w:pStyle w:val="Normal"/>
        <w:shd w:fill="FFFFFF" w:val="clear"/>
        <w:autoSpaceDE w:val="false"/>
        <w:ind w:firstLine="720"/>
        <w:jc w:val="both"/>
        <w:rPr/>
      </w:pPr>
      <w:r>
        <w:rPr/>
        <w:t>За да овладеете храненето, са нужни десет до двай</w:t>
        <w:softHyphen/>
        <w:t>сет години практика. Ако се опитвате да го постигне</w:t>
        <w:softHyphen/>
        <w:t>те прекалено бързо, може да полудеете или да се раз</w:t>
        <w:softHyphen/>
        <w:t>болеете сериозно. Възможно е този процес да извади на повърхността толкова много болка, че да направи</w:t>
        <w:softHyphen/>
        <w:t>те опит за самоубийство, за да се освободите от нея. Постенето, когато се извършва правилно, е удивител</w:t>
        <w:softHyphen/>
        <w:t>но преживяване. То разкрива много нови светове в съзнанието и тялото, пречиства кръвта, клетките, па</w:t>
        <w:softHyphen/>
        <w:t>метта. То може да излекува всичко, представлява за</w:t>
        <w:softHyphen/>
        <w:t>бележително приключение за душата и е в състояние да предизвика повече психеделични преживявания от наркотиците. То е по-приятно от гледането на телеви</w:t>
        <w:softHyphen/>
        <w:t>зия и по-интересно от ежедневните ни занимания. Постенето е удоволствие!</w:t>
      </w:r>
    </w:p>
    <w:p>
      <w:pPr>
        <w:pStyle w:val="Normal"/>
        <w:shd w:fill="FFFFFF" w:val="clear"/>
        <w:autoSpaceDE w:val="false"/>
        <w:ind w:firstLine="720"/>
        <w:jc w:val="both"/>
        <w:rPr/>
      </w:pPr>
      <w:r>
        <w:rPr/>
        <w:t>Сънят е неволно постене за повечето хора. Живи сме благодарение на него. Английската дума за закус</w:t>
        <w:softHyphen/>
        <w:t>ка „</w:t>
      </w:r>
      <w:r>
        <w:rPr>
          <w:lang w:val="en-US"/>
        </w:rPr>
        <w:t>Breakfast</w:t>
      </w:r>
      <w:r>
        <w:rPr/>
        <w:t>" означава буквално „край на нощното постене". Хората, които постят дълго, спят малко. То</w:t>
        <w:softHyphen/>
        <w:t>ва показва, че по правило храната натоварва тялото с допълнителна работа. Нужно е повече време за по</w:t>
        <w:softHyphen/>
        <w:t>чивка, през което тялото да се възстанови от натовар</w:t>
        <w:softHyphen/>
        <w:t>ването, свързано с преработването на толкова много храна. Безсмъртните йогини живеят години, дори векове без да ядат, но са им били необходими 50 до 100 годи</w:t>
        <w:softHyphen/>
        <w:t>ни, за да овладеят храненето. Щом като овладяването на храненето отнема толкова дълго време, кога се ка</w:t>
        <w:softHyphen/>
        <w:t>ните да започнете и вие? Тази седмица или никога? По</w:t>
        <w:softHyphen/>
        <w:t>вечето хора се самоубиват с ядене. Ако желаете да бъ</w:t>
        <w:softHyphen/>
        <w:t>дете здрави, щастливи и безсмъртни, трябва да овладе</w:t>
        <w:softHyphen/>
        <w:t>ете храненето. Все отнякъде трябва да започнете. Побе</w:t>
        <w:softHyphen/>
        <w:t>дата над храненето е основен път към крайната победа.</w:t>
      </w:r>
    </w:p>
    <w:p>
      <w:pPr>
        <w:pStyle w:val="Normal"/>
        <w:shd w:fill="FFFFFF" w:val="clear"/>
        <w:autoSpaceDE w:val="false"/>
        <w:ind w:firstLine="720"/>
        <w:jc w:val="both"/>
        <w:rPr/>
      </w:pPr>
      <w:r>
        <w:rPr/>
        <w:t>Пробвайте следните прости диети една по една:</w:t>
      </w:r>
    </w:p>
    <w:p>
      <w:pPr>
        <w:pStyle w:val="Normal"/>
        <w:shd w:fill="FFFFFF" w:val="clear"/>
        <w:autoSpaceDE w:val="false"/>
        <w:ind w:firstLine="720"/>
        <w:jc w:val="both"/>
        <w:rPr/>
      </w:pPr>
      <w:r>
        <w:rPr/>
        <w:t>-   Първо овладейте еднодневната диета само на течности - плодов сок, после само вода. След това удължете диетата на три дни (когато на втория ден се почувствате напълно нормални и изпълнени с енергия, ще вкусите от рая на земята).</w:t>
      </w:r>
    </w:p>
    <w:p>
      <w:pPr>
        <w:pStyle w:val="Normal"/>
        <w:shd w:fill="FFFFFF" w:val="clear"/>
        <w:autoSpaceDE w:val="false"/>
        <w:ind w:firstLine="720"/>
        <w:jc w:val="both"/>
        <w:rPr/>
      </w:pPr>
      <w:r>
        <w:rPr/>
        <w:t>-   Яжте през ден, вместо всеки ден и вижте какво ще научите от това за значението на храненето.</w:t>
      </w:r>
    </w:p>
    <w:p>
      <w:pPr>
        <w:pStyle w:val="Normal"/>
        <w:shd w:fill="FFFFFF" w:val="clear"/>
        <w:autoSpaceDE w:val="false"/>
        <w:ind w:firstLine="720"/>
        <w:jc w:val="both"/>
        <w:rPr/>
      </w:pPr>
      <w:r>
        <w:rPr/>
        <w:t>-   Яжте само плодове всяка втора седмица в продължение на един-два месеца.</w:t>
      </w:r>
    </w:p>
    <w:p>
      <w:pPr>
        <w:pStyle w:val="Normal"/>
        <w:shd w:fill="FFFFFF" w:val="clear"/>
        <w:autoSpaceDE w:val="false"/>
        <w:ind w:firstLine="720"/>
        <w:jc w:val="both"/>
        <w:rPr/>
      </w:pPr>
      <w:r>
        <w:rPr/>
        <w:t>-    Пийте само мляко в продължение на седмица или месец.</w:t>
      </w:r>
    </w:p>
    <w:p>
      <w:pPr>
        <w:pStyle w:val="Normal"/>
        <w:shd w:fill="FFFFFF" w:val="clear"/>
        <w:autoSpaceDE w:val="false"/>
        <w:ind w:firstLine="720"/>
        <w:jc w:val="both"/>
        <w:rPr/>
      </w:pPr>
      <w:r>
        <w:rPr/>
        <w:t>-  Станете вегетарианци за трийсет дни.</w:t>
      </w:r>
    </w:p>
    <w:p>
      <w:pPr>
        <w:pStyle w:val="Normal"/>
        <w:shd w:fill="FFFFFF" w:val="clear"/>
        <w:autoSpaceDE w:val="false"/>
        <w:ind w:firstLine="720"/>
        <w:jc w:val="both"/>
        <w:rPr/>
      </w:pPr>
      <w:r>
        <w:rPr/>
        <w:t>Десетки книги са посветени на ползата от вегета</w:t>
        <w:softHyphen/>
        <w:t>рианството и лошите последици от диетата, основа</w:t>
        <w:softHyphen/>
        <w:t>на главно на месо. Тук е излишно да влизам в под</w:t>
        <w:softHyphen/>
        <w:t>робности, макар че ви препоръчвам да научите кол</w:t>
        <w:softHyphen/>
        <w:t>кото е възможно повече по този изключително ва</w:t>
        <w:softHyphen/>
        <w:t>жен въпрос. Яденето на месо разрушава храносми</w:t>
        <w:softHyphen/>
        <w:t>лателната и кръвоносната система и замърсява клетките. Медицината е установила, че яденето на месо рано или късно разрушава тялото. Това е аз</w:t>
        <w:softHyphen/>
        <w:t>бучна истина.</w:t>
      </w:r>
    </w:p>
    <w:p>
      <w:pPr>
        <w:pStyle w:val="Normal"/>
        <w:shd w:fill="FFFFFF" w:val="clear"/>
        <w:autoSpaceDE w:val="false"/>
        <w:ind w:firstLine="720"/>
        <w:jc w:val="both"/>
        <w:rPr/>
      </w:pPr>
      <w:r>
        <w:rPr/>
        <w:t>Освен това, ако тялото е живият храм на Бог, как</w:t>
        <w:softHyphen/>
        <w:t>то твърди Библията, то да се ядат животни е още по</w:t>
      </w:r>
      <w:r>
        <w:rPr>
          <w:lang w:val="en-US"/>
        </w:rPr>
        <w:t>-</w:t>
      </w:r>
      <w:r>
        <w:rPr/>
        <w:t>варварско, отколкото да ги изгаряте на кладата в жертвоприношение на Бог.</w:t>
      </w:r>
    </w:p>
    <w:p>
      <w:pPr>
        <w:pStyle w:val="Normal"/>
        <w:shd w:fill="FFFFFF" w:val="clear"/>
        <w:autoSpaceDE w:val="false"/>
        <w:ind w:firstLine="720"/>
        <w:jc w:val="both"/>
        <w:rPr/>
      </w:pPr>
      <w:r>
        <w:rPr/>
        <w:t>Научих най-много за божествената лечебна способ</w:t>
        <w:softHyphen/>
        <w:t>ност на тялото, когато се разболях от рак. На хората, които оцелеят от това заболяване, трябва да се присъжда научна степен; тя може би би имала по-го</w:t>
        <w:softHyphen/>
        <w:t>ляма стойност от медицинска диплома.</w:t>
      </w:r>
    </w:p>
    <w:p>
      <w:pPr>
        <w:pStyle w:val="Normal"/>
        <w:shd w:fill="FFFFFF" w:val="clear"/>
        <w:autoSpaceDE w:val="false"/>
        <w:ind w:firstLine="720"/>
        <w:jc w:val="both"/>
        <w:rPr>
          <w:i/>
          <w:i/>
          <w:iCs/>
        </w:rPr>
      </w:pPr>
      <w:r>
        <w:rPr>
          <w:i/>
          <w:iCs/>
        </w:rPr>
        <w:t>В търсене на Видения</w:t>
      </w:r>
    </w:p>
    <w:p>
      <w:pPr>
        <w:pStyle w:val="Normal"/>
        <w:shd w:fill="FFFFFF" w:val="clear"/>
        <w:autoSpaceDE w:val="false"/>
        <w:ind w:firstLine="720"/>
        <w:jc w:val="both"/>
        <w:rPr/>
      </w:pPr>
      <w:r>
        <w:rPr/>
        <w:t>Преображението и възкръсването са основни те</w:t>
        <w:softHyphen/>
        <w:t>ми в културите на американските индианци. Много от тези култури имат традиция в търсенето на виде</w:t>
        <w:softHyphen/>
        <w:t>ния, които въвеждат хората не само в една филосо</w:t>
        <w:softHyphen/>
        <w:t>фия, но и в реално преживяване на възкръсването и преображението.</w:t>
      </w:r>
    </w:p>
    <w:p>
      <w:pPr>
        <w:pStyle w:val="Normal"/>
        <w:shd w:fill="FFFFFF" w:val="clear"/>
        <w:autoSpaceDE w:val="false"/>
        <w:ind w:firstLine="720"/>
        <w:jc w:val="both"/>
        <w:rPr/>
      </w:pPr>
      <w:r>
        <w:rPr/>
        <w:t>Според класическия индиански обичай младежът на прага на зрелостта напуска племето и тръгва сам сред природата в търсене на видения. Този човек не яде, не пие вода и понякога не спи, докато не настъ</w:t>
        <w:softHyphen/>
        <w:t>пят виденията. Те не са халюцинация, а действително възкръсване и материализиране на магьосника, от ко</w:t>
        <w:softHyphen/>
        <w:t>гото търсачът получава напътствия за живота.</w:t>
      </w:r>
    </w:p>
    <w:p>
      <w:pPr>
        <w:pStyle w:val="Normal"/>
        <w:shd w:fill="FFFFFF" w:val="clear"/>
        <w:autoSpaceDE w:val="false"/>
        <w:ind w:firstLine="720"/>
        <w:jc w:val="both"/>
        <w:rPr/>
      </w:pPr>
      <w:r>
        <w:rPr/>
        <w:t>Много млади хора се провалят в търсенето на ви</w:t>
        <w:softHyphen/>
        <w:t>дения. А много, които успеят, не го правят повторно. За някои обаче това става начин на живот. Срещата с тези възкръснали магьосници е нещо, което може да се осъществи повече от веднъж. Според мен все</w:t>
        <w:softHyphen/>
        <w:t>ки може да предприеме такова търсене на видения веднъж годишно, веднъж месечно или всеки ден. Има деца, които живеят в по-висше духовно семей</w:t>
        <w:softHyphen/>
        <w:t>ство - те могат да разговарят, да докосват и да виж</w:t>
        <w:softHyphen/>
        <w:t>дат членовете му също като физическото си семей</w:t>
        <w:softHyphen/>
        <w:t>ство. Това е възможно и за възрастните. Трябва да възстановим тази загубена способност.</w:t>
      </w:r>
    </w:p>
    <w:p>
      <w:pPr>
        <w:pStyle w:val="Normal"/>
        <w:shd w:fill="FFFFFF" w:val="clear"/>
        <w:autoSpaceDE w:val="false"/>
        <w:ind w:firstLine="720"/>
        <w:jc w:val="both"/>
        <w:rPr/>
      </w:pPr>
      <w:r>
        <w:rPr/>
        <w:t>Духовното пречистване (или аскетизмът) винаги е било основният метод да стигнете до Бог. Както и да доведете Бог на Земята. Понякога Вечният Баща сам материализира тяло. Според обичаите на американ</w:t>
        <w:softHyphen/>
        <w:t>ските индианци това обикновено е духовен учител. Терминът „американски индианец" се смята за греш</w:t>
        <w:softHyphen/>
        <w:t>ка, направена от Колумб, но според мен не е така. Културите и религиите на коренните американци са типично индийски и се базират на земята, въздуха, во</w:t>
        <w:softHyphen/>
        <w:t>дата, огъня и припяването на свещени имена.</w:t>
      </w:r>
    </w:p>
    <w:p>
      <w:pPr>
        <w:pStyle w:val="Normal"/>
        <w:shd w:fill="FFFFFF" w:val="clear"/>
        <w:autoSpaceDE w:val="false"/>
        <w:ind w:firstLine="720"/>
        <w:jc w:val="both"/>
        <w:rPr/>
      </w:pPr>
      <w:r>
        <w:rPr/>
        <w:t>Търсенето на видения напомня индийския обичай да се изпращат младите хора да медитират в пещери</w:t>
        <w:softHyphen/>
        <w:t>те. Съществува обичай, според който учениците, стре</w:t>
        <w:softHyphen/>
        <w:t>мящи се към духовно просветление, живеят затворени в пещера за единайсет месеца и зависят изцяло от своя гуру, който им носи храна. През това време той ги обучава телепатично; няма словесно общуване.</w:t>
      </w:r>
    </w:p>
    <w:p>
      <w:pPr>
        <w:pStyle w:val="Normal"/>
        <w:shd w:fill="FFFFFF" w:val="clear"/>
        <w:autoSpaceDE w:val="false"/>
        <w:ind w:firstLine="720"/>
        <w:jc w:val="both"/>
        <w:rPr/>
      </w:pPr>
      <w:r>
        <w:rPr/>
        <w:t>Търсенето на видения е период, през който усеща</w:t>
        <w:softHyphen/>
        <w:t xml:space="preserve">те вкуса на начина на живот на </w:t>
      </w:r>
      <w:r>
        <w:rPr>
          <w:i/>
          <w:iCs/>
        </w:rPr>
        <w:t xml:space="preserve">садху. </w:t>
      </w:r>
      <w:r>
        <w:rPr/>
        <w:t>То ви носи са</w:t>
        <w:softHyphen/>
        <w:t>моуважение. То ви учи да зачитате природата и да це</w:t>
        <w:softHyphen/>
        <w:t>ните цивилизацията, и има безкрайно благоприятен ефект върху физическото и психическото здраве. Хо</w:t>
        <w:softHyphen/>
        <w:t>рата стават по-силни и по-уравновесени. Търсенето на видения включва всички методи на духовно пречист</w:t>
        <w:softHyphen/>
        <w:t>ване чрез съзнанието, земята, въздуха, водата и огъня. То е мощен холистичен метод за лечение.</w:t>
      </w:r>
    </w:p>
    <w:p>
      <w:pPr>
        <w:pStyle w:val="Normal"/>
        <w:shd w:fill="FFFFFF" w:val="clear"/>
        <w:autoSpaceDE w:val="false"/>
        <w:ind w:firstLine="720"/>
        <w:jc w:val="both"/>
        <w:rPr/>
      </w:pPr>
      <w:r>
        <w:rPr/>
        <w:t>Разработих една облекчена програма за търсене на видения, която се изпълнява под компетентно наблю</w:t>
        <w:softHyphen/>
        <w:t>дение. Минималната й продължителност е един цял ден и две нощи. Участникът пости само на вода, къпе се два пъти дневно в горещи извори или студени пото</w:t>
        <w:softHyphen/>
        <w:t>ци, поддържа постоянен огън и веднъж дневно е посе</w:t>
        <w:softHyphen/>
        <w:t>щаван от инструктора си. В идеалния случай търсене</w:t>
        <w:softHyphen/>
        <w:t>то е неограничено по време, така че участниците да го продължат по-дълго, ако желаят. Обикновено мини</w:t>
        <w:softHyphen/>
        <w:t>малният период е достатъчен за първия път. Някои хора предпочитат да изпълняват тази практика веднъж годишно в продължение на няколко години. Други участници бързат и правят опит да постигнат пълно освобождение изведнъж, а без инструктор има вероятност да си нанесат вреда.</w:t>
      </w:r>
    </w:p>
    <w:p>
      <w:pPr>
        <w:pStyle w:val="Normal"/>
        <w:shd w:fill="FFFFFF" w:val="clear"/>
        <w:autoSpaceDE w:val="false"/>
        <w:ind w:firstLine="720"/>
        <w:jc w:val="both"/>
        <w:rPr/>
      </w:pPr>
      <w:r>
        <w:rPr/>
        <w:t>Виждал съм хора, които след като опитат вкуса на духовното освобождение, искат да продължат та</w:t>
        <w:softHyphen/>
        <w:t>зи практика по-дълго, отколкото трябва и застраша</w:t>
        <w:softHyphen/>
        <w:t>ват психическото и физическото си здраве. Невъз</w:t>
        <w:softHyphen/>
        <w:t>можно е да постигнете пълно духовно освобождение само с едно търсене на видения. Най-добре е да не насилвате нещата. Търсенето на видения не е вид натрапливо поведение. То трябва да се развива пос</w:t>
        <w:softHyphen/>
        <w:t>тепенно и по просветлен начин.</w:t>
      </w:r>
    </w:p>
    <w:p>
      <w:pPr>
        <w:pStyle w:val="Normal"/>
        <w:shd w:fill="FFFFFF" w:val="clear"/>
        <w:autoSpaceDE w:val="false"/>
        <w:ind w:firstLine="720"/>
        <w:jc w:val="both"/>
        <w:rPr/>
      </w:pPr>
      <w:r>
        <w:rPr/>
        <w:t>От друга страна, установил съм, че Бог се задово</w:t>
        <w:softHyphen/>
        <w:t>лява с малко. На повечето хора той дава видения, без в замяна да изисква от тях големи лишения. Повече</w:t>
        <w:softHyphen/>
        <w:t>то търсачи на видения имат много красиви и богати преживявания.</w:t>
      </w:r>
    </w:p>
    <w:p>
      <w:pPr>
        <w:pStyle w:val="Normal"/>
        <w:shd w:fill="FFFFFF" w:val="clear"/>
        <w:autoSpaceDE w:val="false"/>
        <w:ind w:firstLine="720"/>
        <w:jc w:val="both"/>
        <w:rPr/>
      </w:pPr>
      <w:r>
        <w:rPr/>
        <w:t>Търсенето на видения е една от най-висшите фор</w:t>
        <w:softHyphen/>
        <w:t>ми на обучение. Според мен във всички национални горски паркове трябва да има такава програма. Еко</w:t>
        <w:softHyphen/>
        <w:t>логичното й въздействие е изцяло положително. Тя пречиства горската почва и предотвратява пожари. Създава хора, които се влюбват в гората и стават ней</w:t>
        <w:softHyphen/>
        <w:t>ни защитници. Лекува болестите на цивилизацията. Лекува хората. Във всяка гора трябва да има добро</w:t>
        <w:softHyphen/>
        <w:t>волни лесничеи - нейни божествени пазители.</w:t>
      </w:r>
    </w:p>
    <w:p>
      <w:pPr>
        <w:pStyle w:val="Normal"/>
        <w:shd w:fill="FFFFFF" w:val="clear"/>
        <w:autoSpaceDE w:val="false"/>
        <w:ind w:firstLine="720"/>
        <w:jc w:val="both"/>
        <w:rPr/>
      </w:pPr>
      <w:r>
        <w:rPr/>
        <w:t>Във всяка гора трябва да има и огнен храм на разпо</w:t>
        <w:softHyphen/>
        <w:t>ложение на хората, които искат да минат през огнено пречистване. Божествените храмове са полезни за чо</w:t>
        <w:softHyphen/>
        <w:t>вешката екология, както и за природните богатства. Ако имахме огнени храмове и в градските паркове, би било възможно да се извършва търсене на видения и в градовете. Хората, които живеят в града, лесно биха могли да отидат в планината или сред природата през уикенда и бързо да възвърнат жизнеността си. Това е идеален начин за хората с професия да предотвратят или излекуват загубата на енергия. Когато се прави ре</w:t>
        <w:softHyphen/>
        <w:t xml:space="preserve">довно, това може да отстрани различните видове стрес, причинени от изискванията на една успешна кариера и да възвърне творческата способност и енергията. </w:t>
      </w:r>
    </w:p>
    <w:p>
      <w:pPr>
        <w:pStyle w:val="Normal"/>
        <w:shd w:fill="FFFFFF" w:val="clear"/>
        <w:autoSpaceDE w:val="false"/>
        <w:ind w:firstLine="720"/>
        <w:jc w:val="both"/>
        <w:rPr/>
      </w:pPr>
      <w:r>
        <w:rPr/>
        <w:t>Индианците от племето сиукси имат обичай всяка година да правят тридневна огнена церемония с пос</w:t>
        <w:softHyphen/>
        <w:t>ти, песни и танци. Такива обичаи ускоряват постига</w:t>
        <w:softHyphen/>
        <w:t>нето на физическо безсмъртие.</w:t>
      </w:r>
    </w:p>
    <w:p>
      <w:pPr>
        <w:pStyle w:val="Normal"/>
        <w:shd w:fill="FFFFFF" w:val="clear"/>
        <w:autoSpaceDE w:val="false"/>
        <w:ind w:firstLine="720"/>
        <w:jc w:val="both"/>
        <w:rPr/>
      </w:pPr>
      <w:r>
        <w:rPr/>
        <w:t>Земята на индианското племе хопи е духовният център на североамериканския континент. Стремя се всяка година да отида на духовно поклонение в страна</w:t>
        <w:softHyphen/>
        <w:t>та на хопи. Лично аз правя така - оставам там три дни и после обикновено се чувствам напълно обновен, до</w:t>
        <w:softHyphen/>
        <w:t>ри когато съм прекарал нощта в мотела на културния център и съм гледал телевизия. Енергията на страна</w:t>
        <w:softHyphen/>
        <w:t>та на хопи е толкова всепроникваща, че нищо не може да попречи на благотворното й въздействие.</w:t>
      </w:r>
    </w:p>
    <w:p>
      <w:pPr>
        <w:pStyle w:val="Normal"/>
        <w:shd w:fill="FFFFFF" w:val="clear"/>
        <w:autoSpaceDE w:val="false"/>
        <w:ind w:firstLine="720"/>
        <w:jc w:val="both"/>
        <w:rPr/>
      </w:pPr>
      <w:r>
        <w:rPr/>
        <w:t>Основните принципи на безсмъртната йога съще</w:t>
        <w:softHyphen/>
        <w:t>ствуват в коренните американски култури. Дори орто</w:t>
        <w:softHyphen/>
        <w:t>доксалната наука признава, че хопите като народ и култура съществуват от най-малко 80,000 години. Да</w:t>
        <w:softHyphen/>
        <w:t>ли Съединените щати като народ и култура ще просъ</w:t>
        <w:softHyphen/>
        <w:t>ществуват толкова дълго? Дали дори християнската религия ще просъществува толкова дълго? Рам, Сита и Хануман си остават все така популярни и след 100,000 години. Дали Исус Христос и Мойсей ще бъ</w:t>
        <w:softHyphen/>
        <w:t>дат така популярни след 100,000 години?</w:t>
      </w:r>
    </w:p>
    <w:p>
      <w:pPr>
        <w:pStyle w:val="Normal"/>
        <w:shd w:fill="FFFFFF" w:val="clear"/>
        <w:autoSpaceDE w:val="false"/>
        <w:ind w:firstLine="720"/>
        <w:jc w:val="both"/>
        <w:rPr>
          <w:i/>
          <w:i/>
          <w:iCs/>
        </w:rPr>
      </w:pPr>
      <w:r>
        <w:rPr>
          <w:i/>
          <w:iCs/>
        </w:rPr>
        <w:t>Духовността и Вашият автомобил</w:t>
      </w:r>
    </w:p>
    <w:p>
      <w:pPr>
        <w:pStyle w:val="Normal"/>
        <w:shd w:fill="FFFFFF" w:val="clear"/>
        <w:autoSpaceDE w:val="false"/>
        <w:ind w:firstLine="720"/>
        <w:jc w:val="both"/>
        <w:rPr/>
      </w:pPr>
      <w:r>
        <w:rPr/>
        <w:t>Когато шофирате, помъчете се да помните, че ав</w:t>
        <w:softHyphen/>
        <w:t>томобилите са машини за медитация. Те изискват ви</w:t>
        <w:softHyphen/>
        <w:t>сока степен на интелигентност и смелост. Никога до</w:t>
        <w:softHyphen/>
        <w:t>сега в историята хората не са се изправяли пред въз</w:t>
        <w:softHyphen/>
        <w:t>можността да се приближават на сантиметри до смъртта всеки ден, както им се случва през цялото време, когато карат кола по магистралата.</w:t>
      </w:r>
    </w:p>
    <w:p>
      <w:pPr>
        <w:pStyle w:val="Normal"/>
        <w:shd w:fill="FFFFFF" w:val="clear"/>
        <w:autoSpaceDE w:val="false"/>
        <w:ind w:firstLine="720"/>
        <w:jc w:val="both"/>
        <w:rPr/>
      </w:pPr>
      <w:r>
        <w:rPr/>
        <w:t>За днешното поколение автомобилите са едно от любимите средства на Бог за духовно пречистване. В затвореното пространство на колата често сте сами и сте принудени да медитирате. Ако шофьорите не се</w:t>
      </w:r>
      <w:r>
        <w:rPr>
          <w:lang w:val="en-US"/>
        </w:rPr>
        <w:t xml:space="preserve"> </w:t>
      </w:r>
      <w:r>
        <w:rPr/>
        <w:t>замислят достатъчно дълбоко, за да решат емоцио</w:t>
        <w:softHyphen/>
        <w:t>налните си проблеми, докато карат, колите им се раз</w:t>
        <w:softHyphen/>
        <w:t>валят или претърпяват катастрофа, факт е, че няма катастрофи - има само емоционални проблеми, които търсят начин да се проявят.</w:t>
      </w:r>
    </w:p>
    <w:p>
      <w:pPr>
        <w:pStyle w:val="Normal"/>
        <w:shd w:fill="FFFFFF" w:val="clear"/>
        <w:autoSpaceDE w:val="false"/>
        <w:ind w:firstLine="720"/>
        <w:jc w:val="both"/>
        <w:rPr/>
      </w:pPr>
      <w:r>
        <w:rPr/>
        <w:t>Автомобилите дават възможност на хората с висо</w:t>
        <w:softHyphen/>
        <w:t>коразвит нагон към смъртта да се самоубият, без да предизвикват войни. Частната собственост върху ав</w:t>
        <w:softHyphen/>
        <w:t>томобилите и публичната собственост върху търгов</w:t>
        <w:softHyphen/>
        <w:t>ските авиокомпании вероятно са допринесли повече за предотвратяване на трета световна война, отколко</w:t>
        <w:softHyphen/>
        <w:t>то всички ортодоксални християнски църкви и скъпи модерни университети, взети заедно.</w:t>
      </w:r>
      <w:r>
        <w:rPr>
          <w:b/>
          <w:bCs/>
        </w:rPr>
        <w:t xml:space="preserve"> </w:t>
      </w:r>
    </w:p>
    <w:p>
      <w:pPr>
        <w:pStyle w:val="Normal"/>
        <w:shd w:fill="FFFFFF" w:val="clear"/>
        <w:autoSpaceDE w:val="false"/>
        <w:ind w:firstLine="720"/>
        <w:jc w:val="both"/>
        <w:rPr>
          <w:b/>
          <w:b/>
        </w:rPr>
      </w:pPr>
      <w:r>
        <w:rPr>
          <w:b/>
          <w:i/>
          <w:iCs/>
        </w:rPr>
        <w:t>Глава 15</w:t>
      </w:r>
    </w:p>
    <w:p>
      <w:pPr>
        <w:pStyle w:val="Normal"/>
        <w:shd w:fill="FFFFFF" w:val="clear"/>
        <w:autoSpaceDE w:val="false"/>
        <w:ind w:firstLine="720"/>
        <w:jc w:val="both"/>
        <w:rPr/>
      </w:pPr>
      <w:r>
        <w:rPr>
          <w:b/>
          <w:bCs/>
        </w:rPr>
        <w:t>ОВЛАДЯВАНЕ НА СПОСОБНОСТИТЕ НА ТЯЛОТО И СЪЗНАНИЕТО И ГРАЖДАНСКА ОТГОВОРНОСТ</w:t>
      </w:r>
    </w:p>
    <w:p>
      <w:pPr>
        <w:pStyle w:val="Normal"/>
        <w:shd w:fill="FFFFFF" w:val="clear"/>
        <w:autoSpaceDE w:val="false"/>
        <w:ind w:firstLine="720"/>
        <w:jc w:val="both"/>
        <w:rPr/>
      </w:pPr>
      <w:r>
        <w:rPr/>
        <w:t>Освен ако не ви е приятно да живеете като отшел</w:t>
        <w:softHyphen/>
        <w:t>ник в пещера, да бъдете безсмъртен и йога-учител изисква много внимание към общността. Да бъдете отговорен гражданин е основен елемент в практику</w:t>
        <w:softHyphen/>
        <w:t>ването на любовта.</w:t>
      </w:r>
    </w:p>
    <w:p>
      <w:pPr>
        <w:pStyle w:val="Normal"/>
        <w:shd w:fill="FFFFFF" w:val="clear"/>
        <w:autoSpaceDE w:val="false"/>
        <w:ind w:firstLine="720"/>
        <w:jc w:val="both"/>
        <w:rPr/>
      </w:pPr>
      <w:r>
        <w:rPr/>
        <w:t>Политиката е златна възможност за възпитание на възрастните и за духовно просветление. Общността е възможност да подкрепяте съседите си и да получава</w:t>
        <w:softHyphen/>
        <w:t>те подкрепа от тях.</w:t>
      </w:r>
    </w:p>
    <w:p>
      <w:pPr>
        <w:pStyle w:val="Normal"/>
        <w:shd w:fill="FFFFFF" w:val="clear"/>
        <w:autoSpaceDE w:val="false"/>
        <w:ind w:firstLine="720"/>
        <w:jc w:val="both"/>
        <w:rPr/>
      </w:pPr>
      <w:r>
        <w:rPr/>
        <w:t>Американската традиция на общинските събрания представлява средство за изразяване на общността. Необходим е лидер, който да осъществи тази възмож</w:t>
        <w:softHyphen/>
        <w:t>ност на практика, защото в повечето общности всеки чака инициативата да дойде от някой друг. Местното представителство също е полезна идея. Споделям я с вас в кратка форма по-долу. Ако желаете да се зани</w:t>
        <w:softHyphen/>
        <w:t xml:space="preserve">мавате с това, пишете ми за повече информация на адрес: Р.О. Вох 118, </w:t>
      </w:r>
      <w:r>
        <w:rPr>
          <w:lang w:val="en-US"/>
        </w:rPr>
        <w:t>Walton</w:t>
      </w:r>
      <w:r>
        <w:rPr/>
        <w:t xml:space="preserve">, </w:t>
      </w:r>
      <w:r>
        <w:rPr>
          <w:lang w:val="en-US"/>
        </w:rPr>
        <w:t>N</w:t>
      </w:r>
      <w:r>
        <w:rPr/>
        <w:t>У 13856.</w:t>
      </w:r>
    </w:p>
    <w:p>
      <w:pPr>
        <w:pStyle w:val="Normal"/>
        <w:shd w:fill="FFFFFF" w:val="clear"/>
        <w:autoSpaceDE w:val="false"/>
        <w:ind w:firstLine="720"/>
        <w:jc w:val="both"/>
        <w:rPr/>
      </w:pPr>
      <w:r>
        <w:rPr/>
        <w:t>Истината е, че демокрацията изчезва - в САЩ и по целия свят. Всички имат чувството, че правителство</w:t>
        <w:softHyphen/>
        <w:t>то не им служи, но никой не иска да направи нищо по този въпрос.</w:t>
      </w:r>
    </w:p>
    <w:p>
      <w:pPr>
        <w:pStyle w:val="Normal"/>
        <w:shd w:fill="FFFFFF" w:val="clear"/>
        <w:autoSpaceDE w:val="false"/>
        <w:ind w:firstLine="720"/>
        <w:jc w:val="both"/>
        <w:rPr/>
      </w:pPr>
      <w:r>
        <w:rPr>
          <w:i/>
          <w:iCs/>
        </w:rPr>
        <w:t xml:space="preserve">Демокрацията </w:t>
      </w:r>
      <w:r>
        <w:rPr/>
        <w:t>е управление на народа: управле</w:t>
        <w:softHyphen/>
        <w:t xml:space="preserve">ние, контролирано от управляваните. Управление на народа, от народа и за народа. </w:t>
      </w:r>
      <w:r>
        <w:rPr>
          <w:i/>
          <w:iCs/>
        </w:rPr>
        <w:t xml:space="preserve">Републиканска </w:t>
      </w:r>
      <w:r>
        <w:rPr/>
        <w:t>означава, че народът управлява себе си чрез избрани пред</w:t>
        <w:softHyphen/>
        <w:t>ставители. Републиканската демокрация днес е мъртва, защото народът - гласоподавателите и граж</w:t>
        <w:softHyphen/>
        <w:t>даните - вече не се интересуват от своите избрани представители. Всъщност ако направите проучване, ще откриете, че почти никой не знае кои са неговите избрани представители.</w:t>
      </w:r>
    </w:p>
    <w:p>
      <w:pPr>
        <w:pStyle w:val="Normal"/>
        <w:shd w:fill="FFFFFF" w:val="clear"/>
        <w:autoSpaceDE w:val="false"/>
        <w:ind w:firstLine="720"/>
        <w:jc w:val="both"/>
        <w:rPr/>
      </w:pPr>
      <w:r>
        <w:rPr/>
        <w:t>Този проблем не е възникнал за един ден или за ед</w:t>
        <w:softHyphen/>
        <w:t>на година. Той е започнал преди повече от двеста го</w:t>
        <w:softHyphen/>
        <w:t>дини след написването на Американската конститу</w:t>
        <w:softHyphen/>
        <w:t>ция. Нарастването на населението постепенно е под</w:t>
        <w:softHyphen/>
        <w:t>копало принципа на представителство и днес нашите представители не се интересуват кои сме ние. А ние не се интересуваме кой ще бъде избран. За повечето граждани гласуването на избори е безсмислено действие; много от тях дори не гласуват.</w:t>
      </w:r>
    </w:p>
    <w:p>
      <w:pPr>
        <w:pStyle w:val="Normal"/>
        <w:shd w:fill="FFFFFF" w:val="clear"/>
        <w:autoSpaceDE w:val="false"/>
        <w:ind w:firstLine="720"/>
        <w:jc w:val="both"/>
        <w:rPr/>
      </w:pPr>
      <w:r>
        <w:rPr/>
        <w:t>Единственият начин, по който този проблем може да се реши, е чрез избиране на местен лидер на всеки хиляда души, който от името на гражданите да действа като професионален наблюдател на прави</w:t>
        <w:softHyphen/>
        <w:t>телството. Този избран местен представител ще ни информира за работата на другите ни представители и може да започне да променя местните, щатски и на</w:t>
        <w:softHyphen/>
        <w:t>ционални (дори и интернационални?) правителства, така че те отново да станат слуги на народа, вместо да са негови господари. Нашият избран местен лидер е единствената ни надежда да си възвърнем контрола над правителството.</w:t>
      </w:r>
    </w:p>
    <w:p>
      <w:pPr>
        <w:pStyle w:val="Normal"/>
        <w:shd w:fill="FFFFFF" w:val="clear"/>
        <w:autoSpaceDE w:val="false"/>
        <w:ind w:firstLine="720"/>
        <w:jc w:val="both"/>
        <w:rPr/>
      </w:pPr>
      <w:r>
        <w:rPr/>
        <w:t>Няма друг начин. Не^може да имаме управление на народа, от народа и за народа без народа. Без местни представители и месечни общински събрания ние сме безсилни.</w:t>
      </w:r>
    </w:p>
    <w:p>
      <w:pPr>
        <w:pStyle w:val="Normal"/>
        <w:shd w:fill="FFFFFF" w:val="clear"/>
        <w:autoSpaceDE w:val="false"/>
        <w:ind w:firstLine="720"/>
        <w:jc w:val="both"/>
        <w:rPr/>
      </w:pPr>
      <w:r>
        <w:rPr/>
        <w:t>Демокрацията или е с участие на гражданите, или не е демокрация. Но как да накараме „народа" да се интересува и да участва? Този въпрос ни отвежда към психологията и духовното просветление. Защо хората са апатични, невежи жертви?</w:t>
      </w:r>
    </w:p>
    <w:p>
      <w:pPr>
        <w:pStyle w:val="Normal"/>
        <w:shd w:fill="FFFFFF" w:val="clear"/>
        <w:autoSpaceDE w:val="false"/>
        <w:ind w:firstLine="720"/>
        <w:jc w:val="both"/>
        <w:rPr/>
      </w:pPr>
      <w:r>
        <w:rPr/>
        <w:t>Единственият начин, по който „народът" може да получи просветление, вдъхновение и образование, е да има местен лидер във всеки квартал, който да му дава с лъжичка информация, когато се нуждае от нея или е готов да я получи. Следователно как да напра</w:t>
        <w:softHyphen/>
        <w:t>вим така, че във всеки квартал да имаме лидер-учител, който е избран и получава заплата?</w:t>
      </w:r>
    </w:p>
    <w:p>
      <w:pPr>
        <w:pStyle w:val="Normal"/>
        <w:shd w:fill="FFFFFF" w:val="clear"/>
        <w:autoSpaceDE w:val="false"/>
        <w:ind w:firstLine="720"/>
        <w:jc w:val="both"/>
        <w:rPr/>
      </w:pPr>
      <w:r>
        <w:rPr/>
        <w:t>Това трябва да започне от самите нас. Аз например съм готов да се кандидатирам, така че можете да гла</w:t>
        <w:softHyphen/>
        <w:t>сувате за мен и да участвате в издръжката ми с 10 или повече долара на месец. Десет долара не изглеждат много, но ако намеря 1000 души, които да се присъе</w:t>
        <w:softHyphen/>
        <w:t>динят към вас със същата месечна вноска, се получа</w:t>
        <w:softHyphen/>
        <w:t>ват 10,000 долара на месец. С такъв месечен бюджет вече ще разполагам с времето и средствата да оказ</w:t>
        <w:softHyphen/>
        <w:t>вам влияние върху нашите избрани представители във ваша и моя полза. Ако сегашните избрани служи</w:t>
        <w:softHyphen/>
        <w:t>тели не реагират, ние ще имаме масираната полити</w:t>
        <w:softHyphen/>
        <w:t>ческа сила да ги сменим. Ако и вие искате да бъдете избрани за лидер на вашата общност, ще ви подкрепя и ще работя за успеха ви.</w:t>
      </w:r>
    </w:p>
    <w:p>
      <w:pPr>
        <w:pStyle w:val="Normal"/>
        <w:shd w:fill="FFFFFF" w:val="clear"/>
        <w:autoSpaceDE w:val="false"/>
        <w:ind w:firstLine="720"/>
        <w:jc w:val="both"/>
        <w:rPr>
          <w:i/>
          <w:i/>
          <w:iCs/>
        </w:rPr>
      </w:pPr>
      <w:r>
        <w:rPr>
          <w:i/>
          <w:iCs/>
        </w:rPr>
        <w:t>Психология на политиката и апатията</w:t>
      </w:r>
    </w:p>
    <w:p>
      <w:pPr>
        <w:pStyle w:val="Normal"/>
        <w:shd w:fill="FFFFFF" w:val="clear"/>
        <w:autoSpaceDE w:val="false"/>
        <w:ind w:firstLine="720"/>
        <w:jc w:val="both"/>
        <w:rPr/>
      </w:pPr>
      <w:r>
        <w:rPr/>
        <w:t>Повечето хора са програмирани от родителите си да не правят нищо без разрешение. Научени са да ис</w:t>
        <w:softHyphen/>
        <w:t>кат одобрение, преди да опитат нещо ново. Ето защо докато съществуващите избрани представители чакат да получат одобрение от избирателите си, а избирате</w:t>
        <w:softHyphen/>
        <w:t>лите чакат да получат одобрение от своите избрани правителствени служители, никога няма да настъпи промяна.</w:t>
      </w:r>
    </w:p>
    <w:p>
      <w:pPr>
        <w:pStyle w:val="Normal"/>
        <w:shd w:fill="FFFFFF" w:val="clear"/>
        <w:autoSpaceDE w:val="false"/>
        <w:ind w:firstLine="720"/>
        <w:jc w:val="both"/>
        <w:rPr/>
      </w:pPr>
      <w:r>
        <w:rPr/>
        <w:t>Хората се страхуват от нови идеи, защото се стра</w:t>
        <w:softHyphen/>
        <w:t>хуват, че новите идеи ще им навлекат неодобрението на другите и дори наказание. Политиката страда от психологически проблеми, а апатията се причинява от синдрома на родителското неодобрение. Почти всяко дете е било несправедливо наказвано от родителите си в един или друг момент. Детето реагира, като решава да не сътрудничи и да не участва в дейностите и проектите, одобрени от родителите. Развива се синдромът на бунта. Детето не одобрява родителите си, за „да им го върне".</w:t>
      </w:r>
    </w:p>
    <w:p>
      <w:pPr>
        <w:pStyle w:val="Normal"/>
        <w:shd w:fill="FFFFFF" w:val="clear"/>
        <w:autoSpaceDE w:val="false"/>
        <w:ind w:firstLine="720"/>
        <w:jc w:val="both"/>
        <w:rPr/>
      </w:pPr>
      <w:r>
        <w:rPr/>
        <w:t>Поведението на повечето възрастни хора днес се определя от този незрял емоционален синдром - те не се държат като отговорни граждани и не участват в живота на общността си. Те са хванати и в „синдро</w:t>
        <w:softHyphen/>
        <w:t>ма на парите" - след като изкарат достатъчно пари, за да живеят, не им остава достатъчно време и енер</w:t>
        <w:softHyphen/>
        <w:t>гия за друго.</w:t>
      </w:r>
    </w:p>
    <w:p>
      <w:pPr>
        <w:pStyle w:val="Normal"/>
        <w:shd w:fill="FFFFFF" w:val="clear"/>
        <w:autoSpaceDE w:val="false"/>
        <w:ind w:firstLine="720"/>
        <w:jc w:val="both"/>
        <w:rPr/>
      </w:pPr>
      <w:r>
        <w:rPr/>
        <w:t>Поради пластовете от сложна бюрокрация, която се е развила, за да замени гражданското участие, апа</w:t>
        <w:softHyphen/>
        <w:t>тията почти изцяло е убила духа и реалността на ре</w:t>
        <w:softHyphen/>
        <w:t>публиканската демокрация в САЩ и другаде.</w:t>
      </w:r>
    </w:p>
    <w:p>
      <w:pPr>
        <w:pStyle w:val="Normal"/>
        <w:shd w:fill="FFFFFF" w:val="clear"/>
        <w:autoSpaceDE w:val="false"/>
        <w:ind w:firstLine="720"/>
        <w:jc w:val="both"/>
        <w:rPr/>
      </w:pPr>
      <w:r>
        <w:rPr/>
        <w:t>Бюрократите по определение не могат да свършат нищо без разрешение. Идеята да се служи на народа се е загубила. Хуманните съображения се смятат за странен и старомоден идеализъм.</w:t>
      </w:r>
    </w:p>
    <w:p>
      <w:pPr>
        <w:pStyle w:val="Normal"/>
        <w:shd w:fill="FFFFFF" w:val="clear"/>
        <w:autoSpaceDE w:val="false"/>
        <w:ind w:firstLine="720"/>
        <w:jc w:val="both"/>
        <w:rPr/>
      </w:pPr>
      <w:r>
        <w:rPr/>
        <w:t>Нашата система за облагане на доходите е напъл</w:t>
        <w:softHyphen/>
        <w:t>но корумпирана. Гражданите са се превърнали в несъзнателни роби на системата на данъчната адми</w:t>
        <w:softHyphen/>
        <w:t>нистрация и на федералния резерв, който е частна корпорация. Тук няма да влизам в подробности, но ще ви кажа само, че вашата липса на политическа отго</w:t>
        <w:softHyphen/>
        <w:t>ворност ви струва пари - тя ви струва доходите, които изкарвате за един до три дни от седмицата. Кога ще се събудите и ще престанете да бъдете жертва на не</w:t>
        <w:softHyphen/>
        <w:t>вежеството си?</w:t>
      </w:r>
    </w:p>
    <w:p>
      <w:pPr>
        <w:pStyle w:val="Normal"/>
        <w:shd w:fill="FFFFFF" w:val="clear"/>
        <w:autoSpaceDE w:val="false"/>
        <w:ind w:firstLine="720"/>
        <w:jc w:val="both"/>
        <w:rPr/>
      </w:pPr>
      <w:r>
        <w:rPr/>
        <w:t>Познанието за собствената ви естествена божест</w:t>
        <w:softHyphen/>
        <w:t>веност ще предизвика у вас желание да упражнявате божественото си право и власт да възстановите репуб</w:t>
        <w:softHyphen/>
        <w:t>ликанската демокрация, така че тя да служи на вас. В хората обаче са наслоени емоционални травми, които трябва да бъдат излекувани, за да станат рационални и отговорни граждани. Кой ще ги излекува?</w:t>
      </w:r>
    </w:p>
    <w:p>
      <w:pPr>
        <w:pStyle w:val="Normal"/>
        <w:shd w:fill="FFFFFF" w:val="clear"/>
        <w:autoSpaceDE w:val="false"/>
        <w:ind w:firstLine="720"/>
        <w:jc w:val="both"/>
        <w:rPr/>
      </w:pPr>
      <w:r>
        <w:rPr/>
        <w:t>Очевидно тази работа може да бъде извършена от</w:t>
      </w:r>
      <w:r>
        <w:rPr>
          <w:lang w:val="en-US"/>
        </w:rPr>
        <w:t xml:space="preserve"> </w:t>
      </w:r>
      <w:r>
        <w:rPr/>
        <w:t>един просветен лидер във всеки квартал, но откъде ще дойдат тези просветени лидери? Как ще се обуча</w:t>
        <w:softHyphen/>
        <w:t>ват? Кой ще ги избира? Как граждани, които не се ин</w:t>
        <w:softHyphen/>
        <w:t>тересуват, ще избират някого?</w:t>
      </w:r>
    </w:p>
    <w:p>
      <w:pPr>
        <w:pStyle w:val="Normal"/>
        <w:shd w:fill="FFFFFF" w:val="clear"/>
        <w:autoSpaceDE w:val="false"/>
        <w:ind w:firstLine="720"/>
        <w:jc w:val="both"/>
        <w:rPr/>
      </w:pPr>
      <w:r>
        <w:rPr/>
        <w:t>Възможно ли е да намерим един интелигентен чо</w:t>
        <w:softHyphen/>
        <w:t>век на всеки хиляда граждани, който да е достатъчно загрижен, за да се кандидатира и да бъде избран? Ако намерим желаещ, какви проблеми бихме срещнали в процеса на излекуване на гражданите в достатъчна сте</w:t>
        <w:softHyphen/>
        <w:t>пен, за да постигнем рационално и отговорно участие?</w:t>
      </w:r>
    </w:p>
    <w:p>
      <w:pPr>
        <w:pStyle w:val="Normal"/>
        <w:shd w:fill="FFFFFF" w:val="clear"/>
        <w:autoSpaceDE w:val="false"/>
        <w:ind w:firstLine="720"/>
        <w:jc w:val="both"/>
        <w:rPr/>
      </w:pPr>
      <w:r>
        <w:rPr/>
        <w:t>Очевидно самият процес е програма за обучение. Кой обаче ще го задвижи ? Кой е духовно просветлен? Вече трийсет години, откакто написах първата си книга, посветена на местното представителство, напразно чакам някой да осъществи тази идея. Къде е интелигентното и чувствително гражданство? Къде са хората с чувство за отговорност? Духовно просвет</w:t>
        <w:softHyphen/>
        <w:t>лените хора? Да откриете такъв човек е все едно да намерите извор сред пустинята.</w:t>
      </w:r>
    </w:p>
    <w:p>
      <w:pPr>
        <w:pStyle w:val="Normal"/>
        <w:shd w:fill="FFFFFF" w:val="clear"/>
        <w:autoSpaceDE w:val="false"/>
        <w:ind w:firstLine="720"/>
        <w:jc w:val="both"/>
        <w:rPr/>
      </w:pPr>
      <w:r>
        <w:rPr/>
        <w:t>Една от практиките, които могат да възродят ре</w:t>
        <w:softHyphen/>
        <w:t>публиканската демокрация и да създадат рай на Земя</w:t>
        <w:softHyphen/>
        <w:t>та, са общинските събрания. Такива събрания лекуват хората на всички нива: духовно, политическо, емоци</w:t>
        <w:softHyphen/>
        <w:t>онално, икономическо, социално - те могат да леку</w:t>
        <w:softHyphen/>
        <w:t>ват дори физически болести. Но да накарате хората да участват може да се окаже трудна задача. Общински</w:t>
        <w:softHyphen/>
        <w:t>те събрания трябва да се предлагат на хората седмич</w:t>
        <w:softHyphen/>
        <w:t>но или месечно в продължение на една-две години. Необходима е продължителна и упорита работа, за да излекувате хроничната апатия и безсъзнателност.</w:t>
      </w:r>
    </w:p>
    <w:p>
      <w:pPr>
        <w:pStyle w:val="Normal"/>
        <w:shd w:fill="FFFFFF" w:val="clear"/>
        <w:autoSpaceDE w:val="false"/>
        <w:ind w:firstLine="720"/>
        <w:jc w:val="both"/>
        <w:rPr>
          <w:lang w:val="en-US"/>
        </w:rPr>
      </w:pPr>
      <w:r>
        <w:rPr/>
        <w:t>Седмичните общински събрания могат да бъдат допълнени от семинари, където ясно се излага идеята за избрани местни представители и начина на действие на системата в рамките на съществуващите политически структури. На семинарите ще се обсъж</w:t>
        <w:softHyphen/>
        <w:t>дат духовното просветление и свободата на мисълта, словото и религията. Всеки има нужда от елемента</w:t>
        <w:softHyphen/>
        <w:t xml:space="preserve">рен курс на обучение по гражданство и отговорност. </w:t>
      </w:r>
    </w:p>
    <w:p>
      <w:pPr>
        <w:pStyle w:val="Normal"/>
        <w:shd w:fill="FFFFFF" w:val="clear"/>
        <w:autoSpaceDE w:val="false"/>
        <w:ind w:firstLine="720"/>
        <w:jc w:val="both"/>
        <w:rPr/>
      </w:pPr>
      <w:r>
        <w:rPr>
          <w:i/>
          <w:iCs/>
        </w:rPr>
        <w:t>Финансови аспекти на гражданството</w:t>
      </w:r>
    </w:p>
    <w:p>
      <w:pPr>
        <w:pStyle w:val="Normal"/>
        <w:shd w:fill="FFFFFF" w:val="clear"/>
        <w:autoSpaceDE w:val="false"/>
        <w:ind w:firstLine="720"/>
        <w:jc w:val="both"/>
        <w:rPr/>
      </w:pPr>
      <w:r>
        <w:rPr/>
        <w:t>Няма да съм изпълнил задачата си с тази книга за физическото безсмъртие, ако не споделя с вас идеята за управление без данъци. Чувал съм да казват: „Нищо в живота не е сигурно освен смъртта и данъците". Ви</w:t>
        <w:softHyphen/>
        <w:t>наги се изумявам, когато говоря с хората и открия в каква степен желаят да се поставят в затвора на смъртта и данъците и как се чувстват горди от това. Жертвите обичат веригите и наказанието. Библията твърди, че наказанието за греха е смърт. Единственото възможно заключение е, че хората прекарват повече време, саморазглеждайки се като грешници, отколкото в разсъждения върху своята естествена божественост като деца на Бог. Исус казва: „Синовете на един народ не трябва да плащат налози". Не знам каква е точната история около това твърдение, но ако наистина разби</w:t>
        <w:softHyphen/>
        <w:t>рате от пари, данъците всъщност са ненужни. Бяха ми необходими трийсет години, за да формулирам следно</w:t>
        <w:softHyphen/>
        <w:t>то твърдение (в кратка форма): „Да, би трябвало да е така". Никой обаче не прави нищо по въпроса.</w:t>
      </w:r>
    </w:p>
    <w:p>
      <w:pPr>
        <w:pStyle w:val="Normal"/>
        <w:shd w:fill="FFFFFF" w:val="clear"/>
        <w:autoSpaceDE w:val="false"/>
        <w:ind w:firstLine="720"/>
        <w:jc w:val="both"/>
        <w:rPr/>
      </w:pPr>
      <w:r>
        <w:rPr/>
        <w:t>Парите не са нещо чак толкова сложно. Следват тайните на парите - както на личното богатство, така и на обществените финанси. Достатъчно е да размножите и разпространите тези идеи и ще сте в състояние да изплатите националния дълг.</w:t>
      </w:r>
    </w:p>
    <w:p>
      <w:pPr>
        <w:pStyle w:val="Normal"/>
        <w:shd w:fill="FFFFFF" w:val="clear"/>
        <w:autoSpaceDE w:val="false"/>
        <w:ind w:firstLine="720"/>
        <w:jc w:val="both"/>
        <w:rPr/>
      </w:pPr>
      <w:r>
        <w:rPr/>
        <w:t>Първо и преди всичко, парите са средство за об</w:t>
        <w:softHyphen/>
        <w:t>мен. Обмен на какво? На богатство. Богатството е идеи, стоки и услуги. Парите не са богатство, а сред</w:t>
        <w:softHyphen/>
        <w:t>ство за обмен и измерване на богатството. Парите представляват единици, нули и хартия (в днешно вре</w:t>
        <w:softHyphen/>
        <w:t>ме компютърни чипове).</w:t>
      </w:r>
    </w:p>
    <w:p>
      <w:pPr>
        <w:pStyle w:val="Normal"/>
        <w:shd w:fill="FFFFFF" w:val="clear"/>
        <w:autoSpaceDE w:val="false"/>
        <w:ind w:firstLine="720"/>
        <w:jc w:val="both"/>
        <w:rPr/>
      </w:pPr>
      <w:r>
        <w:rPr/>
        <w:t>Парите са като въртележка. Всички пари, които не притежавате, ги притежават другите хора. Ние с вас получаваме парите си, като предлагаме на другите хо</w:t>
        <w:softHyphen/>
        <w:t>ра стоки, идеи и услуги. Лесно можем да удвоим дохо</w:t>
        <w:softHyphen/>
        <w:t>да си, ако обслужваме повече хора. Личната креативност, приложена към нещата, които другите обичат и към които се стремят, ви подтиква да служите на дру</w:t>
        <w:softHyphen/>
        <w:t>гите с любов и води до богатство. Възможно е с удо</w:t>
        <w:softHyphen/>
        <w:t>волствие да станете победители в играта за печелене на пари, като предоставяте собствените си любими неща и удоволствия в живота на други хора, които споделят вкусовете ви.</w:t>
      </w:r>
    </w:p>
    <w:p>
      <w:pPr>
        <w:pStyle w:val="Normal"/>
        <w:shd w:fill="FFFFFF" w:val="clear"/>
        <w:autoSpaceDE w:val="false"/>
        <w:ind w:firstLine="720"/>
        <w:jc w:val="both"/>
        <w:rPr/>
      </w:pPr>
      <w:r>
        <w:rPr/>
        <w:t>А сега следва един революционен урок по макро-икономика, който сигурно ще ви се стори интересен! Парите са средство, чрез което купувачите и продава</w:t>
        <w:softHyphen/>
        <w:t>чите (наречени още потребители и производители на богатство) обменят своите Идеи, стоки и услуги. С прости думи, икономиките са съставени от работници и потребители, които очевидно са едни и същи хора, търгуващи помежду си.</w:t>
      </w:r>
    </w:p>
    <w:p>
      <w:pPr>
        <w:pStyle w:val="Normal"/>
        <w:shd w:fill="FFFFFF" w:val="clear"/>
        <w:autoSpaceDE w:val="false"/>
        <w:ind w:firstLine="720"/>
        <w:jc w:val="both"/>
        <w:rPr/>
      </w:pPr>
      <w:r>
        <w:rPr/>
        <w:t>Това означава, че истинският източник на парите са купувачите и продавачите, гражданите, ние с вас! Ние с вас сме естественият източник на паричната система, ние притежаваме естественото право да съз</w:t>
        <w:softHyphen/>
        <w:t>даваме всякакъв вид парична система, която ни слу</w:t>
        <w:softHyphen/>
        <w:t>жи при обмена на нашето богатство. Парите са слуга, а не господар на народа.</w:t>
      </w:r>
    </w:p>
    <w:p>
      <w:pPr>
        <w:pStyle w:val="Normal"/>
        <w:shd w:fill="FFFFFF" w:val="clear"/>
        <w:autoSpaceDE w:val="false"/>
        <w:ind w:firstLine="720"/>
        <w:jc w:val="both"/>
        <w:rPr/>
      </w:pPr>
      <w:r>
        <w:rPr/>
        <w:t>С други думи, ние имаме естественото право да пе</w:t>
        <w:softHyphen/>
        <w:t>чатаме пари. Имаме и законното право да печатаме пари. Да, така е! Нямаме право да печатаме банкно</w:t>
        <w:softHyphen/>
        <w:t>тите на федералния резерв - това е фалшификация, но имаме законно право да Печатаме пари. Упражня</w:t>
        <w:softHyphen/>
        <w:t>ваме това право всеки път, Когато попълваме личен чек в банката. Всеки път когато използваме кредит</w:t>
        <w:softHyphen/>
        <w:t>на карта в кварталния магазин, ние печатаме пари буквално от нищо. Вие заедно с кварталния търговец печатате нови пари, за да улесните извършването на обмена на идеи, стоки и услуги.</w:t>
      </w:r>
    </w:p>
    <w:p>
      <w:pPr>
        <w:pStyle w:val="Normal"/>
        <w:shd w:fill="FFFFFF" w:val="clear"/>
        <w:autoSpaceDE w:val="false"/>
        <w:ind w:firstLine="720"/>
        <w:jc w:val="both"/>
        <w:rPr/>
      </w:pPr>
      <w:r>
        <w:rPr/>
        <w:t>Разбирането на парите и паричната система е го</w:t>
        <w:softHyphen/>
        <w:t>лям бизнес и сега ще ви покажа как да спечелите от</w:t>
      </w:r>
      <w:r>
        <w:rPr>
          <w:lang w:val="en-US"/>
        </w:rPr>
        <w:t xml:space="preserve"> </w:t>
      </w:r>
      <w:r>
        <w:rPr/>
        <w:t>него.</w:t>
      </w:r>
    </w:p>
    <w:p>
      <w:pPr>
        <w:pStyle w:val="Normal"/>
        <w:shd w:fill="FFFFFF" w:val="clear"/>
        <w:autoSpaceDE w:val="false"/>
        <w:ind w:firstLine="720"/>
        <w:jc w:val="both"/>
        <w:rPr/>
      </w:pPr>
      <w:r>
        <w:rPr/>
        <w:t>Като гражданин на своята страна вие можете да притежавате паричната система. Парите са социален акт на общуване и договаряне. Стойността на парите</w:t>
      </w:r>
      <w:r>
        <w:rPr>
          <w:lang w:val="en-US"/>
        </w:rPr>
        <w:t xml:space="preserve"> </w:t>
      </w:r>
      <w:r>
        <w:rPr/>
        <w:t>се определя от купувача и продавача при всяка транз</w:t>
        <w:softHyphen/>
        <w:t>акция. Всички транзакции са предмет на договаряне и се извършват по желание. Всичко може да се купи без пари, ако притежавате достатъчно въображение, тър</w:t>
        <w:softHyphen/>
        <w:t>говски способности или нещо, с което да търгувате. Печалбата е създаване на нови пари от нищо друго ос</w:t>
        <w:softHyphen/>
        <w:t>вен въображението на всеки търговец. Те влизат в банката, когато някой плати печалбата.</w:t>
      </w:r>
    </w:p>
    <w:p>
      <w:pPr>
        <w:pStyle w:val="Normal"/>
        <w:shd w:fill="FFFFFF" w:val="clear"/>
        <w:autoSpaceDE w:val="false"/>
        <w:ind w:firstLine="720"/>
        <w:jc w:val="both"/>
        <w:rPr/>
      </w:pPr>
      <w:r>
        <w:rPr/>
        <w:t>Данъците означават, че произвеждаме, за да пече</w:t>
        <w:softHyphen/>
        <w:t>лим пари и да ги даваме на правителството да купи онова, което ние произвеждаме - това е двойна рабо</w:t>
        <w:softHyphen/>
        <w:t>та. По-лесно е да упълномощим правителството да печата пари за нуждите на нашите общински проекти. Със сигурност е възможно да имаме управление без данъци. Правителството също като огромен дино</w:t>
        <w:softHyphen/>
        <w:t>завър изяжда нашите фермери, нашите бизнесмени и прочее. Данъците, които налага, потискат бедните, частната инициатива, изкуствата, опазването на окол</w:t>
        <w:softHyphen/>
        <w:t>ната среда - списъкът продължава безкрайно. За щас</w:t>
        <w:softHyphen/>
        <w:t>тие ние сме научили в училище, че притежаваме пра</w:t>
        <w:softHyphen/>
        <w:t>вителството. Защо в такъв случай си причиняваме са</w:t>
        <w:softHyphen/>
        <w:t>ми всичко това? От невежество. Ние сме невежи от</w:t>
        <w:softHyphen/>
        <w:t>носно парите и относно гражданските си права. Но стига толкова! Вие вече ставате просветлени и разполагате с истината. Банката на федералния ре</w:t>
        <w:softHyphen/>
        <w:t>зерв е частна корпорация и много богатите хора, кои</w:t>
        <w:softHyphen/>
        <w:t>то я притежават, прибират лихвата от националния дълг. От вашето невежество те печелят всяка година милиарди долари. Докога ще тънете в невежество? Докога ще бъдете роби на данъчната администрация? Ако плащате данъци върху доходите си на данъчната администрация, значи сте невежи роби.</w:t>
      </w:r>
    </w:p>
    <w:p>
      <w:pPr>
        <w:pStyle w:val="Normal"/>
        <w:shd w:fill="FFFFFF" w:val="clear"/>
        <w:autoSpaceDE w:val="false"/>
        <w:ind w:firstLine="720"/>
        <w:jc w:val="both"/>
        <w:rPr/>
      </w:pPr>
      <w:r>
        <w:rPr/>
        <w:t>Ако още днес предявите вашето естествено и за</w:t>
        <w:softHyphen/>
        <w:t>конно право, моментално ще увеличите дохода си, веднага щом отстраните данъците. Ние, народът, ка</w:t>
        <w:softHyphen/>
        <w:t>то източник на парите с право да печата пари, можем напълно да премахнем данъците. Ние, народът, мо</w:t>
        <w:softHyphen/>
        <w:t>жем да упълномощим нашето правителство да внесе</w:t>
      </w:r>
      <w:r>
        <w:rPr>
          <w:lang w:val="en-US"/>
        </w:rPr>
        <w:t xml:space="preserve"> </w:t>
      </w:r>
      <w:r>
        <w:rPr/>
        <w:t>в банковата си сметка определена сума за държавния бюджет. Ако използваме естественото си право като граждани да създаваме парична система, която да служи на нас, данъците ще станат ненужни. Ние мо</w:t>
        <w:softHyphen/>
        <w:t>жем да упълномощим нашето правителство да печата пари и после да предоставим идеите, стоките и услу</w:t>
        <w:softHyphen/>
        <w:t>гите, които упълномощаваме правителството да купи. Правителството ще може да купува от хората онова, което ние произвеждаме.</w:t>
      </w:r>
    </w:p>
    <w:p>
      <w:pPr>
        <w:pStyle w:val="Normal"/>
        <w:shd w:fill="FFFFFF" w:val="clear"/>
        <w:autoSpaceDE w:val="false"/>
        <w:ind w:firstLine="720"/>
        <w:jc w:val="both"/>
        <w:rPr/>
      </w:pPr>
      <w:r>
        <w:rPr/>
        <w:t>Не забравяйте, Американската конституция черпи властта и правомощията си от нас - НИЕ, НАРОДЪТ!</w:t>
      </w:r>
    </w:p>
    <w:p>
      <w:pPr>
        <w:pStyle w:val="Normal"/>
        <w:shd w:fill="FFFFFF" w:val="clear"/>
        <w:autoSpaceDE w:val="false"/>
        <w:ind w:firstLine="720"/>
        <w:jc w:val="both"/>
        <w:rPr/>
      </w:pPr>
      <w:r>
        <w:rPr/>
        <w:t>Тук правя само кратък преглед на тези идеи (може</w:t>
        <w:softHyphen/>
        <w:t>те да ми пишете за повече подробности). Възможно е да ви изглеждат встрани от темата за физическото безсмъртие, но според мен не е така. Ако поемем контрола върху обществените и частните финанси, ще излезем по-лесно от невежеството и ще се освободим от смъртоносните последици на постоянната борба за пари. Това е от основно значение и за отговорността ни като просветлени181</w:t>
      </w:r>
    </w:p>
    <w:p>
      <w:pPr>
        <w:pStyle w:val="Normal"/>
        <w:shd w:fill="FFFFFF" w:val="clear"/>
        <w:autoSpaceDE w:val="false"/>
        <w:ind w:firstLine="720"/>
        <w:jc w:val="both"/>
        <w:rPr>
          <w:i/>
          <w:i/>
          <w:iCs/>
          <w:lang w:val="en-US"/>
        </w:rPr>
      </w:pPr>
      <w:r>
        <w:rPr>
          <w:i/>
          <w:iCs/>
          <w:lang w:val="en-US"/>
        </w:rPr>
      </w:r>
    </w:p>
    <w:p>
      <w:pPr>
        <w:pStyle w:val="Normal"/>
        <w:shd w:fill="FFFFFF" w:val="clear"/>
        <w:autoSpaceDE w:val="false"/>
        <w:ind w:firstLine="720"/>
        <w:jc w:val="both"/>
        <w:rPr>
          <w:b/>
          <w:b/>
        </w:rPr>
      </w:pPr>
      <w:r>
        <w:rPr>
          <w:b/>
          <w:i/>
          <w:iCs/>
        </w:rPr>
        <w:t>Глава 16</w:t>
      </w:r>
    </w:p>
    <w:p>
      <w:pPr>
        <w:pStyle w:val="Normal"/>
        <w:shd w:fill="FFFFFF" w:val="clear"/>
        <w:autoSpaceDE w:val="false"/>
        <w:ind w:firstLine="720"/>
        <w:jc w:val="both"/>
        <w:rPr>
          <w:b/>
          <w:b/>
        </w:rPr>
      </w:pPr>
      <w:r>
        <w:rPr>
          <w:b/>
        </w:rPr>
        <w:t>ЗАКЛЮЧЕНИЕ:</w:t>
      </w:r>
    </w:p>
    <w:p>
      <w:pPr>
        <w:pStyle w:val="Normal"/>
        <w:shd w:fill="FFFFFF" w:val="clear"/>
        <w:autoSpaceDE w:val="false"/>
        <w:ind w:firstLine="720"/>
        <w:jc w:val="both"/>
        <w:rPr>
          <w:b/>
          <w:b/>
        </w:rPr>
      </w:pPr>
      <w:r>
        <w:rPr>
          <w:b/>
        </w:rPr>
        <w:t>И ТАКА, ВИЕ СТЕ БЕЗСМЪРТНИ -ПОСЛЕ КАКВО?</w:t>
      </w:r>
    </w:p>
    <w:p>
      <w:pPr>
        <w:pStyle w:val="Normal"/>
        <w:shd w:fill="FFFFFF" w:val="clear"/>
        <w:autoSpaceDE w:val="false"/>
        <w:ind w:firstLine="720"/>
        <w:jc w:val="both"/>
        <w:rPr/>
      </w:pPr>
      <w:r>
        <w:rPr/>
        <w:t>След като постигнем безсмъртие, не ни остава ни</w:t>
        <w:softHyphen/>
        <w:t>що друго освен да станем прекрасни човешки същест</w:t>
        <w:softHyphen/>
        <w:t>ва. Бабаджи е прекрасно човешко същество. Исус е бил хуманист. Той дори не е отлъчил Юда. Да бъдеш божествен означава да си хуманен.</w:t>
      </w:r>
    </w:p>
    <w:p>
      <w:pPr>
        <w:pStyle w:val="Normal"/>
        <w:shd w:fill="FFFFFF" w:val="clear"/>
        <w:autoSpaceDE w:val="false"/>
        <w:ind w:firstLine="720"/>
        <w:jc w:val="both"/>
        <w:rPr/>
      </w:pPr>
      <w:r>
        <w:rPr/>
        <w:t>Да бъдеш напълно човек означава да полагаш нор</w:t>
        <w:softHyphen/>
        <w:t>мални грижи за тялото си, да изпълняваш здравослов</w:t>
        <w:softHyphen/>
        <w:t>ните психически и духовни дисциплини като мантра-йога, къпане, съзнателно дишане, подходяща диета, упражнения, режим на сън, връзка с огъня и удовлет</w:t>
        <w:softHyphen/>
        <w:t>воряваща кариера. Да бъдеш божествено човешко съ</w:t>
        <w:softHyphen/>
        <w:t>щество означава да изпитваш вътрешно спокойствие и да живееш в мир със света, да се радваш на Слънце</w:t>
        <w:softHyphen/>
        <w:t>то, Луната и годишните времена - да водиш колкото е възможно по-природосъобразен живот</w:t>
      </w:r>
    </w:p>
    <w:p>
      <w:pPr>
        <w:pStyle w:val="Normal"/>
        <w:shd w:fill="FFFFFF" w:val="clear"/>
        <w:autoSpaceDE w:val="false"/>
        <w:ind w:firstLine="720"/>
        <w:jc w:val="both"/>
        <w:rPr/>
      </w:pPr>
      <w:r>
        <w:rPr/>
        <w:t>Да бъдеш човек означава да живееш в любов и то</w:t>
        <w:softHyphen/>
        <w:t>лерантност с другите. Съзнателният човек участва по подходящ начин в общността и политиката.</w:t>
      </w:r>
    </w:p>
    <w:p>
      <w:pPr>
        <w:pStyle w:val="Normal"/>
        <w:shd w:fill="FFFFFF" w:val="clear"/>
        <w:autoSpaceDE w:val="false"/>
        <w:ind w:firstLine="720"/>
        <w:jc w:val="both"/>
        <w:rPr/>
      </w:pPr>
      <w:r>
        <w:rPr/>
        <w:t>Да бъдеш божествено човешко същество означава да приемаш всеки етап от живота и да му се наслаж</w:t>
        <w:softHyphen/>
        <w:t>даваш: детство, юношество, младост, семеен живот, кариера, старост и т.н. Това означава да събираш мъдростта на човешкото съществуване. Можем да по</w:t>
        <w:softHyphen/>
        <w:t>бедим, без да се борим срещу естествените неща. Можем да се научим да лекуваме себе си.</w:t>
      </w:r>
    </w:p>
    <w:p>
      <w:pPr>
        <w:pStyle w:val="Normal"/>
        <w:shd w:fill="FFFFFF" w:val="clear"/>
        <w:autoSpaceDE w:val="false"/>
        <w:ind w:firstLine="720"/>
        <w:jc w:val="both"/>
        <w:rPr/>
      </w:pPr>
      <w:r>
        <w:rPr/>
        <w:t>Трябва да изживеем първото си столетие, преди да преминем към второто. Естественото човешко състо</w:t>
        <w:softHyphen/>
        <w:t>яние е изпълнено с красота и доброта. Животът и светът са добри! Те са дарове, които Бог ни е дал, за да им се наслаждаваме и за да се учим.</w:t>
      </w:r>
    </w:p>
    <w:p>
      <w:pPr>
        <w:pStyle w:val="Normal"/>
        <w:shd w:fill="FFFFFF" w:val="clear"/>
        <w:autoSpaceDE w:val="false"/>
        <w:ind w:firstLine="720"/>
        <w:jc w:val="both"/>
        <w:rPr/>
      </w:pPr>
      <w:r>
        <w:rPr/>
        <w:t>Да бъдеш божествено човешко същество означава да живееш в истина, простота и любов - да се отнасяш към другите с доброта.</w:t>
      </w:r>
    </w:p>
    <w:p>
      <w:pPr>
        <w:pStyle w:val="Normal"/>
        <w:shd w:fill="FFFFFF" w:val="clear"/>
        <w:autoSpaceDE w:val="false"/>
        <w:ind w:firstLine="720"/>
        <w:jc w:val="both"/>
        <w:rPr/>
      </w:pPr>
      <w:r>
        <w:rPr/>
        <w:t>То означава да се противопоставяш на злото. Бабаджи казва: „Да практикуваш ненасилие не означава да стоиш настрана, да гледаш несправедливостта и да не правиш нищо". То означава да се намесиш. Не е доброта да гледаш как един човек наранява друг. Да практикуваш ненасилие означава да предотвратиш насилието. Предотвратяването на насилието изисква въображение и действие.</w:t>
      </w:r>
    </w:p>
    <w:p>
      <w:pPr>
        <w:pStyle w:val="Normal"/>
        <w:shd w:fill="FFFFFF" w:val="clear"/>
        <w:autoSpaceDE w:val="false"/>
        <w:ind w:firstLine="720"/>
        <w:jc w:val="both"/>
        <w:rPr/>
      </w:pPr>
      <w:r>
        <w:rPr/>
        <w:t>Бог и природата са отредили на хората 50 до 100 го</w:t>
        <w:softHyphen/>
        <w:t>дини, през които да се излекуват емоционално и да постигнат естествената си божественост. Ако се осво</w:t>
        <w:softHyphen/>
        <w:t>бодим от травмата на раждането (това включва пре</w:t>
        <w:softHyphen/>
        <w:t>живяванията в утробата и ранното детство), кондици-онирането от родителите, злоупотребата с мисълта, подсъзнателния нагон към смъртта, травмите от пре</w:t>
        <w:softHyphen/>
        <w:t>дишни прераждания, старостта, както и травмите от образованието и религията, тогава по естествен начин ставаме безсмъртни.</w:t>
      </w:r>
    </w:p>
    <w:p>
      <w:pPr>
        <w:pStyle w:val="Normal"/>
        <w:shd w:fill="FFFFFF" w:val="clear"/>
        <w:autoSpaceDE w:val="false"/>
        <w:ind w:firstLine="720"/>
        <w:jc w:val="both"/>
        <w:rPr/>
      </w:pPr>
      <w:r>
        <w:rPr/>
        <w:t>Ако овладеем духовното пречистване чрез съзна</w:t>
        <w:softHyphen/>
        <w:t>ние, въздух, огън, вода, земя и любов към хората и Бог, тогава ние сме безсмъртни. Ако се справим доб</w:t>
        <w:softHyphen/>
        <w:t>ре с първите сто години и станем красиви и естестве</w:t>
        <w:softHyphen/>
        <w:t>ни човешки същества, после какво? Ще получим още сто години.</w:t>
      </w:r>
    </w:p>
    <w:p>
      <w:pPr>
        <w:pStyle w:val="Normal"/>
        <w:shd w:fill="FFFFFF" w:val="clear"/>
        <w:autoSpaceDE w:val="false"/>
        <w:ind w:firstLine="720"/>
        <w:jc w:val="both"/>
        <w:rPr/>
      </w:pPr>
      <w:r>
        <w:rPr/>
        <w:t>Какво ще направим с тях?</w:t>
      </w:r>
    </w:p>
    <w:p>
      <w:pPr>
        <w:pStyle w:val="Normal"/>
        <w:shd w:fill="FFFFFF" w:val="clear"/>
        <w:autoSpaceDE w:val="false"/>
        <w:ind w:firstLine="720"/>
        <w:jc w:val="both"/>
        <w:rPr/>
      </w:pPr>
      <w:r>
        <w:rPr/>
        <w:t>Защо да чакаме да станем човешки същества едва след като станем безсмъртни? Защо да не станем прекрасни човешки същества още сега? Защо да не възприемем преживяването си като хора като върховен път към просветлението? Планетата Земя е иде</w:t>
        <w:softHyphen/>
        <w:t>алното училище! Просто бъдете това, което сте!</w:t>
      </w:r>
    </w:p>
    <w:p>
      <w:pPr>
        <w:pStyle w:val="Normal"/>
        <w:shd w:fill="FFFFFF" w:val="clear"/>
        <w:autoSpaceDE w:val="false"/>
        <w:ind w:firstLine="720"/>
        <w:jc w:val="both"/>
        <w:rPr/>
      </w:pPr>
      <w:r>
        <w:rPr/>
        <w:t>Може би не е необходима кой знае каква интелиге</w:t>
        <w:softHyphen/>
        <w:t>нтност, за да плащате за дом с водопровод, топла во</w:t>
        <w:softHyphen/>
        <w:t>да, електричество и камина. С малко медитация и пранаяма, контролирана диета, огън и топла вана все</w:t>
        <w:softHyphen/>
        <w:t>ки може да стане безсмъртен.</w:t>
      </w:r>
    </w:p>
    <w:p>
      <w:pPr>
        <w:pStyle w:val="Normal"/>
        <w:shd w:fill="FFFFFF" w:val="clear"/>
        <w:autoSpaceDE w:val="false"/>
        <w:ind w:firstLine="720"/>
        <w:jc w:val="both"/>
        <w:rPr/>
      </w:pPr>
      <w:r>
        <w:rPr/>
        <w:t>Не е необходимо да отхвърляме нашата цивилиза</w:t>
        <w:softHyphen/>
        <w:t>ция: нужно е да направим само малки поправки. Мо</w:t>
        <w:softHyphen/>
        <w:t>жем да намалим нарастването на населението. Разпо</w:t>
        <w:softHyphen/>
        <w:t>лагаме с технология за автомобили, които не замър</w:t>
        <w:softHyphen/>
        <w:t>сяват въздуха. Електрическите коли са реалност - за</w:t>
        <w:softHyphen/>
        <w:t>що не ги използваме?</w:t>
      </w:r>
    </w:p>
    <w:p>
      <w:pPr>
        <w:pStyle w:val="Normal"/>
        <w:shd w:fill="FFFFFF" w:val="clear"/>
        <w:autoSpaceDE w:val="false"/>
        <w:ind w:firstLine="720"/>
        <w:jc w:val="both"/>
        <w:rPr/>
      </w:pPr>
      <w:r>
        <w:rPr/>
        <w:t>Малко аскетизъм също е дълбоко човешки. Бабаджи участва в света от 25 до 50 години, после го напус</w:t>
        <w:softHyphen/>
        <w:t>ка за 25 до 50 години, за да се порадва само на Божи</w:t>
        <w:softHyphen/>
        <w:t>ята любов в природата. Можем да опитаме аскетизма в малки дози, докато започнем да обичаме Бог пове</w:t>
        <w:softHyphen/>
        <w:t>че от света. Практикуването на присъствието на Бог е най-прекрасното състояние!</w:t>
      </w:r>
    </w:p>
    <w:p>
      <w:pPr>
        <w:pStyle w:val="Normal"/>
        <w:shd w:fill="FFFFFF" w:val="clear"/>
        <w:autoSpaceDE w:val="false"/>
        <w:ind w:firstLine="720"/>
        <w:jc w:val="both"/>
        <w:rPr/>
      </w:pPr>
      <w:r>
        <w:rPr/>
        <w:t>Може да са ни нужни 50 до 100 години само за да придобием способността да обичаме и да се освобо</w:t>
        <w:softHyphen/>
        <w:t>дим от омразата. Да бъдеш истинско човешко съще</w:t>
        <w:softHyphen/>
        <w:t>ство означава да обичаш хората, да обичаш Бог и да ти е приятно да бъдеш обичан. Повечето от нас са ув</w:t>
        <w:softHyphen/>
        <w:t>редени от векове на духовна и емоционална корупция - от може би стотици и дори хиляди съществувания, през които сме трупали духовно замърсяване. За да се излекуваме, ще ни е нужно също толкова време. Но колкото по-скоро започнем, толкова по-лесен и прия</w:t>
        <w:softHyphen/>
        <w:t>тен става животът. Вече не е нужно да живеем в стра</w:t>
        <w:softHyphen/>
        <w:t>дания. Духовното просветление и духовното пречист</w:t>
        <w:softHyphen/>
        <w:t>ване са отговорите.</w:t>
      </w:r>
    </w:p>
    <w:p>
      <w:pPr>
        <w:pStyle w:val="Normal"/>
        <w:shd w:fill="FFFFFF" w:val="clear"/>
        <w:autoSpaceDE w:val="false"/>
        <w:ind w:firstLine="720"/>
        <w:jc w:val="both"/>
        <w:rPr/>
      </w:pPr>
      <w:r>
        <w:rPr/>
        <w:t>Физическото безсмъртие не е трудно. Всъщност то е най-приятният начин да живеете. Да сте безсмъртен йоги-учител не е по-трудно от това да издържате се</w:t>
        <w:softHyphen/>
        <w:t>мейство в продължение на 25 до 50 години и да изучи</w:t>
        <w:softHyphen/>
        <w:t>те децата си в университета. Нужна е същата целенасоченост. За да сме безсмъртни, трябва единствено да се съсредоточим върху изключително приятните (макар и съвсем обикновени) навици на личната жизненост и да избягваме навиците на смъртта. За съжаление нави</w:t>
        <w:softHyphen/>
        <w:t>ците на смъртта (например яденето на месо) са програ</w:t>
        <w:softHyphen/>
        <w:t>мирани в нас от родителите ни и утвърдени от ортодок</w:t>
        <w:softHyphen/>
        <w:t>салната религия и образователната система.</w:t>
      </w:r>
    </w:p>
    <w:p>
      <w:pPr>
        <w:pStyle w:val="Normal"/>
        <w:shd w:fill="FFFFFF" w:val="clear"/>
        <w:autoSpaceDE w:val="false"/>
        <w:ind w:firstLine="720"/>
        <w:jc w:val="both"/>
        <w:rPr/>
      </w:pPr>
      <w:r>
        <w:rPr/>
        <w:t>Алтернативата  на  такъв  живот с  мисълта  за смъртта е да приемете собствената си естествена бо</w:t>
        <w:softHyphen/>
        <w:t>жественост и да поемете интелигентна отговорност за собственото си здраве и лечение. Когато поемем отго</w:t>
        <w:softHyphen/>
        <w:t>ворност за създаването на собствената си смърт, мо</w:t>
        <w:softHyphen/>
        <w:t>жем да изберем да поемем отговорност и за създава</w:t>
        <w:softHyphen/>
        <w:t>нето на собствения си живот - да изградим навиците на личната жизненост и здраве. Най-голямата прегра</w:t>
        <w:softHyphen/>
        <w:t>да както пред физическото безсмъртие, така и пред преображението винаги си остава една и съща - неве</w:t>
        <w:softHyphen/>
        <w:t>жеството. То е главно невежество за собственото ни аз. Това включва философско не</w:t>
      </w:r>
      <w:r>
        <w:rPr>
          <w:lang w:val="be-BY"/>
        </w:rPr>
        <w:t>ве</w:t>
      </w:r>
      <w:r>
        <w:rPr/>
        <w:t>жество, емоцио</w:t>
        <w:softHyphen/>
        <w:t>нално невежество, невежество за тялото и невежество за природата. Трите най-важни причини за смъртта са невежеството, замърсяването на емоционалната енер</w:t>
        <w:softHyphen/>
        <w:t>гия и неправилното хранене.</w:t>
      </w:r>
    </w:p>
    <w:p>
      <w:pPr>
        <w:pStyle w:val="Normal"/>
        <w:shd w:fill="FFFFFF" w:val="clear"/>
        <w:autoSpaceDE w:val="false"/>
        <w:ind w:firstLine="720"/>
        <w:jc w:val="both"/>
        <w:rPr/>
      </w:pPr>
      <w:r>
        <w:rPr/>
        <w:t>Дълбоката отвореност към Бог, към чувствата, към тялото и към природата могат да ви донесат ве</w:t>
        <w:softHyphen/>
        <w:t>чен живот. Това е практически вечен живот, който включва физическото тяло и може да включи семей</w:t>
        <w:softHyphen/>
        <w:t>ството и приятелите ни.</w:t>
      </w:r>
    </w:p>
    <w:p>
      <w:pPr>
        <w:pStyle w:val="Normal"/>
        <w:shd w:fill="FFFFFF" w:val="clear"/>
        <w:autoSpaceDE w:val="false"/>
        <w:ind w:firstLine="720"/>
        <w:jc w:val="both"/>
        <w:rPr/>
      </w:pPr>
      <w:r>
        <w:rPr/>
        <w:t>Да живеете с идеята за физическото безсмъртие е най-богатият начин на живот. Това е живот в пълна мярка, с радост, спокойствие и мъдрост. Да живеете с очи, отворени към Светлината на Живота, е различ</w:t>
        <w:softHyphen/>
        <w:t>но от това да живеете в мрак и невежество без позна</w:t>
        <w:softHyphen/>
        <w:t>ние за Бог, без разбиране за смисъла на живота и тя</w:t>
        <w:softHyphen/>
        <w:t>лото. Съществуването ви може да бъде смъртно или безсмъртно. Можем да живеем в хармония с вечност</w:t>
        <w:softHyphen/>
        <w:t>та или да се страхуваме от нея.</w:t>
      </w:r>
    </w:p>
    <w:p>
      <w:pPr>
        <w:pStyle w:val="Normal"/>
        <w:shd w:fill="FFFFFF" w:val="clear"/>
        <w:autoSpaceDE w:val="false"/>
        <w:ind w:firstLine="720"/>
        <w:jc w:val="both"/>
        <w:rPr/>
      </w:pPr>
      <w:r>
        <w:rPr/>
        <w:t>Тайната на жизнеността, разбира се, е любовта</w:t>
      </w:r>
      <w:r>
        <w:rPr>
          <w:lang w:val="be-BY"/>
        </w:rPr>
        <w:t xml:space="preserve"> </w:t>
      </w:r>
      <w:r>
        <w:rPr/>
        <w:t>към Бог. Практикувайте Присъствието на Бог и бъде</w:t>
        <w:softHyphen/>
        <w:t>те хуманист, който посвещава достатъчно време на духовни практики със земя, въздух, вода, огън и лю</w:t>
        <w:softHyphen/>
        <w:t>бов. С едно изречение, това изглежда е евангелието на вечния живот и личната жизненост.</w:t>
      </w:r>
    </w:p>
    <w:p>
      <w:pPr>
        <w:pStyle w:val="Normal"/>
        <w:shd w:fill="FFFFFF" w:val="clear"/>
        <w:autoSpaceDE w:val="false"/>
        <w:ind w:firstLine="720"/>
        <w:jc w:val="both"/>
        <w:rPr/>
      </w:pPr>
      <w:r>
        <w:rPr/>
        <w:t>Физическата смърт може и да не пътят към небе</w:t>
        <w:softHyphen/>
        <w:t>то и към Бог, както е общоприето в повечето религии. Може би чрез нея бягате от светлината. Възможно е физическата смърт да е извинение и бягство от истин</w:t>
        <w:softHyphen/>
        <w:t>ската божественост.</w:t>
      </w:r>
    </w:p>
    <w:p>
      <w:pPr>
        <w:pStyle w:val="Normal"/>
        <w:shd w:fill="FFFFFF" w:val="clear"/>
        <w:autoSpaceDE w:val="false"/>
        <w:ind w:firstLine="720"/>
        <w:jc w:val="both"/>
        <w:rPr/>
      </w:pPr>
      <w:r>
        <w:rPr/>
        <w:t>Безсмъртните обаче ни учат и ни показват, че фи</w:t>
        <w:softHyphen/>
        <w:t>зическото безсмъртие не е основната цел на човеш</w:t>
        <w:softHyphen/>
        <w:t>кия живот. Целта е истината, простотата и любовта, физическото безсмъртие и преображението са само обикновени части от висшата цел. Те илюстрират истината.</w:t>
      </w:r>
    </w:p>
    <w:p>
      <w:pPr>
        <w:pStyle w:val="Normal"/>
        <w:shd w:fill="FFFFFF" w:val="clear"/>
        <w:autoSpaceDE w:val="false"/>
        <w:ind w:firstLine="720"/>
        <w:jc w:val="both"/>
        <w:rPr/>
      </w:pPr>
      <w:r>
        <w:rPr/>
        <w:t>Вечният живот е постигане на равновесие - балан</w:t>
        <w:softHyphen/>
        <w:t>сиране на земята, въздуха, водата, огъня и съзнание</w:t>
        <w:softHyphen/>
        <w:t>то. Балансиране на съзиданието и унищожението. Ба</w:t>
        <w:softHyphen/>
        <w:t>лансиране на натрупването и разпределението. Балан</w:t>
        <w:softHyphen/>
        <w:t>сиране на интелекта и опита. Балансиране на пречи</w:t>
        <w:softHyphen/>
        <w:t>стването и замърсяването. Балансиране на разширя</w:t>
        <w:softHyphen/>
        <w:t>ването и свиването. Балансиране на постоянното и промяната. Балансиране на действието и бездействи</w:t>
        <w:softHyphen/>
        <w:t>ето. Балансиране на енергията и неподвижността. Он</w:t>
        <w:softHyphen/>
        <w:t>зи, който овладее равновесието, овладява тялото, съз</w:t>
        <w:softHyphen/>
        <w:t>нанието и духа и ще живее вечно в мъдрост, любов и благодат.</w:t>
      </w:r>
    </w:p>
    <w:p>
      <w:pPr>
        <w:pStyle w:val="Normal"/>
        <w:shd w:fill="FFFFFF" w:val="clear"/>
        <w:autoSpaceDE w:val="false"/>
        <w:ind w:firstLine="720"/>
        <w:jc w:val="both"/>
        <w:rPr/>
      </w:pPr>
      <w:r>
        <w:rPr/>
        <w:t>Любовта означава готовност да обработваме нега</w:t>
        <w:softHyphen/>
        <w:t>тивната енергия на другите хора. Дори да е възможно да участваме в света без да се измърсим, не знам да</w:t>
        <w:softHyphen/>
        <w:t>ли това е желателно.</w:t>
      </w:r>
    </w:p>
    <w:p>
      <w:pPr>
        <w:pStyle w:val="Normal"/>
        <w:shd w:fill="FFFFFF" w:val="clear"/>
        <w:autoSpaceDE w:val="false"/>
        <w:ind w:firstLine="720"/>
        <w:jc w:val="both"/>
        <w:rPr/>
      </w:pPr>
      <w:r>
        <w:rPr/>
        <w:t>Тази книга в никакъв случай не е съвършена или завършена. В нея споделям някои предварителни и (надявам се) ценни идеи за физическото безсмъртие. Преди около четири хиляди години Мойсей е казал: „Открих  ви   пътищата  на  живота   и   пътищата  на</w:t>
      </w:r>
      <w:r>
        <w:rPr>
          <w:lang w:val="be-BY"/>
        </w:rPr>
        <w:t xml:space="preserve"> </w:t>
      </w:r>
      <w:r>
        <w:rPr/>
        <w:t>смъртта; затова изберете живота, за да се радвате на дните си на Земята" (Изход). Знаем какъв избор са направили хората.</w:t>
      </w:r>
    </w:p>
    <w:p>
      <w:pPr>
        <w:pStyle w:val="Normal"/>
        <w:shd w:fill="FFFFFF" w:val="clear"/>
        <w:autoSpaceDE w:val="false"/>
        <w:ind w:firstLine="720"/>
        <w:jc w:val="both"/>
        <w:rPr/>
      </w:pPr>
      <w:r>
        <w:rPr/>
        <w:t>Да овладеем физическото безсмъртие не е толкова трудно. Трябва единствено да се отдалечим от онези мисли и навици, за които е известно, че водят до смърт (например цигари, ядене на месо и участие в ортодоксалната религия) и да въплътим онези мисли и практики, за които се знае, че обогатяват личната ни жизненост (например медитация, търсене на мир и мъдрост, съзнателно дишане, къпане, правилно хра</w:t>
        <w:softHyphen/>
        <w:t>нене и постене, огнено пречистване, продуктивна ра</w:t>
        <w:softHyphen/>
        <w:t>бота и любов). Да бъдеш нормално, спокойно и про</w:t>
        <w:softHyphen/>
        <w:t>дуктивно човешко същество, което практикува Присъствието на Бог, не е толкова трудно.</w:t>
      </w:r>
    </w:p>
    <w:p>
      <w:pPr>
        <w:pStyle w:val="Normal"/>
        <w:shd w:fill="FFFFFF" w:val="clear"/>
        <w:autoSpaceDE w:val="false"/>
        <w:ind w:firstLine="720"/>
        <w:jc w:val="both"/>
        <w:rPr/>
      </w:pPr>
      <w:r>
        <w:rPr/>
        <w:t>Източник на онези лоши мисли, които водят до смъртта, е неспособността ни да се настройваме към Бог всеки ден. Ако позволим алчността, омразата и несъзнателното да ни тласнат към живот, изпълнен с напрежение и неуравновесеност, ние имаме естестве</w:t>
        <w:softHyphen/>
        <w:t>на склонност да забравим Бог и да загубим телата си.</w:t>
      </w:r>
    </w:p>
    <w:p>
      <w:pPr>
        <w:pStyle w:val="Normal"/>
        <w:shd w:fill="FFFFFF" w:val="clear"/>
        <w:autoSpaceDE w:val="false"/>
        <w:ind w:firstLine="720"/>
        <w:jc w:val="both"/>
        <w:rPr/>
      </w:pPr>
      <w:r>
        <w:rPr/>
        <w:t>От друга страна, постигането на физическо безсмъртие е толкова сложно, колкото е и собствена</w:t>
        <w:softHyphen/>
        <w:t>та ни душа. Трябва да овладеем собствения си ум. Трябва да намерим решение на всички емоционални травми, които сме възприели от родителите си. Тряб</w:t>
        <w:softHyphen/>
        <w:t>ва да излекуваме травмите от предишни съществува</w:t>
        <w:softHyphen/>
        <w:t>ния. И трябва да изберем достатъчно достойни цели, които да поддържат интереса ни към материалното съществуване на планетата Земя. Бог знае, че тук има достатъчна работа за вършене. Някои хора си мислят, че са по-добри от Бог, ако загубят интерес към вечна</w:t>
        <w:softHyphen/>
        <w:t>та драма, създадена от него, за да поддържа както на</w:t>
        <w:softHyphen/>
        <w:t>шия, така и неговия интерес.</w:t>
      </w:r>
    </w:p>
    <w:p>
      <w:pPr>
        <w:pStyle w:val="Normal"/>
        <w:shd w:fill="FFFFFF" w:val="clear"/>
        <w:autoSpaceDE w:val="false"/>
        <w:ind w:firstLine="720"/>
        <w:jc w:val="both"/>
        <w:rPr/>
      </w:pPr>
      <w:r>
        <w:rPr/>
        <w:t>Важно е да разглеждаме себе си като безсмъртни човешки същества и да вградим тази мисъл в предста</w:t>
        <w:softHyphen/>
        <w:t>вата си за себе си. И все пак да мислим, че сме безсмъртни е неуместно, преди да сме навършили поне 300 години. Нереалистично е да твърдим, че сме безсмъртни, преди да сме се справили с 300 години чо</w:t>
        <w:softHyphen/>
        <w:t>вешки живот. Дори тогава подобно твърдение ще е нереалистично, ако все още нямаме неуязвимо тяло от светлина, което напълно владеем.</w:t>
      </w:r>
    </w:p>
    <w:p>
      <w:pPr>
        <w:pStyle w:val="Normal"/>
        <w:shd w:fill="FFFFFF" w:val="clear"/>
        <w:autoSpaceDE w:val="false"/>
        <w:ind w:firstLine="720"/>
        <w:jc w:val="both"/>
        <w:rPr/>
      </w:pPr>
      <w:r>
        <w:rPr/>
        <w:t>С всяка Изминала година чувствам как изпълне</w:t>
        <w:softHyphen/>
        <w:t>нието на тези прости духовни практики с елементи</w:t>
        <w:softHyphen/>
        <w:t xml:space="preserve">те непрестанно прави човешкото съзнание и тяло по-силни и </w:t>
      </w:r>
      <w:r>
        <w:rPr>
          <w:lang w:val="be-BY"/>
        </w:rPr>
        <w:t>п</w:t>
      </w:r>
      <w:r>
        <w:rPr/>
        <w:t>о-леки. Моят опит показва, че тези практики водят не само до духовен успех, но и успех в обществото.</w:t>
      </w:r>
    </w:p>
    <w:p>
      <w:pPr>
        <w:pStyle w:val="Normal"/>
        <w:shd w:fill="FFFFFF" w:val="clear"/>
        <w:autoSpaceDE w:val="false"/>
        <w:ind w:firstLine="720"/>
        <w:jc w:val="both"/>
        <w:rPr/>
      </w:pPr>
      <w:r>
        <w:rPr/>
        <w:t>Бабаджи Веднъж каза: „Мога да излекувам всички ви за един ден, но тогава какво бихте научили?"</w:t>
      </w:r>
    </w:p>
    <w:p>
      <w:pPr>
        <w:pStyle w:val="Normal"/>
        <w:shd w:fill="FFFFFF" w:val="clear"/>
        <w:autoSpaceDE w:val="false"/>
        <w:ind w:firstLine="720"/>
        <w:jc w:val="both"/>
        <w:rPr/>
      </w:pPr>
      <w:r>
        <w:rPr/>
        <w:t>Процесът на живота е също и цел. Целта на живо</w:t>
        <w:softHyphen/>
        <w:t>та е да ни нау</w:t>
      </w:r>
      <w:r>
        <w:rPr>
          <w:lang w:val="be-BY"/>
        </w:rPr>
        <w:t>чи</w:t>
      </w:r>
      <w:r>
        <w:rPr/>
        <w:t xml:space="preserve"> на мъдрост - мъдростта и стойност</w:t>
        <w:softHyphen/>
        <w:t>та на енергията, мисълта и физическата реалност на съществуването. Мъдростта е едновременно духовна самостоятелност и взаимозависимост. Простота по</w:t>
        <w:softHyphen/>
        <w:t>някога означ</w:t>
      </w:r>
      <w:r>
        <w:rPr>
          <w:lang w:val="be-BY"/>
        </w:rPr>
        <w:t>а</w:t>
      </w:r>
      <w:r>
        <w:rPr/>
        <w:t>ва да се подчиниш на сложността на живота. Върховната мъдрост е осъзнаването, че ние всички сме божествена материя, която участва в чо</w:t>
        <w:softHyphen/>
        <w:t>вешката драма.</w:t>
      </w:r>
    </w:p>
    <w:p>
      <w:pPr>
        <w:pStyle w:val="Normal"/>
        <w:shd w:fill="FFFFFF" w:val="clear"/>
        <w:autoSpaceDE w:val="false"/>
        <w:ind w:firstLine="720"/>
        <w:jc w:val="both"/>
        <w:rPr/>
      </w:pPr>
      <w:r>
        <w:rPr/>
        <w:t>Гледайте, Търсете и разбирайте нещата отвън и отвътре. Всичко е тук! Издигнете се над отчаянието и ИГРАЙТЕ! Безсмъртните винаги играят в нашата драма. Кога Ще се присъедините към тях на космичес</w:t>
        <w:softHyphen/>
        <w:t>ката сцена?</w:t>
      </w:r>
    </w:p>
    <w:p>
      <w:pPr>
        <w:pStyle w:val="Normal"/>
        <w:shd w:fill="FFFFFF" w:val="clear"/>
        <w:autoSpaceDE w:val="false"/>
        <w:ind w:firstLine="720"/>
        <w:jc w:val="both"/>
        <w:rPr/>
      </w:pPr>
      <w:r>
        <w:rPr/>
        <w:t>Изборът да бъдете безсмъртен йоги-учител ви пра</w:t>
        <w:softHyphen/>
        <w:t>ви безсмъртни в настоящия момент, фокусът се със</w:t>
        <w:softHyphen/>
        <w:t>тои в това да оставате безсмъртни. Това очевидно изисква да ов</w:t>
      </w:r>
      <w:r>
        <w:rPr>
          <w:lang w:val="be-BY"/>
        </w:rPr>
        <w:t>л</w:t>
      </w:r>
      <w:r>
        <w:rPr/>
        <w:t>адеете този избор във Вечното Сега. Точно сега ние сме господари на настоящия миг; трябва само да разпрострем властта си към следва</w:t>
        <w:softHyphen/>
        <w:t>щия миг и пое</w:t>
      </w:r>
      <w:r>
        <w:rPr>
          <w:lang w:val="be-BY"/>
        </w:rPr>
        <w:t>м</w:t>
      </w:r>
      <w:r>
        <w:rPr/>
        <w:t>е към този след него, като помним да бъдем господари на живота си. За да получите списък на предлаганите книги, аудиокасети и видеофилми за физическото безсмър</w:t>
        <w:softHyphen/>
        <w:t>тие, рибъртинг и други сродни теми, можете да се свържете с автора:</w:t>
      </w:r>
    </w:p>
    <w:p>
      <w:pPr>
        <w:pStyle w:val="Normal"/>
        <w:shd w:fill="FFFFFF" w:val="clear"/>
        <w:autoSpaceDE w:val="false"/>
        <w:ind w:firstLine="720"/>
        <w:jc w:val="both"/>
        <w:rPr>
          <w:lang w:val="en-US"/>
        </w:rPr>
      </w:pPr>
      <w:r>
        <w:rPr>
          <w:lang w:val="be-BY"/>
        </w:rPr>
        <w:t>Ленард Ор</w:t>
      </w:r>
    </w:p>
    <w:p>
      <w:pPr>
        <w:pStyle w:val="Normal"/>
        <w:shd w:fill="FFFFFF" w:val="clear"/>
        <w:autoSpaceDE w:val="false"/>
        <w:ind w:firstLine="720"/>
        <w:jc w:val="both"/>
        <w:rPr>
          <w:lang w:val="en-US"/>
        </w:rPr>
      </w:pPr>
      <w:r>
        <w:rPr>
          <w:lang w:val="en-US"/>
        </w:rPr>
        <w:t>Inspiration University</w:t>
      </w:r>
    </w:p>
    <w:p>
      <w:pPr>
        <w:pStyle w:val="Normal"/>
        <w:shd w:fill="FFFFFF" w:val="clear"/>
        <w:autoSpaceDE w:val="false"/>
        <w:ind w:firstLine="720"/>
        <w:jc w:val="both"/>
        <w:rPr/>
      </w:pPr>
      <w:r>
        <w:rPr/>
        <w:t>Р.О. Вох 118</w:t>
      </w:r>
    </w:p>
    <w:p>
      <w:pPr>
        <w:pStyle w:val="Normal"/>
        <w:shd w:fill="FFFFFF" w:val="clear"/>
        <w:autoSpaceDE w:val="false"/>
        <w:ind w:firstLine="720"/>
        <w:jc w:val="both"/>
        <w:rPr/>
      </w:pPr>
      <w:r>
        <w:rPr>
          <w:lang w:val="en-US"/>
        </w:rPr>
        <w:t>Walton</w:t>
      </w:r>
      <w:r>
        <w:rPr/>
        <w:t xml:space="preserve">, </w:t>
      </w:r>
      <w:r>
        <w:rPr>
          <w:lang w:val="en-US"/>
        </w:rPr>
        <w:t>N</w:t>
      </w:r>
      <w:r>
        <w:rPr/>
        <w:t>У 13856</w:t>
      </w:r>
    </w:p>
    <w:p>
      <w:pPr>
        <w:pStyle w:val="Normal"/>
        <w:shd w:fill="FFFFFF" w:val="clear"/>
        <w:autoSpaceDE w:val="false"/>
        <w:ind w:firstLine="720"/>
        <w:jc w:val="both"/>
        <w:rPr/>
      </w:pPr>
      <w:r>
        <w:rPr/>
        <w:t>Телефон: (607) 865-8254 факс: (607) 865-8247</w:t>
      </w:r>
    </w:p>
    <w:p>
      <w:pPr>
        <w:pStyle w:val="Normal"/>
        <w:shd w:fill="FFFFFF" w:val="clear"/>
        <w:autoSpaceDE w:val="false"/>
        <w:ind w:firstLine="720"/>
        <w:jc w:val="both"/>
        <w:rPr/>
      </w:pPr>
      <w:r>
        <w:rPr/>
        <w:t>ЗА АВТОРА</w:t>
      </w:r>
    </w:p>
    <w:p>
      <w:pPr>
        <w:pStyle w:val="Normal"/>
        <w:shd w:fill="FFFFFF" w:val="clear"/>
        <w:autoSpaceDE w:val="false"/>
        <w:ind w:firstLine="720"/>
        <w:jc w:val="both"/>
        <w:rPr/>
      </w:pPr>
      <w:r>
        <w:rPr/>
        <w:t xml:space="preserve">Наред с такива легендарни фигури като Рам Дас, </w:t>
      </w:r>
      <w:r>
        <w:rPr>
          <w:lang w:val="be-BY"/>
        </w:rPr>
        <w:t>Ф</w:t>
      </w:r>
      <w:r>
        <w:rPr/>
        <w:t>риц Пърлс и Тимоти Лиъри, Ленард Ор е един от хората, положили основите на това, което днес нари</w:t>
        <w:softHyphen/>
        <w:t xml:space="preserve">чаме движението „Нова епоха". Написал е двайсет книги, преведени на много езици, сред които </w:t>
      </w:r>
      <w:r>
        <w:rPr>
          <w:i/>
          <w:iCs/>
        </w:rPr>
        <w:t>Рибър</w:t>
        <w:softHyphen/>
        <w:t xml:space="preserve">тинг през Новата епоха, Съзнание на дишането, Бабаджи, Ангелът Господен </w:t>
      </w:r>
      <w:r>
        <w:rPr/>
        <w:t xml:space="preserve">и </w:t>
      </w:r>
      <w:r>
        <w:rPr>
          <w:i/>
          <w:iCs/>
        </w:rPr>
        <w:t xml:space="preserve">Държавно управление без данъци. </w:t>
      </w:r>
      <w:r>
        <w:rPr/>
        <w:t>Създаденият от него метод рибъртинг (буквално „повторно раждане") се практикува от над десет милиона души на шест континента.</w:t>
      </w:r>
      <w:r>
        <w:rPr>
          <w:b/>
          <w:bCs/>
        </w:rPr>
        <w:t xml:space="preserve"> 7</w:t>
      </w:r>
    </w:p>
    <w:p>
      <w:pPr>
        <w:pStyle w:val="Normal"/>
        <w:shd w:fill="FFFFFF" w:val="clear"/>
        <w:autoSpaceDE w:val="false"/>
        <w:ind w:firstLine="720"/>
        <w:jc w:val="both"/>
        <w:rPr>
          <w:b/>
          <w:b/>
          <w:bCs/>
        </w:rPr>
      </w:pPr>
      <w:r>
        <w:rPr>
          <w:b/>
          <w:bCs/>
        </w:rPr>
        <w:t>ПРЕДИСЛОВИЕ ОТ АВТОРА</w:t>
      </w:r>
    </w:p>
    <w:p>
      <w:pPr>
        <w:pStyle w:val="Normal"/>
        <w:shd w:fill="FFFFFF" w:val="clear"/>
        <w:autoSpaceDE w:val="false"/>
        <w:ind w:firstLine="720"/>
        <w:jc w:val="both"/>
        <w:rPr/>
      </w:pPr>
      <w:r>
        <w:rPr/>
        <w:t>В тази книга се разглеждат основните идеи и прак</w:t>
        <w:softHyphen/>
        <w:t>тики, насочени към овладяване на тялото и съзнание</w:t>
        <w:softHyphen/>
        <w:t>то и постигане на добро здраве. Тук представям мини</w:t>
        <w:softHyphen/>
        <w:t>малната основа за личното безсмъртие, която научих от истинските безсмъртни йогини. Тези практики-се споменават в Библията и всички велики свещени текстове, макар и да не се описват точно. В Библията например св. Илия е господарят на огъня, но той никъде не обсъжда теорията на огненото пречистване или духовната сила на огъня.</w:t>
      </w:r>
    </w:p>
    <w:p>
      <w:pPr>
        <w:pStyle w:val="Normal"/>
        <w:shd w:fill="FFFFFF" w:val="clear"/>
        <w:autoSpaceDE w:val="false"/>
        <w:ind w:firstLine="720"/>
        <w:jc w:val="both"/>
        <w:rPr/>
      </w:pPr>
      <w:r>
        <w:rPr/>
        <w:t>Вярвам, че навлизаме в нова епоха на физическо безсмъртие и овладяване на способностите на тялото и съзнанието - епоха на божествени човешки същест</w:t>
        <w:softHyphen/>
        <w:t>ва, които не забравят човешката си страна. Бог не</w:t>
        <w:softHyphen/>
        <w:t>прекъснато работи зад сцената на човешката история. Освен Бог на религията, той/тя е и Бог на науката и технологията и дори на Обединените нации - иначе той/тя изобщо нямаше да е Бог. Правителствата в света изпълняват божията воля за просветлението на индивидите. Този процес се извършва постепенно и е невидим, освен за онези, които имат очи да го видят.</w:t>
      </w:r>
    </w:p>
    <w:p>
      <w:pPr>
        <w:pStyle w:val="Normal"/>
        <w:shd w:fill="FFFFFF" w:val="clear"/>
        <w:autoSpaceDE w:val="false"/>
        <w:ind w:firstLine="720"/>
        <w:jc w:val="both"/>
        <w:rPr/>
      </w:pPr>
      <w:r>
        <w:rPr/>
        <w:t>Бог ни дава практическите средства да бъдем безсмъртни. Онова, което ни пречи, са мъртвите ор</w:t>
        <w:softHyphen/>
        <w:t>тодоксални учения, философии и вярвания, не само в църквите, но в образованието, науката, бизнеса и уп</w:t>
        <w:softHyphen/>
        <w:t>равлението.</w:t>
      </w:r>
    </w:p>
    <w:p>
      <w:pPr>
        <w:pStyle w:val="Normal"/>
        <w:ind w:firstLine="720"/>
        <w:jc w:val="both"/>
        <w:rPr/>
      </w:pPr>
      <w:r>
        <w:rPr/>
        <w:t>След като се срещнах и учих при осем безсмъртни йогини, прекарали над 300 години в едно и също тяло, потърсих общите характеристики на безсмъртието граждани.</w:t>
      </w:r>
    </w:p>
    <w:sectPr>
      <w:footerReference w:type="default" r:id="rId2"/>
      <w:type w:val="nextPage"/>
      <w:pgSz w:w="11906" w:h="16838"/>
      <w:pgMar w:left="900" w:right="746" w:gutter="0" w:header="0" w:top="719" w:footer="207"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59</w:t>
    </w:r>
    <w:r>
      <w:rPr>
        <w:rStyle w:val="PageNumber"/>
        <w:sz w:val="20"/>
        <w:b/>
        <w:szCs w:val="20"/>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3:51:00Z</dcterms:created>
  <dc:creator>Borislava Stanimirova</dc:creator>
  <dc:description/>
  <cp:keywords/>
  <dc:language>en-US</dc:language>
  <cp:lastModifiedBy>tania</cp:lastModifiedBy>
  <dcterms:modified xsi:type="dcterms:W3CDTF">2008-02-20T13:55:00Z</dcterms:modified>
  <cp:revision>5</cp:revision>
  <dc:subject/>
  <dc:title/>
</cp:coreProperties>
</file>